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pl-PL"/>
        </w:rPr>
        <w:t>Załącznik nr 3.2. do SWZ zn. spr. SA.270.39.2024 – Tabela parametrów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pl-PL"/>
        </w:rPr>
        <w:t>Pakiet 2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333333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333333"/>
          <w:sz w:val="28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ela parametrów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35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279"/>
        <w:gridCol w:w="1779"/>
        <w:gridCol w:w="1016"/>
      </w:tblGrid>
      <w:tr>
        <w:trPr>
          <w:tblHeader w:val="true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pozy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TWPL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pis parametr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miary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eastAsia="pl-PL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</w:t>
            </w:r>
            <w:r>
              <w:rPr>
                <w:rFonts w:cs="Arial" w:ascii="Arial" w:hAnsi="Arial"/>
                <w:lang w:bidi="hi-IN"/>
              </w:rPr>
              <w:t xml:space="preserve"> odległość przewiezienia odzyskanych materiałów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eastAsia="pl-PL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</w:t>
            </w:r>
            <w:r>
              <w:rPr>
                <w:rFonts w:cs="Arial" w:ascii="Arial" w:hAnsi="Arial"/>
                <w:lang w:bidi="hi-IN"/>
              </w:rPr>
              <w:t xml:space="preserve"> odległość przewiezienia materiałów do utylizacj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3:00Z</dcterms:created>
  <dc:creator>Krzysztof Kotlarski (Nadleśnictwo Wolsztyn)</dc:creator>
  <dc:description/>
  <cp:keywords/>
  <dc:language>en-US</dc:language>
  <cp:lastModifiedBy>Pawlak Weronika</cp:lastModifiedBy>
  <cp:lastPrinted>2024-03-13T07:31:00Z</cp:lastPrinted>
  <dcterms:modified xsi:type="dcterms:W3CDTF">2024-10-21T11:43:00Z</dcterms:modified>
  <cp:revision>2</cp:revision>
  <dc:subject/>
  <dc:title/>
</cp:coreProperties>
</file>