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</w:rPr>
        <w:t>Formularz cenowy Załącznik nr 3 do SWZ D.261.15.202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50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990"/>
        <w:gridCol w:w="2284"/>
        <w:gridCol w:w="821"/>
        <w:gridCol w:w="1060"/>
        <w:gridCol w:w="781"/>
        <w:gridCol w:w="709"/>
        <w:gridCol w:w="1090"/>
        <w:gridCol w:w="1096"/>
        <w:gridCol w:w="1117"/>
        <w:gridCol w:w="65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ak w załączniku nr 1 do SSWZ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tliwość usługi (np. co miesiąc, raz na kwartał)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sług (m-cy)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netto 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usługę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 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usług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rok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rok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aw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wot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+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x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x8</w:t>
            </w:r>
          </w:p>
        </w:tc>
      </w:tr>
      <w:tr>
        <w:trPr>
          <w:trHeight w:val="24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</w:t>
            </w:r>
          </w:p>
        </w:tc>
      </w:tr>
      <w:tr>
        <w:trPr>
          <w:trHeight w:val="2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ały całodobowy dozór</w:t>
            </w:r>
            <w:r>
              <w:rPr>
                <w:rFonts w:cs="Arial" w:ascii="Arial" w:hAnsi="Arial"/>
                <w:sz w:val="18"/>
                <w:szCs w:val="18"/>
              </w:rPr>
              <w:t xml:space="preserve"> obiektu w Puławach przy ul. Lubelskiej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miesią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a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ły dozór</w:t>
            </w:r>
            <w:r>
              <w:rPr>
                <w:rFonts w:cs="Arial" w:ascii="Arial" w:hAnsi="Arial"/>
                <w:sz w:val="18"/>
                <w:szCs w:val="18"/>
              </w:rPr>
              <w:t xml:space="preserve"> obiektu w Puławach przy ul. Lubelskiej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miesią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ały dozór</w:t>
            </w:r>
            <w:r>
              <w:rPr>
                <w:rFonts w:cs="Arial" w:ascii="Arial" w:hAnsi="Arial"/>
                <w:sz w:val="18"/>
                <w:szCs w:val="18"/>
              </w:rPr>
              <w:t xml:space="preserve"> obiektu w Puławach  przy Al. Partyzantów 6A w części wynajmowanej przez Sąd Rejonowy w Puławach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miesią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ienie czynności związanych z powiadamianiem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radiowym</w:t>
            </w:r>
            <w:r>
              <w:rPr>
                <w:rFonts w:cs="Arial" w:ascii="Arial" w:hAnsi="Arial"/>
                <w:sz w:val="18"/>
                <w:szCs w:val="18"/>
              </w:rPr>
              <w:t xml:space="preserve">/alternatywnymi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godnie z §1 Umowy w  rozbiciu na lokalizacje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AZEM Lokalizacje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elska 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2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 Partyzantów 6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858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rupa szybkiego reagowani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zapewnienie gotowości i interwencje, w tym 1 kontrolna interwencja grupy  w miesiącu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zgodnie z §1 Umowy w  rozbiciu na lokalizacje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AZEM Lokalizacje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elska 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2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 Partyzantów 6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49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erwis systemu alarmoweg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godnie z §1 Umowy w  rozbiciu na lokalizacje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ZEM Lokalizacje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elska 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2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 Partyzantów 6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592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nserwacja SWiN ,PPOŻ</w:t>
            </w:r>
            <w:r>
              <w:rPr>
                <w:rFonts w:cs="Arial" w:ascii="Arial" w:hAnsi="Arial"/>
                <w:sz w:val="18"/>
                <w:szCs w:val="18"/>
              </w:rPr>
              <w:t xml:space="preserve"> wykonywana 4 razy w okresie trwania umow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ZEM Lokalizacje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elska 7 (bez PPOŻ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 Partyzantów 6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8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Gotowość do świadczenia usługi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ały miesią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Godziny ochrony po godzinie 16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>,. Do ceny oferty należy przyjąć 25 godzin miesięcznie za obiekt przy Al. Partyzantów 6A w Puławach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miesią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ena za jedną godzinę, zgodnie z którą obliczane będzie wynagrodzenie za ochronę po godz. 16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7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jazd patrolu w dni robocze i kontrola obu budynków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>Do ceny oferty należy przyjąć 22 podjazdy miesięczni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miesią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pl-PL"/>
              </w:rPr>
              <w:t>10a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za jeden podjazd i kontrolę, zgodnie z którą obliczane będzie wynagrodzenie za faktycznie zrealizowane usług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7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4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oszacowania wartości oferty i do jej oceny zostaną przyjęte kwoty podane jako wartość danej usługi w danym okresie (kwartał, miesiąc, rok) dla wszystkich lokalizacji. Rozbicie ceny na poszczególne lokalizacje zabezpiecza zastrzeżenie Zamawiającego zawarte w pkt. IV SW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Usługa realizowana całodobowo przez jednego pracownika ochrony we wszystkie dni w roku, w tym również w soboty, niedziele i święta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Usługa realizowana w godzinach 19:00 – 7:00 przez jednego pracownika ochrony we wszystkie dni w roku, w tym również w soboty, niedziele i święta. Godziny pracy drugiego pracownika (określone 19:00-7:00) mogą ulec przesunięciu, stosownie do potrzeb Zamawiającego- informacja o zmianie godzin musi być przekazana pisemnie nie później niż 48 godzin przed jej wprowadzeniem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16"/>
                <w:szCs w:val="16"/>
              </w:rPr>
              <w:t>Usługa realizowana w godzinach 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18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. Do obliczenia ceny oferty w danym wierszu należy przyjąć godziny 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16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 xml:space="preserve">, pozostałe godziny ochrony rozliczane będą zgodnie ze stawką godzinową podaną przez Wykonawcę w wierszu 8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 podstawie wykazu stanowiącego załącznik 5u do umow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9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LEMENTY DODATKOWE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sług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netto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aw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wot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+7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52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</w:t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1 nieuzasadnionego podjazdu grupy interwencyjnej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za 1 usługę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4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1 godziny dodatkowej ochrony (bez względu na dzień i czas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za 1 usługę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Data i podpis Wykonawcy</w:t>
      </w:r>
    </w:p>
    <w:sectPr>
      <w:type w:val="nextPage"/>
      <w:pgSz w:orient="landscape" w:w="16838" w:h="11906"/>
      <w:pgMar w:left="1418" w:right="1418" w:gutter="0" w:header="0" w:top="54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Times New Roman" w:cs="Arial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14:00Z</dcterms:created>
  <dc:creator>SĄD REJONOWY</dc:creator>
  <dc:description/>
  <cp:keywords/>
  <dc:language>en-US</dc:language>
  <cp:lastModifiedBy>Skibińska Dorota</cp:lastModifiedBy>
  <cp:lastPrinted>2021-11-02T13:37:00Z</cp:lastPrinted>
  <dcterms:modified xsi:type="dcterms:W3CDTF">2024-10-23T11:14:00Z</dcterms:modified>
  <cp:revision>2</cp:revision>
  <dc:subject/>
  <dc:title>Formularz cenowy</dc:title>
</cp:coreProperties>
</file>