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 New Roman"/>
          <w:b/>
          <w:b/>
          <w:sz w:val="28"/>
          <w:lang w:eastAsia="pl-PL"/>
        </w:rPr>
      </w:pPr>
      <w:r>
        <w:rPr>
          <w:rFonts w:cs="Calibri" w:ascii="Calibri" w:hAnsi="Calibri"/>
          <w:b/>
          <w:sz w:val="28"/>
        </w:rPr>
        <w:t>FORMULARZ CENOWY</w:t>
      </w:r>
    </w:p>
    <w:p>
      <w:pPr>
        <w:pStyle w:val="Normal"/>
        <w:jc w:val="both"/>
        <w:rPr/>
      </w:pPr>
      <w:r>
        <w:rPr/>
        <w:t>TABELA NR 1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Lokalizacja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Warszawa, ul. Marsa 3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Taryfa W-3.6_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zacunkowa 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jednostek podanych w celu wyliczenia ceny netto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ett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ARTOŚĆ NETTO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(kolumna 2 x kolumna 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LIWO GAZOWE* </w:t>
              <w:br/>
              <w:t>[zł/kW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</w:rPr>
              <w:t>58 000,00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ABONAMENTOWA [zł/miesiąc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DYSTRYBUCYJNA STAŁA [zł/miesiąc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 miesię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DYSTRYBUCYJNA ZMIENNA [zł/kWh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8 000,00 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SU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w tym naliczona wartość akcyzy na cele opałow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cena z dokładnością do dwóch miejsc po przecinku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TABELA NR 2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701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Lokalizacja 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arszawa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ul. Kompanii Kordian 4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  <w:t>Taryfa W-5.1_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zacunkowa 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jednostek podanych w celu wyliczenia ceny netto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etto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ARTOŚĆ NETTO*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(kolumna 2 x kolumna 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WO GAZOWE*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zł/kW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 w:val="22"/>
              </w:rPr>
              <w:t>332 000,00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ABONAMENTOWA [zł/miesiąc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6"/>
                <w:szCs w:val="6"/>
              </w:rPr>
            </w:pPr>
            <w:r>
              <w:rPr>
                <w:rFonts w:cs="Calibri" w:ascii="Calibri" w:hAnsi="Calibri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DYSTRYBUCYJNA STAŁA [zł/kWh/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445 400,00 kWh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DYSTRYBUCYJNA ZMIENNA  [zł/kWh]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332 000,00 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SU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w tym naliczona wartość akcyzy na cele opałowe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cena z dokładnością do dwóch miejsc po przecinku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ałkowita wartość netto**:            …………………………. (cyfrowo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tawka podatku VAT:                       ……………%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</w:rPr>
        <w:t>Całkowita wartość brutto**:          …………………………..… (cyfrowo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956" w:firstLine="708"/>
        <w:rPr>
          <w:rFonts w:cs="Arial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ind w:left="4956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firstLine="714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706" w:right="142" w:gutter="0" w:header="284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4 do SWZ </w:t>
      <w:tab/>
      <w:tab/>
      <w:t>DPZP/271/1074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Helvetica" w:hAnsi="Helvetica" w:eastAsia="Times New Roman" w:cs="Helvetica"/>
      <w:sz w:val="20"/>
      <w:szCs w:val="20"/>
    </w:rPr>
  </w:style>
  <w:style w:type="character" w:styleId="NagwekZnak">
    <w:name w:val="Nagłówek Znak"/>
    <w:qFormat/>
    <w:rPr>
      <w:rFonts w:ascii="Helvetica" w:hAnsi="Helvetica" w:eastAsia="Times New Roman" w:cs="Helvetica"/>
      <w:sz w:val="20"/>
      <w:szCs w:val="20"/>
    </w:rPr>
  </w:style>
  <w:style w:type="character" w:styleId="StopkaZnak">
    <w:name w:val="Stopka Znak"/>
    <w:qFormat/>
    <w:rPr>
      <w:rFonts w:ascii="Helvetica" w:hAnsi="Helvetica" w:eastAsia="Times New Roman" w:cs="Helvetic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56:00Z</dcterms:created>
  <dc:creator>e.pawlik</dc:creator>
  <dc:description/>
  <cp:keywords/>
  <dc:language>en-US</dc:language>
  <cp:lastModifiedBy>Beata Mauer</cp:lastModifiedBy>
  <cp:lastPrinted>2024-10-22T10:32:00Z</cp:lastPrinted>
  <dcterms:modified xsi:type="dcterms:W3CDTF">2024-10-22T08:33:00Z</dcterms:modified>
  <cp:revision>5</cp:revision>
  <dc:subject/>
  <dc:title/>
</cp:coreProperties>
</file>