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WI.271.48.2023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DOSTA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stawa i sprzedaż urządzeń i oprogramowania zwiększających odporność na cyberataki wraz z wdrożeniem w ramach Projektu „Cyberbezpieczny Samorząd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dostaw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rodzaj wykonywanych  dosta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dostaw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6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4-10-23T09:39:00Z</dcterms:modified>
  <cp:revision>20</cp:revision>
  <dc:subject/>
  <dc:title/>
</cp:coreProperties>
</file>