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@Arial Unicode MS" w:hAnsi="@Arial Unicode MS" w:cs="@Arial Unicode MS"/>
        </w:rPr>
      </w:pPr>
      <w:r>
        <w:rPr>
          <w:rFonts w:cs="@Arial Unicode MS" w:ascii="@Arial Unicode MS" w:hAnsi="@Arial Unicode M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.271.48.202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Szprotawa, 23.10.202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niosek o powołanie komisji przetargowej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b/>
        </w:rPr>
        <w:t>BURMISTRZ SZPROTAWY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rosław Gąsik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.: powołania komisji przetargowej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cs="Tahoma" w:ascii="Tahoma" w:hAnsi="Tahoma"/>
          <w:szCs w:val="24"/>
        </w:rPr>
        <w:t xml:space="preserve">W związku z koniecznością przeprowadzenia postępowania o udzielenie zamówienia publicznego  na zadanie pn: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Dostawa i sprzedaż urządzeń i oprogramowania zwiększających odporność na cyberataki wraz z wdrożeniem w ramach Projektu „Cyberbezpieczny Samorząd”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/>
      </w:pPr>
      <w:r>
        <w:rPr>
          <w:rFonts w:cs="Tahoma" w:ascii="Tahoma" w:hAnsi="Tahoma"/>
          <w:szCs w:val="24"/>
        </w:rPr>
        <w:t>w trybie podstawowym Pzp, zwracam się o powołanie komisji przetargowej w następującym składzie: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Przewodniczący                          - Soliwoda Agnieszk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Z-ca Przewodniczącego               - Nykiel Mirosła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Sekretarz                                   - Rzeszutek Mar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.………………………….…………………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(podpis osoby uprawnionej – Kierownika Wydziału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06" w:bottom="4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@Arial Unicode MS">
    <w:charset w:val="80"/>
    <w:family w:val="swiss"/>
    <w:pitch w:val="variable"/>
  </w:font>
  <w:font w:name="@Microsoft YaHei">
    <w:charset w:val="86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YaHe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mbria Math" w:hAnsi="Cambria Math" w:eastAsia="Cambria Math" w:cs="Cambria Math"/>
        <w:sz w:val="22"/>
        <w:szCs w:val="22"/>
      </w:rPr>
    </w:pPr>
    <w:r>
      <w:rPr>
        <w:rFonts w:eastAsia="Cambria Math" w:cs="Cambria Math" w:ascii="Cambria Math" w:hAnsi="Cambria Math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ymbol" w:hAnsi="Symbol" w:cs="Symbo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@Arial Unicode MS" w:hAnsi="@Arial Unicode MS" w:cs="@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@Microsoft YaHei" w:hAnsi="@Microsoft YaHei" w:cs="@Microsoft YaHe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Symbol" w:hAnsi="Symbol" w:eastAsia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Microsoft YaHei" w:hAnsi="Microsoft YaHei" w:cs="Microsoft YaHe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@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@Arial Unicode MS" w:hAnsi="@Arial Unicode MS" w:eastAsia="Cambria Math" w:cs="@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@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@Arial Unicode M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Microsoft YaHei" w:hAnsi="Microsoft YaHei" w:cs="Microsoft YaHei"/>
      <w:sz w:val="20"/>
      <w:szCs w:val="20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Cambria" w:hAnsi="Cambria" w:eastAsia="Cambria" w:cs="Cambria"/>
      <w:color w:val="000000"/>
      <w:sz w:val="22"/>
      <w:szCs w:val="23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Microsoft YaHei" w:hAnsi="Microsoft YaHei" w:cs="Microsoft YaHei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 Math" w:hAnsi="Cambria Math" w:eastAsia="Microsoft YaHei" w:cs="Cambria Math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35:00Z</dcterms:created>
  <dc:creator>Rzeszutek Marek</dc:creator>
  <dc:description/>
  <cp:keywords/>
  <dc:language>en-US</dc:language>
  <cp:lastModifiedBy>Rzeszutek Marek</cp:lastModifiedBy>
  <cp:lastPrinted>2024-01-18T12:20:00Z</cp:lastPrinted>
  <dcterms:modified xsi:type="dcterms:W3CDTF">2024-10-23T09:46:00Z</dcterms:modified>
  <cp:revision>22</cp:revision>
  <dc:subject/>
  <dc:title/>
</cp:coreProperties>
</file>