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Zakup kosiarek, zamiatarki i myjki ciśnieniowej w ramach I wyposażenia Drogowego Przejścia Granicznego w Malhowicach (znak sprawy: OA-XVI.272.41.202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Części A SWZ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16"/>
        <w:gridCol w:w="1175"/>
        <w:gridCol w:w="1191"/>
        <w:gridCol w:w="1764"/>
        <w:gridCol w:w="1918"/>
        <w:gridCol w:w="2029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DOSTAWY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OPIS WYKONANYCH DOSTAW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YKONANYCH DOSTAW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>
          <w:sz w:val="20"/>
        </w:rPr>
      </w:pPr>
      <w:r>
        <w:rPr>
          <w:b/>
          <w:sz w:val="20"/>
        </w:rPr>
        <w:t>Uwaga:</w:t>
      </w:r>
      <w:r>
        <w:rPr>
          <w:sz w:val="20"/>
        </w:rPr>
        <w:t xml:space="preserve"> </w:t>
      </w:r>
      <w:r>
        <w:rPr>
          <w:b/>
          <w:sz w:val="20"/>
        </w:rPr>
        <w:t xml:space="preserve">Wymienione dostawy muszą być potwierdzone dowodami (np. referencje), z których wynikałoby, </w:t>
        <w:br/>
        <w:t>że dostawy te zostały wykonane / są wykonywane należyci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3"/>
        <w:spacing w:before="8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kstpodstawowy3"/>
        <w:spacing w:before="80" w:after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Wzór wykazu wykonanych zamówień                                                                                                                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7:00Z</dcterms:created>
  <dc:creator>medrygalk</dc:creator>
  <dc:description/>
  <cp:keywords/>
  <dc:language>en-US</dc:language>
  <cp:lastModifiedBy>Tomasz Kisała</cp:lastModifiedBy>
  <cp:lastPrinted>2021-07-16T09:08:00Z</cp:lastPrinted>
  <dcterms:modified xsi:type="dcterms:W3CDTF">2024-10-21T12:49:00Z</dcterms:modified>
  <cp:revision>21</cp:revision>
  <dc:subject/>
  <dc:title/>
</cp:coreProperties>
</file>