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049_959499998"/>
      <w:bookmarkStart w:id="1" w:name="__Fieldmark__3_3327587034"/>
      <w:bookmarkStart w:id="2" w:name="__Fieldmark__3908_631654862"/>
      <w:bookmarkStart w:id="3" w:name="__Fieldmark__0_1414432489"/>
      <w:bookmarkStart w:id="4" w:name="__Fieldmark__0_1414432489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8050_959499998"/>
      <w:bookmarkStart w:id="6" w:name="__Fieldmark__3_33275870341"/>
      <w:bookmarkStart w:id="7" w:name="__Fieldmark__3909_631654862"/>
      <w:bookmarkStart w:id="8" w:name="__Fieldmark__1_1414432489"/>
      <w:bookmarkStart w:id="9" w:name="__Fieldmark__1_1414432489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051_959499998"/>
      <w:bookmarkStart w:id="11" w:name="__Fieldmark__3_33275870342"/>
      <w:bookmarkStart w:id="12" w:name="__Fieldmark__3910_631654862"/>
      <w:bookmarkStart w:id="13" w:name="__Fieldmark__2_1414432489"/>
      <w:bookmarkStart w:id="14" w:name="__Fieldmark__2_1414432489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052_959499998"/>
      <w:bookmarkStart w:id="16" w:name="__Fieldmark__3_33275870343"/>
      <w:bookmarkStart w:id="17" w:name="__Fieldmark__3911_631654862"/>
      <w:bookmarkStart w:id="18" w:name="__Fieldmark__3_1414432489"/>
      <w:bookmarkStart w:id="19" w:name="__Fieldmark__3_1414432489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397" w:after="17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FF"/>
          <w:spacing w:val="-2"/>
          <w:kern w:val="2"/>
          <w:position w:val="0"/>
          <w:sz w:val="24"/>
          <w:sz w:val="24"/>
          <w:szCs w:val="24"/>
          <w:u w:val="none"/>
          <w:shd w:fill="FFFFFF" w:val="clear"/>
          <w:vertAlign w:val="baseline"/>
          <w:em w:val="none"/>
          <w:lang w:val="pl-PL" w:eastAsia="ar-SA" w:bidi="ar-SA"/>
        </w:rPr>
        <w:t>Przebudowa  chodników na terenie miast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1414432489"/>
      <w:bookmarkStart w:id="21" w:name="__Fieldmark__4_1414432489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1414432489"/>
      <w:bookmarkStart w:id="23" w:name="__Fieldmark__5_1414432489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color w:val="000000"/>
        <w:sz w:val="22"/>
        <w:szCs w:val="22"/>
      </w:rPr>
      <w:t>ZP.271.2.42.2024</w:t>
      <w:tab/>
      <w:tab/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15T12:56:25Z</dcterms:modified>
  <cp:revision>95</cp:revision>
  <dc:subject/>
  <dc:title/>
</cp:coreProperties>
</file>