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0" w:leader="none"/>
        </w:tabs>
        <w:spacing w:lineRule="auto" w:line="480"/>
        <w:jc w:val="both"/>
        <w:rPr>
          <w:bCs/>
          <w:sz w:val="22"/>
        </w:rPr>
      </w:pPr>
      <w:r>
        <w:rPr>
          <w:b/>
          <w:bCs/>
          <w:sz w:val="22"/>
        </w:rPr>
        <w:t>Znak sprawy: OF.261.2.2024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Załącznik nr 4 do SWZ</w:t>
      </w:r>
    </w:p>
    <w:p>
      <w:pPr>
        <w:pStyle w:val="Normal"/>
        <w:ind w:left="524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(pieczęć Wykonawcy/ Wykonawców)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ąd Rejonowy w Suwałkach </w:t>
        <w:br/>
        <w:t xml:space="preserve">             ul.  Waryńskiego 45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-400 Suwałki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t.j. Dz.U. z 2024 r., poz. 1320 ze zm.</w:t>
      </w:r>
      <w:r>
        <w:rPr>
          <w:b/>
          <w:sz w:val="22"/>
          <w:szCs w:val="22"/>
        </w:rPr>
        <w:t>) (dalej jako: ustawa Pzp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08457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TableContents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kładane na podstawie art.125 ust. 1 ustawy z dnia 11 września 2019 r. – Prawo zamówień publicz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12.6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WWTableContents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kładane na podstawie art.125 ust. 1 ustawy z dnia 11 września 2019 r. – Prawo zamówień publicz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Ochrona osób i mienia w obiektach Sądu Rejonowego w Suwałkach </w:t>
      </w:r>
      <w:r>
        <w:rPr>
          <w:rFonts w:eastAsia="SimSun;宋体"/>
          <w:b/>
          <w:color w:val="000000"/>
          <w:sz w:val="22"/>
          <w:szCs w:val="22"/>
          <w:highlight w:val="white"/>
        </w:rPr>
        <w:t xml:space="preserve">przy ul. </w:t>
      </w:r>
      <w:r>
        <w:rPr>
          <w:rFonts w:eastAsia="SimSun;宋体"/>
          <w:b/>
          <w:color w:val="000000"/>
          <w:sz w:val="22"/>
          <w:szCs w:val="22"/>
        </w:rPr>
        <w:t>Innowacyjnej 1, ul. Przytorowa 2, ul. Kościuszki 69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rowadzonego przez Sąd Rejonowy w Suwałk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Rozdziale VII ust. 1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Rozdziale VII ust. 1 SWZ polegam na zasobach następującego/ych podmiotu/ów: ……………. 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skazać podmiot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……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..………………………………………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ić odpowiedni zakres dla wskazanego podmiotu)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Times New Roman" w:cs="Arial-BoldMT;Aria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paragraph" w:styleId="WWTableContents">
    <w:name w:val="WW-Table Contents"/>
    <w:basedOn w:val="Normal"/>
    <w:qFormat/>
    <w:pPr>
      <w:widowControl w:val="false"/>
      <w:suppressAutoHyphens w:val="true"/>
    </w:pPr>
    <w:rPr>
      <w:rFonts w:eastAsia="Arial Unicode MS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00Z</dcterms:created>
  <dc:creator>Stanisława Łanczkowska</dc:creator>
  <dc:description/>
  <cp:keywords/>
  <dc:language>en-US</dc:language>
  <cp:lastModifiedBy>Żukowska Mariola</cp:lastModifiedBy>
  <cp:lastPrinted>2023-11-09T09:47:00Z</cp:lastPrinted>
  <dcterms:modified xsi:type="dcterms:W3CDTF">2024-10-21T09:39:00Z</dcterms:modified>
  <cp:revision>9</cp:revision>
  <dc:subject/>
  <dc:title>A-220-5/04</dc:title>
</cp:coreProperties>
</file>