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Leczenia Uzależnień w Charcicach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DO UDOSTĘPNIENIA ZASOBÓW 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ne na podstawie art. 118 ust. 3 ustawy z dnia 11 września 2019 r. Prawo zamówień publicznych</w:t>
        <w:br/>
        <w:t>(t.j. Dz. U. z 2024 r. poz. 1320 z późn. zm.)- dalej: ustawa Pzp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…………………………………………………………………………………………………………NIP:……………………, REGON 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„Sukcesywna dostawa pelletu opałowego”, </w:t>
        <w:br/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..……..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……………………………………………………………………………………….........……NIP:……………………, REGON ………..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udostępniania wykonawcy zasobów innego podmiotu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…………………….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ostępniania wykonawcy zasobów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podmiotem udostępniającym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/</w:t>
      </w:r>
      <w:bookmarkStart w:id="0" w:name="_Hlk125108262"/>
      <w:r>
        <w:rPr>
          <w:rFonts w:cs="Calibri" w:ascii="Calibri" w:hAnsi="Calibri"/>
          <w:i/>
          <w:iCs/>
          <w:sz w:val="18"/>
          <w:szCs w:val="18"/>
        </w:rPr>
        <w:t>miejscowość i data</w:t>
      </w:r>
      <w:bookmarkEnd w:id="0"/>
      <w:r>
        <w:rPr>
          <w:rFonts w:cs="Calibri" w:ascii="Calibri" w:hAnsi="Calibri"/>
          <w:i/>
          <w:iCs/>
          <w:sz w:val="18"/>
          <w:szCs w:val="18"/>
        </w:rPr>
        <w:t>/</w:t>
        <w:tab/>
        <w:tab/>
        <w:tab/>
      </w: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walifikowany podpis elektroniczny lub podpis zaufany lub podpis osobisty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Nr postępowania: DTT.241.1.2024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„</w:t>
    </w: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Sukcesywna dostawa pelletu opałowego”</w:t>
      <w:br/>
      <w:t>Załącznik nr 6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eastAsia="Calibri" w:cs="Calibri"/>
        <w:b/>
        <w:b/>
        <w:bCs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i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45:00Z</dcterms:created>
  <dc:creator>Bartłomiej Kardas</dc:creator>
  <dc:description/>
  <cp:keywords/>
  <dc:language>en-US</dc:language>
  <cp:lastModifiedBy>Ilona Stęsik Kierownik Działu Technicznego</cp:lastModifiedBy>
  <cp:lastPrinted>2023-09-21T13:37:00Z</cp:lastPrinted>
  <dcterms:modified xsi:type="dcterms:W3CDTF">2024-10-20T07:09:00Z</dcterms:modified>
  <cp:revision>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