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)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które dotyczą </w:t>
      </w:r>
      <w:r>
        <w:rPr>
          <w:rFonts w:cs="Arial" w:ascii="Calibri" w:hAnsi="Calibri"/>
          <w:b/>
          <w:sz w:val="22"/>
          <w:szCs w:val="22"/>
          <w:u w:val="single"/>
        </w:rPr>
        <w:t>PODMIOTU TRZECIEGO</w:t>
      </w:r>
      <w:r>
        <w:rPr>
          <w:rFonts w:cs="Arial" w:ascii="Calibri" w:hAnsi="Calibri"/>
          <w:sz w:val="22"/>
          <w:szCs w:val="22"/>
        </w:rPr>
        <w:t>)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6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6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>
          <w:trHeight w:val="70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5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 art. 108 ust. 1 ustaw PZP, tj. nie dotyczy go żadna ze wskazanych tam (i w dziale VII ust. 1 SWZ) okoliczności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(Dz. U. 2022 poz. 835), </w:t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w dziale VII ust. 5 SWZ) okoliczności, skutkujących wykluczeniem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840" w:after="0"/>
        <w:jc w:val="both"/>
        <w:rPr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dnia ..........................                               </w:t>
      </w: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993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>Oświadczenie z niniejszego formularza składane jest tylko wtedy, kiedy Wykonawca, w wykonaniu uprawnień, o których mowa w dziale VIII ust. 4 SWZ, wykazuje spełnienie określonego w dziale VIII ust. 2 SWZ warunku udziału w niniejszym postępowaniu polegając na zdolnościach (wykonanej ROBOCIE wymaganej 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>).  Jeżeli Wykonawca polega  na zdolnościach więcej niż jednego  PODMIOTU TRZECIEGO – niniejsze oświadczenie musi wypełnić każdy taki PODMIOT TRZECI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i 8 SWZ, oświadczenie we wskazanej części PODMIOT TRZECI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 przesłanki, o których mowa w  art. 110 ust. 2 ustawy PZP (zob. dział VII ust. 3 i 4 SWZ).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9 SWZ wypełniony dokument (niniejsze oświadczenie) złożyć (podpisać) należy pod rygorem nieważności </w:t>
        <w:br/>
        <w:t xml:space="preserve">w formie elektronicznej (opatrzonej kwalifikowanym podpisem elektronicznym) lub w postaci elektronicznej opatrzonej podpisem zaufanym </w:t>
        <w:br/>
        <w:t xml:space="preserve">lub w postaci elektronicznej opatrzonej podpisem osobistym (według wyboru PODMIOTU TRZECIEGO składającego oświadczenie). Zob. również postanowienia działu IX ust. 20-22 SWZ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  <w:t>ZP/ADS/807/II/2024/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spacing w:before="0" w:after="240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remont Ośrodka Wypoczynkowego ZUT położonego w Dziwnowie przy ul. Kościelnej 35, 35a.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i/>
        <w:iCs/>
        <w:sz w:val="22"/>
        <w:szCs w:val="22"/>
      </w:rPr>
      <w:t>ZP/ADS/807/II/2024/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120" w:after="0"/>
      <w:rPr/>
    </w:pPr>
    <w:r>
      <w:rPr>
        <w:rFonts w:cs="Arial" w:ascii="Calibri" w:hAnsi="Calibri"/>
        <w:b/>
        <w:i/>
        <w:sz w:val="22"/>
        <w:szCs w:val="22"/>
      </w:rPr>
      <w:t>Załącznik nr 4A SWZ</w:t>
    </w:r>
    <w:r>
      <w:rPr>
        <w:rFonts w:cs="Calibri" w:ascii="Calibri" w:hAnsi="Calibri"/>
        <w:i/>
        <w:sz w:val="22"/>
        <w:szCs w:val="22"/>
      </w:rPr>
      <w:tab/>
      <w:tab/>
      <w:tab/>
      <w:tab/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7:23:00Z</dcterms:created>
  <dc:creator>Monika</dc:creator>
  <dc:description/>
  <cp:keywords/>
  <dc:language>en-US</dc:language>
  <cp:lastModifiedBy>Agnieszka Orłowska</cp:lastModifiedBy>
  <cp:lastPrinted>2018-06-28T09:05:00Z</cp:lastPrinted>
  <dcterms:modified xsi:type="dcterms:W3CDTF">2024-10-21T13:54:00Z</dcterms:modified>
  <cp:revision>32</cp:revision>
  <dc:subject/>
  <dc:title>Szczecin, 20</dc:title>
</cp:coreProperties>
</file>