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center"/>
        <w:rPr/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załącznik nr 1.4</w:t>
      </w:r>
    </w:p>
    <w:p>
      <w:pPr>
        <w:pStyle w:val="Tekstblokowy1"/>
        <w:ind w:left="0" w:right="7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o </w:t>
      </w:r>
      <w:r>
        <w:rPr>
          <w:rFonts w:cs="Arial" w:ascii="Arial" w:hAnsi="Arial"/>
          <w:i/>
          <w:sz w:val="22"/>
          <w:szCs w:val="22"/>
        </w:rPr>
        <w:t xml:space="preserve">zapytania ofertowego nr </w:t>
      </w:r>
      <w:r>
        <w:rPr>
          <w:rFonts w:cs="Arial" w:ascii="Arial" w:hAnsi="Arial"/>
          <w:i/>
        </w:rPr>
        <w:t>ZSwL.21.10.2024</w:t>
      </w:r>
    </w:p>
    <w:p>
      <w:pPr>
        <w:pStyle w:val="Tekstblokowy1"/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spacing w:lineRule="auto" w:line="360"/>
        <w:ind w:right="6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 4 – WYROBY MLECZARSKIE</w:t>
      </w:r>
    </w:p>
    <w:tbl>
      <w:tblPr>
        <w:tblW w:w="1590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5"/>
        <w:gridCol w:w="5132"/>
        <w:gridCol w:w="992"/>
        <w:gridCol w:w="992"/>
        <w:gridCol w:w="992"/>
        <w:gridCol w:w="1701"/>
        <w:gridCol w:w="1701"/>
        <w:gridCol w:w="1701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-wana 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Jogurt naturaln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 skład: mleko pasteryzowane, żywe kultury bakterii jogurtowych, opakowania plastikowe o pojemności 4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Jogurt owocowy, różne smaki 150g.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g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owocu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m owoc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owocó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owoc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bez dodatkowego cukru, naturalnie słodz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" w:after="0"/>
              <w:ind w:right="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asło extra 82% -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 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a, 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ą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25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24" w:after="0"/>
              <w:ind w:right="5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leko 2%, karton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ą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kart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er biały półtłusty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80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00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er w wiaderku mielony </w:t>
            </w:r>
            <w:r>
              <w:rPr>
                <w:rFonts w:cs="Arial" w:ascii="Arial" w:hAnsi="Arial"/>
                <w:bCs/>
              </w:rPr>
              <w:t xml:space="preserve">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mak: czysty, łagodny, zapach: bez obcych zapachów, konsystencja: kremowa, jednolita, bez grudek, barwa: biała do lekko kremowej, opakowanie: 1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er żółty, z zawartością 10% tłuszczu 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524D3F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524D3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erek typu Danio lub równoważny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ek homogenizowany, różne smaki, bez dodatku żelatyny wieprzowej, o smaku czystym, łagodnym, bez obcych posmaków, zapach charakterystyczny dla danego asortymentu, bez obcych zapachów, konsystencja jednolita, zwarta bez grudek, opakowanie jednostkowe 120-1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Śmietana 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%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na,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 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ó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400g </w:t>
            </w:r>
            <w:r>
              <w:rPr>
                <w:rFonts w:cs="Arial" w:ascii="Arial" w:hAnsi="Arial"/>
                <w:sz w:val="20"/>
                <w:szCs w:val="20"/>
              </w:rPr>
              <w:t xml:space="preserve">opakowanie kubki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Śmietana </w:t>
            </w:r>
            <w:r>
              <w:rPr>
                <w:rFonts w:cs="Arial" w:ascii="Arial" w:hAnsi="Arial"/>
                <w:bCs/>
                <w:sz w:val="20"/>
              </w:rPr>
              <w:t>– 30%, homogenizowana, smak: lekko słodki, kremowy, zapach: czysty bez obcych zapachów, produkt o jednolitej, płynnej konsystencji, barwa jednolita, biała z odcieniem jasnokremowym do kremowego, opakowanie jednostkowe 500ml,kar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Śmietana </w:t>
            </w:r>
            <w:r>
              <w:rPr>
                <w:rFonts w:cs="Arial" w:ascii="Arial" w:hAnsi="Arial"/>
                <w:bCs/>
                <w:sz w:val="20"/>
              </w:rPr>
              <w:t>– 18%, homogenizowana, smak: lekko słodki, kremowy, zapach: czysty bez obcych zapachów, produkt o jednolitej, płynnej konsystencji, barwa jednolita, biała z odcieniem jasnokremowym do kremowego, opakowanie jednostkowe 400ml,kar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r biały półtłusty kostka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250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rek do smarowania pieczyw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óżne smaki, bez dodatku żelatyny wieprzowej, o smaku czystym, łagodnym, bez obcych posmaków, zapach charakterystyczny dla danego asortymentu, bez obcych zapachów, konsystencja jednolita, zwarta bez grudek, opakowanie jednostkowe 150-22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r żółty, salami w plastrach 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524D3F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524D3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150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r żółty, gołda w plastrach 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524D3F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524D3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135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ogurt owocowy pitn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 smak owocowy, konsystencja płynna, opakowania plastikowe o pojemności 170-18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/>
        <w:t>…………</w:t>
      </w:r>
      <w:r>
        <w:rPr/>
        <w:t>..…............................................</w:t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mię i Nazwisko wykonawcy lub osoby upoważnionej do składania </w:t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ń woli w imieniu Wykonawcy, stosowna pieczęć)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0:00Z</dcterms:created>
  <dc:creator>Szkoła Podstawowa Nr 1</dc:creator>
  <dc:description/>
  <cp:keywords/>
  <dc:language>en-US</dc:language>
  <cp:lastModifiedBy>Konrad Tulik</cp:lastModifiedBy>
  <cp:lastPrinted>2021-12-09T12:57:00Z</cp:lastPrinted>
  <dcterms:modified xsi:type="dcterms:W3CDTF">2024-10-15T17:38:00Z</dcterms:modified>
  <cp:revision>11</cp:revision>
  <dc:subject/>
  <dc:title>FORMULARZ CENOWY                                                                 załącznik nr 1</dc:title>
</cp:coreProperties>
</file>