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Załącznik nr 1 do Umowy z dn. ………….……….2024 r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KLAUZULA INFORMACYJNA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godnie z art. 14 rozporządzenia Parlamentu Europejskiego i Rady (UE) 2016/679 z dnia 27  z dnia 27 kwietnia 2016 r. w sprawie ochrony osób fizycznych w związku z przetwarzaniem danych osobowych i w sprawie swobodnego przepływu takich danych oraz uchylenia dyrektywy 95/46/WE (ogólne rozporządzenie o ochronie danych) informuję, iż:</w:t>
      </w:r>
    </w:p>
    <w:p>
      <w:pPr>
        <w:pStyle w:val="Normal"/>
        <w:jc w:val="lef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ministrator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ani/Pana danych osobowych jest Pani/Pana danych osobowych jest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Komunalny Zakład Komunikacyjny Sp. z o.o. w Białymstoku, ul. Jurowiecka 46A, 15-101 Białystok, wpisana do Krajowego Rejestru Sądowego - Rejestru Przedsiębiorców pod numerem KRS 0000029127, prowadzonego przez Sąd Rejonowy w Białymstoku Wydział XII Gospodarczy KRS, posługująca się numerem NIP: 5420000222, e-mail: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kadry@kzk.pl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 wyznaczył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Inspektora Ochrony Danych (IOD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który w jego imieniu nadzoruje sferę przetwarzania danych osobowych. Z IOD można kontaktować się pod adresem e-mail: iodo@kzk.pl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Spółka będzie przetwarzać, bowiem jest to niezbędne do celów wynikających z prawnie uzasadnionych interesów realizowanych przez spółkę lub stronę trzecią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podstawie art. 6 ust. 1 pkt f RO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za które Administrator uznaje: zawarcie i wykonywanie umowy handlowej łączącej spółkę oraz podmiot, który Pani/Pan reprezentuje/którego jest pracownikiem/współpracownikiem, a ponadto ustalanie, dochodzenie i obronę przed roszczeniami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ministrator nie prowadzi automatycznego profilowania danych osobowych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niektórych sytuacjach mamy prawo przekazywać Pani/Pana dane, jeśli będzie to konieczne, abyśmy mogli wykonywać nasze usługi i realizować obowiązki prawne. Będziemy przekazywać dane wyłącznie podmiotom przetwarzającym, którym zlecimy to zadanie oraz innym odbiorcom danych uprawnionym na podstawie ustawy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ani/Pana dane osobowe nie będą przekazywane do państwa trzeciego ani organizacji międzynarodowej bez Pani/Pana zgody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ani/Pana   dane   osobowe   będą   przechowywane   przez   okres   trwania   umowy   oraz   w obowiązkowym   okresie   przechowywania   dokumentacji   związanej   ze   rodzajem   umowy, ustalanym zgodnie z odrębnymi przepisami prawa</w:t>
      </w:r>
      <w:r>
        <w:rPr>
          <w:rStyle w:val="Emphasis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pl-PL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przetwarzaniem przez Administratora Pani/Pana danych osobowych przysługuje Pani/Panu:</w:t>
      </w:r>
    </w:p>
    <w:p>
      <w:pPr>
        <w:pStyle w:val="Normal"/>
        <w:numPr>
          <w:ilvl w:val="0"/>
          <w:numId w:val="2"/>
        </w:numPr>
        <w:ind w:left="1378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wo dostępu do treści swoich danych, </w:t>
      </w:r>
    </w:p>
    <w:p>
      <w:pPr>
        <w:pStyle w:val="Normal"/>
        <w:numPr>
          <w:ilvl w:val="0"/>
          <w:numId w:val="2"/>
        </w:numPr>
        <w:ind w:left="1378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wo do sprostowania swoich danych, </w:t>
      </w:r>
    </w:p>
    <w:p>
      <w:pPr>
        <w:pStyle w:val="Normal"/>
        <w:numPr>
          <w:ilvl w:val="0"/>
          <w:numId w:val="2"/>
        </w:numPr>
        <w:ind w:left="1378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usunięcia swoich danych,</w:t>
      </w:r>
    </w:p>
    <w:p>
      <w:pPr>
        <w:pStyle w:val="Normal"/>
        <w:numPr>
          <w:ilvl w:val="0"/>
          <w:numId w:val="2"/>
        </w:numPr>
        <w:ind w:left="1378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ograniczenia przetwarzania swoich danych</w:t>
      </w:r>
    </w:p>
    <w:p>
      <w:pPr>
        <w:pStyle w:val="Normal"/>
        <w:numPr>
          <w:ilvl w:val="0"/>
          <w:numId w:val="2"/>
        </w:numPr>
        <w:ind w:left="1378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przenoszenia swoich danych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ujemy jednocześnie, że przysługujące Pani/Panu prawa nie mają charakteru absolutnego, a zatem w niektórych sytuacjach możemy zgodnie z prawem odmówić Pani/Panu ich spełnienia. Jednakże, jeżeli odmawiamy uwzględnienia żądania, to tylko po wnikliwej analizie i tylko w sytuacji, gdy odmowa uwzględnienia żądania jest konieczna.</w:t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przypadku uznania przez Panią/Pana, iż przetwarzanie Pani/Pana danych osobowych narusza przepisy RODO ma Pani/Pan prawo wniesienia skargi do Prezesa Urzędu ds. Ochrony Danych Osobowych.</w:t>
      </w:r>
    </w:p>
    <w:p>
      <w:pPr>
        <w:pStyle w:val="Akapitzlist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da dane zostały udostępnione Spółce przez naszego kontrahenta, którego Pani/Pan reprezentuje/ jest pracownikiem/współpracownikiem lub zostały pozyskane z rejestrów publicznych (np. rejestry przedsiębiorców, sądowe KRS/CEIDG) w związku z wykonywaniem przez Spółkę umowy handlowej łączącej Administratora oraz podmiot, który Pan/Pani reprezentuje/ którego jest pracownikiem/współpracownikiem.</w:t>
      </w:r>
    </w:p>
    <w:p>
      <w:pPr>
        <w:pStyle w:val="Akapitzlist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pl-PL"/>
        </w:rPr>
        <w:t>Ja, niżej podpisany …………………………………………………... oświadczam że zapoznałem się z informacją o przetwarzaniu danych osobowych przez Komunalny Zakład Komunikacyjny Sp. z o.o. w Białymstoku ul. Jurowiecka 46A, 15-101 Białystok.</w:t>
      </w:r>
    </w:p>
    <w:p>
      <w:pPr>
        <w:pStyle w:val="Akapitzlist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pl-PL"/>
        </w:rPr>
      </w:r>
    </w:p>
    <w:p>
      <w:pPr>
        <w:pStyle w:val="Akapitzlist"/>
        <w:ind w:left="4968" w:firstLine="696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Data, Podpis</w:t>
      </w:r>
    </w:p>
    <w:p>
      <w:pPr>
        <w:pStyle w:val="Akapitzlist"/>
        <w:jc w:val="lef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Akapitzlist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ab/>
        <w:tab/>
        <w:tab/>
        <w:tab/>
        <w:tab/>
        <w:tab/>
        <w:t>………………………….…………………………..</w:t>
      </w:r>
    </w:p>
    <w:p>
      <w:pPr>
        <w:pStyle w:val="Akapitzlist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Akapitzlist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440" w:gutter="0" w:header="0" w:top="851" w:footer="708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i/>
      <w:spacing w:val="5"/>
      <w:kern w:val="2"/>
      <w:sz w:val="24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Times New Roman" w:hAnsi="Times New Roman" w:eastAsia="Times New Roman" w:cs="Times New Roman"/>
      <w:i/>
      <w:spacing w:val="5"/>
      <w:kern w:val="2"/>
      <w:sz w:val="24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27:00Z</dcterms:created>
  <dc:creator>Michał</dc:creator>
  <dc:description/>
  <cp:keywords/>
  <dc:language>en-US</dc:language>
  <cp:lastModifiedBy>moloczki@outlook.com</cp:lastModifiedBy>
  <cp:lastPrinted>2021-11-16T10:30:00Z</cp:lastPrinted>
  <dcterms:modified xsi:type="dcterms:W3CDTF">2024-05-15T13:29:00Z</dcterms:modified>
  <cp:revision>10</cp:revision>
  <dc:subject/>
  <dc:title/>
</cp:coreProperties>
</file>