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KZK/TP1 03/ 2024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a, do SWZ, zadanie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</w:rPr>
        <w:t xml:space="preserve">Formularz ofert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danie nr 1: Bezpośredniej, stałej ochrony fizycznej OBIEKTU Nr 1, w skład którego wchodzi: teren stacji obsługi  KZK Sp. z o.o. w Białymstoku przy ul. Jurowieckiej 46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 nazwa oferen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Komunalnego Zakładu  </w:t>
      </w:r>
    </w:p>
    <w:p>
      <w:pPr>
        <w:pStyle w:val="Normal"/>
        <w:ind w:left="567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Komunikacyjnego Sp. z o. o. </w:t>
      </w:r>
    </w:p>
    <w:p>
      <w:pPr>
        <w:pStyle w:val="Normal"/>
        <w:ind w:left="5670" w:hanging="0"/>
        <w:rPr/>
      </w:pPr>
      <w:r>
        <w:rPr>
          <w:rFonts w:cs="Arial" w:ascii="Arial" w:hAnsi="Arial"/>
          <w:b/>
          <w:bCs/>
          <w:sz w:val="26"/>
          <w:szCs w:val="26"/>
        </w:rPr>
        <w:t>w Białymsto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ŁOŻONA PRZEZ WYKONAWCĘ / PODMIOTY WSPÓLNIE UBIEGAJĄCE SIĘ O ZAMÓWIENIE PUBLICZNE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…………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, miejscowość, adres: 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 NIP: …………………………………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, internet; http:// 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…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……………………………………….. e-mail: 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i, działając w imieniu i na rzecz ……………………………………………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zwa i dokładny adres Wykonawcy, a w przypadku podmiotów występujących wspólnie – </w:t>
      </w:r>
    </w:p>
    <w:p>
      <w:pPr>
        <w:pStyle w:val="TextBody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ć nazwy i dokładne adresy wszystkich wspólników spółki lub członków konsorcjum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odpowiedzi na Wasze zaproszenie na usługę: ,,</w:t>
      </w:r>
      <w:r>
        <w:rPr>
          <w:rFonts w:cs="Arial" w:ascii="Arial" w:hAnsi="Arial"/>
          <w:b/>
          <w:bCs/>
          <w:sz w:val="22"/>
          <w:szCs w:val="22"/>
        </w:rPr>
        <w:t>Bezpośredniej, stałej ochrony fizycznej OBIEKTU Nr 1 na 2025 rok</w:t>
      </w:r>
      <w:r>
        <w:rPr>
          <w:rFonts w:cs="Arial" w:ascii="Arial" w:hAnsi="Arial"/>
          <w:sz w:val="22"/>
          <w:szCs w:val="22"/>
        </w:rPr>
        <w:t>”  składamy następującą ofertę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obowiązuję/my się do wykonania przedmiotu zamówienia:</w:t>
      </w:r>
    </w:p>
    <w:p>
      <w:pPr>
        <w:pStyle w:val="TextBody"/>
        <w:spacing w:lineRule="auto" w:line="48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wka godzinowa: ……………………. zł./ godz.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załtowa cena za jeden miesiąc ( wyliczona według wzoru: 30,4 * 24 * stawka godz.)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tto w PLN: ……………………….;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utto w PLN: ………………………;</w:t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: ………………………………………………………………………………………………..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boru Naszej oferty, zobowiązujemy się do zawarcia umowy w miejscu</w:t>
        <w:br/>
        <w:t>i terminie wskazanym przez zamawiającego oraz przyjmujemy warunki w niej zawar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;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)</w:t>
        <w:tab/>
        <w:t>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) </w:t>
        <w:tab/>
        <w:t>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) </w:t>
        <w:tab/>
        <w:t>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jest ważna do dnia </w:t>
      </w:r>
      <w:r>
        <w:rPr>
          <w:rFonts w:cs="Arial" w:ascii="Arial" w:hAnsi="Arial"/>
          <w:b/>
          <w:bCs/>
          <w:sz w:val="22"/>
          <w:szCs w:val="22"/>
        </w:rPr>
        <w:t>…………………2024 r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ta została złożona na .................. ponumerowanych stronach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treścią SWZ wraz z załącznikami i nie wnosimy do niej żadnych zastrzeżeń oraz przyjmujemy warunki w niej zawar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że uzyskaliśmy niezbędne informacje do przygotowania niniejszej ofert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okres określony w SWZ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w miejscu i terminie wskazanym przez Zamawiającego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/miejscowość i data/ </w:t>
      </w:r>
    </w:p>
    <w:p>
      <w:pPr>
        <w:pStyle w:val="TextBody"/>
        <w:ind w:left="3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…............................................</w:t>
      </w:r>
    </w:p>
    <w:p>
      <w:pPr>
        <w:pStyle w:val="TextBody"/>
        <w:ind w:left="3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podpis</w:t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/ upełnomocniony przedstawiciel/     </w:t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color w:val="000000"/>
          <w:sz w:val="20"/>
          <w:szCs w:val="20"/>
        </w:rPr>
        <w:t>Podpis  osoby/osób upoważnionej/ych do występowania w imieniu Wykonawcy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>Uwaga! Oświadczenie należy podpisać: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kwalifikowanym podpisem elektronicznym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lub podpisem zaufanym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>lub podpisem osobistym</w:t>
      </w:r>
    </w:p>
    <w:p>
      <w:pPr>
        <w:pStyle w:val="TextBody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851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56:00Z</dcterms:created>
  <dc:creator>KZK Sp. z o.o.</dc:creator>
  <dc:description/>
  <cp:keywords/>
  <dc:language>en-US</dc:language>
  <cp:lastModifiedBy>temp</cp:lastModifiedBy>
  <cp:lastPrinted>2024-10-14T09:21:00Z</cp:lastPrinted>
  <dcterms:modified xsi:type="dcterms:W3CDTF">2024-10-14T07:21:00Z</dcterms:modified>
  <cp:revision>173</cp:revision>
  <dc:subject/>
  <dc:title/>
</cp:coreProperties>
</file>