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0.2024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Arial Narrow"/>
          <w:b/>
          <w:b/>
          <w:bC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"Przebudowa pokrycia dachowego wraz z termomodernizacją elewacji budynku mieszkalnego wielorodzinnego położonego przy ul. Zduńskiej 7 we Włocławku - Etap III. "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eklarowany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okres gwarancji i rękojmi na roboty budowlane</w:t>
      </w:r>
      <w:r>
        <w:rPr>
          <w:rFonts w:cs="Arial Narrow" w:ascii="Arial Narrow" w:hAnsi="Arial Narrow"/>
          <w:b/>
          <w:sz w:val="22"/>
          <w:szCs w:val="22"/>
        </w:rPr>
        <w:t>: ……….. miesięcy</w:t>
      </w:r>
      <w:r>
        <w:rPr>
          <w:rStyle w:val="Odwoanieprzypisudolnego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obowiązujemy się do realizowania zamówienia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trybie i na zasadach określonych w Specyfikacji Warunków Zamówienia z dnia 21.10.2024 r.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3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457686159"/>
      <w:bookmarkStart w:id="1" w:name="__Fieldmark__0_145768615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457686159"/>
      <w:bookmarkStart w:id="3" w:name="__Fieldmark__1_145768615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6"/>
      </w:r>
    </w:p>
    <w:p>
      <w:pPr>
        <w:pStyle w:val="Normal"/>
        <w:spacing w:lineRule="auto" w:line="276"/>
        <w:ind w:left="142" w:right="110" w:hanging="0"/>
        <w:rPr/>
      </w:pPr>
      <w:bookmarkStart w:id="4" w:name="_1535367039"/>
      <w:bookmarkEnd w:id="4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5" w:name="_1535367046"/>
      <w:bookmarkEnd w:id="5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 xml:space="preserve">Zgodnie z Zaleceniem Komisji z dnia 6 maja 2003 roku w sprawie definicji mikroprzedsiębiorstw oraz małych i średnich przedsiębiorstw (notyfikowane jako dokument nr C(2003) 1422) (Dz.U. L 124 </w:t>
        <w:br/>
        <w:t>z 20.5.2003, s. 36–41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426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>c) 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4. </w:t>
      </w:r>
      <w:r>
        <w:rPr>
          <w:rFonts w:cs="Arial Narrow" w:ascii="Arial Narrow" w:hAnsi="Arial Narrow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 xml:space="preserve">................................................................................................................................................................. </w:t>
        <w:br/>
        <w:t xml:space="preserve">numer telefonu: …………..............................................................................……………….…………… </w:t>
        <w:br/>
        <w:t>adres poczty elektronicznej (e-mail): …………………………………………………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5. 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6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" w:ascii="Arial Narrow" w:hAnsi="Arial Narrow"/>
          <w:szCs w:val="22"/>
          <w:lang w:eastAsia="pl-PL"/>
        </w:rPr>
        <w:t>Miejsce, data, imię i nazwisko oraz podpis uprawnionego przedstawiciela Wykonawcy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7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56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Należy podać liczbę miesięcy, zgodnie z rozdz. XIX SWZ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 </w:t>
      </w:r>
      <w:r>
        <w:rPr>
          <w:rFonts w:cs="Arial" w:ascii="Arial Narrow" w:hAnsi="Arial Narrow"/>
          <w:iCs/>
        </w:rPr>
        <w:t>Zaznaczyć właściw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09:00Z</dcterms:created>
  <dc:creator>zdzislaw</dc:creator>
  <dc:description/>
  <cp:keywords/>
  <dc:language>en-US</dc:language>
  <cp:lastModifiedBy>Klaudia Kalinowska</cp:lastModifiedBy>
  <cp:lastPrinted>2024-10-21T13:22:00Z</cp:lastPrinted>
  <dcterms:modified xsi:type="dcterms:W3CDTF">2024-10-21T11:22:00Z</dcterms:modified>
  <cp:revision>38</cp:revision>
  <dc:subject/>
  <dc:title>I</dc:title>
</cp:coreProperties>
</file>