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3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i/>
          <w:i/>
          <w:color w:val="262626"/>
          <w:lang w:eastAsia="pl-PL"/>
        </w:rPr>
      </w:pPr>
      <w:r>
        <w:rPr>
          <w:rFonts w:cs="Calibri Light" w:ascii="Calibri Light" w:hAnsi="Calibri Light"/>
          <w:b/>
          <w:i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1" w:name="_Hlk65142081"/>
      <w:bookmarkEnd w:id="1"/>
      <w:r>
        <w:rPr>
          <w:rFonts w:cs="Calibri Light" w:ascii="Calibri Light" w:hAnsi="Calibri Light"/>
          <w:color w:val="262626"/>
        </w:rPr>
        <w:t xml:space="preserve">Dotyczy postępowania na: </w:t>
      </w:r>
      <w:bookmarkStart w:id="2" w:name="_Hlk166671988"/>
      <w:r>
        <w:rPr>
          <w:rFonts w:cs="Calibri Light" w:ascii="Calibri Light" w:hAnsi="Calibri Light"/>
          <w:b/>
          <w:bCs/>
          <w:color w:val="262626"/>
        </w:rPr>
        <w:t xml:space="preserve">Opracowanie projektu planu ogólnego dla Gminy Stężyca </w:t>
      </w:r>
      <w:bookmarkEnd w:id="2"/>
      <w:r>
        <w:rPr>
          <w:rFonts w:cs="Calibri Light" w:ascii="Calibri Light" w:hAnsi="Calibri Light"/>
          <w:b/>
          <w:bCs/>
          <w:color w:val="262626"/>
        </w:rPr>
        <w:t>ze szczegółowym bilansem terenu wraz z udziałem w czynnościach związanych z jego sporządzeniem i uchwaleniem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659"/>
        <w:gridCol w:w="3725"/>
        <w:gridCol w:w="3686"/>
        <w:gridCol w:w="2589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/ kwalifik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tabs>
                <w:tab w:val="clear" w:pos="708"/>
                <w:tab w:val="left" w:pos="4090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minimum 5 letnie doświadczenie </w:t>
              <w:br/>
              <w:t xml:space="preserve">w zakresie sporządzania/opracowania miejscowych planów zagospodarowania przestrzennego oraz zmiany miejscowych planów zagospodarowania przestrzennego lub opracowanie studium uwarunkowań </w:t>
              <w:br/>
              <w:t>i kierunków zagospodarowania przestrzennego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a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  <w:t>Główny Projektant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4090" w:leader="none"/>
              </w:tabs>
              <w:jc w:val="center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Osoba spełnia co najmniej jeden </w:t>
              <w:br/>
              <w:t xml:space="preserve">z warunków zawartych w art. 5 ust. 1, 2 i 3 ustawy z dnia 27 marca 2003 r. </w:t>
              <w:br/>
              <w:t>o planowaniu i zagospodarowaniu przestrzennym (t. j. Dz. U. z 2023 r.,</w:t>
              <w:br/>
              <w:t xml:space="preserve"> poz. 977 ze zm.)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659"/>
        <w:gridCol w:w="3725"/>
        <w:gridCol w:w="3686"/>
        <w:gridCol w:w="2589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/ kwalifik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hd w:fill="F2F2F2" w:val="clear"/>
              <w:tabs>
                <w:tab w:val="clear" w:pos="708"/>
                <w:tab w:val="left" w:pos="4090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minimum 3 letnie doświadczenie </w:t>
              <w:br/>
              <w:t xml:space="preserve">w zakresie sporządzania/opracowania miejscowych planów zagospodarowania przestrzennego oraz zmiany miejscowych planów zagospodarowania przestrzennego lub opracowanie studium uwarunkowań </w:t>
              <w:br/>
              <w:t>i kierunków zagospodarowania przestrzennego.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b) 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4090" w:leader="none"/>
              </w:tabs>
              <w:jc w:val="center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Osoba spełnia co najmniej jeden </w:t>
              <w:br/>
              <w:t xml:space="preserve">z warunków zawartych w art. 5 ust. 1, 2 i 3 ustawy z dnia 27 marca 2003 r. </w:t>
              <w:br/>
              <w:t>o planowaniu i zagospodarowaniu przestrzennym (t. j. Dz. U. z 2023 r.,</w:t>
              <w:br/>
              <w:t xml:space="preserve"> poz. 977 ze zm.)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b)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4090" w:leader="none"/>
              </w:tabs>
              <w:jc w:val="center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Osoba spełnia co najmniej jeden </w:t>
              <w:br/>
              <w:t xml:space="preserve">z warunków zawartych w art. 5 ust. 1, 2 i 3 ustawy z dnia 27 marca 2003 r. </w:t>
              <w:br/>
              <w:t>o planowaniu i zagospodarowaniu przestrzennym (t. j. Dz. U. z 2023 r.,</w:t>
              <w:br/>
              <w:t xml:space="preserve"> poz. 977 ze zm.)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tabs>
                <w:tab w:val="clear" w:pos="708"/>
                <w:tab w:val="left" w:pos="4090" w:leader="none"/>
              </w:tabs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792" w:hanging="0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type w:val="nextPage"/>
      <w:pgSz w:orient="landscape" w:w="15840" w:h="12240"/>
      <w:pgMar w:left="1080" w:right="1080" w:gutter="0" w:header="284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3:00Z</dcterms:created>
  <dc:creator>Sławomir Zatoń</dc:creator>
  <dc:description/>
  <dc:language>en-US</dc:language>
  <cp:lastModifiedBy>Biuro</cp:lastModifiedBy>
  <cp:lastPrinted>2024-07-16T13:01:00Z</cp:lastPrinted>
  <dcterms:modified xsi:type="dcterms:W3CDTF">2024-10-16T09:33:00Z</dcterms:modified>
  <cp:revision>2</cp:revision>
  <dc:subject/>
  <dc:title>Urząd Miasta Pruszkowa</dc:title>
</cp:coreProperties>
</file>