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0" w:after="0"/>
        <w:rPr>
          <w:sz w:val="20"/>
          <w:szCs w:val="20"/>
        </w:rPr>
      </w:pPr>
      <w:r>
        <w:rPr>
          <w:sz w:val="20"/>
          <w:szCs w:val="20"/>
        </w:rPr>
        <w:t>d.01.00.00</w:t>
        <w:tab/>
        <w:t>roboty przygotowawcze</w:t>
      </w:r>
    </w:p>
    <w:p>
      <w:pPr>
        <w:pStyle w:val="TytuSST"/>
        <w:spacing w:before="0" w:after="0"/>
        <w:ind w:left="2124" w:right="0" w:hanging="2124"/>
        <w:rPr>
          <w:b/>
          <w:b/>
          <w:szCs w:val="20"/>
        </w:rPr>
      </w:pPr>
      <w:r>
        <w:rPr>
          <w:sz w:val="20"/>
          <w:szCs w:val="20"/>
        </w:rPr>
        <w:t>D.01.01.01</w:t>
        <w:tab/>
        <w:t>ODTWORZENIE TRASY I PUNKTÓW WYSOKOŚCIOWYC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Cs w:val="20"/>
        </w:rPr>
        <w:tab/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Przedmiot SS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Przedmiotem niniejszej Szczegółowej Specyfikacji Technicznej są wymagania dotyczące wykonania i odbioru, odtworzenia trasy i punktów wysokościowych</w:t>
      </w:r>
      <w:r>
        <w:rPr>
          <w:b/>
        </w:rPr>
        <w:t>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Zakres stosowania SS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SST jest stosowana jako Dokument Przetargowy i Kontraktowy przy zleceniu i realizacji Robót wymienionych w punkcie 1.1.</w:t>
      </w:r>
    </w:p>
    <w:p>
      <w:pPr>
        <w:pStyle w:val="Heading2"/>
        <w:numPr>
          <w:ilvl w:val="1"/>
          <w:numId w:val="2"/>
        </w:numPr>
        <w:spacing w:before="0" w:after="0"/>
        <w:rPr>
          <w:color w:val="000000"/>
        </w:rPr>
      </w:pPr>
      <w:r>
        <w:rPr/>
        <w:t>Zakres Robót objętych SST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0" w:right="0" w:firstLine="568"/>
        <w:rPr>
          <w:rFonts w:cs="Times New Roman"/>
          <w:bCs w:val="false"/>
          <w:iCs w:val="false"/>
          <w:color w:val="000000"/>
          <w:szCs w:val="20"/>
        </w:rPr>
      </w:pPr>
      <w:r>
        <w:rPr>
          <w:color w:val="000000"/>
        </w:rPr>
        <w:t xml:space="preserve">Ustalenia zawarte w niniejszej specyfikacji dotyczą zasad prowadzenia robót </w:t>
      </w:r>
      <w:r>
        <w:rPr>
          <w:rFonts w:cs="Times New Roman"/>
          <w:bCs w:val="false"/>
          <w:iCs w:val="false"/>
          <w:color w:val="000000"/>
          <w:szCs w:val="20"/>
        </w:rPr>
        <w:t>związanych z wszystkimi czynnościami umożliwiającymi, i mającymi na celu odtworzenie i wytyczenia w terenie przebiegu trasy drogowej oraz położenia obiektów inżynierskich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0" w:right="0" w:firstLine="568"/>
        <w:rPr>
          <w:rFonts w:cs="Times New Roman"/>
          <w:bCs w:val="false"/>
          <w:iCs w:val="false"/>
          <w:color w:val="000000"/>
          <w:szCs w:val="20"/>
        </w:rPr>
      </w:pPr>
      <w:r>
        <w:rPr>
          <w:rFonts w:cs="Times New Roman"/>
          <w:bCs w:val="false"/>
          <w:iCs w:val="false"/>
          <w:color w:val="000000"/>
          <w:szCs w:val="20"/>
        </w:rPr>
        <w:t xml:space="preserve">Zakres robót obejmuje : 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0" w:right="0" w:firstLine="568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color w:val="000000"/>
          <w:szCs w:val="20"/>
        </w:rPr>
        <w:t>- odtworzenie trasy i punktów wysokościowych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284" w:right="0" w:firstLine="284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znaczenie sytuacyjne i wysokościowe osi trasy oraz projektowanych elementów drogowych i kanalizacyjn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dtworzenie punktów referencyjnych na nawierzchni drogi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znaczenie i stabilizacja granicy pasa drogowego drogi krajowej wraz z umieszczeniem granicznych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unktów geodezyjnych (betonowych) oraz świadków punktu granicznego (betonowych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sz w:val="20"/>
          <w:szCs w:val="20"/>
        </w:rPr>
      </w:pPr>
      <w:r>
        <w:rPr>
          <w:rFonts w:cs="Times New Roman"/>
          <w:bCs w:val="false"/>
          <w:iCs w:val="false"/>
          <w:szCs w:val="20"/>
        </w:rPr>
        <w:t>wykonanie mapy powykonawczej (inwentaryzacyjnej) geodezyjnej sytuacyjno – wysokościowej i przekazanie jej do Ośrodka Geodezyjnego i Inwestorowi (3 egz.).</w:t>
      </w:r>
      <w:r>
        <w:rPr>
          <w:rFonts w:cs="Times New Roman"/>
          <w:szCs w:val="20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Określenia podane w niniejszej SST są zgodne z obowiązującymi normami, wytycznymi i określeniami podanymi w SST DM.00.00.00. „Wymagania Ogólne” pkt.1.4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ykonawca Robót jest odpowiedzialny za jakość wykonania Robót i ich zgodność z Dokumentacją Projektową i poleceniami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wymagania Robót podano w SST DM.00.00.00 „Wymagania Ogólne” pkt.1.5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wymagania dotyczące materiałów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Ogólne wymagania dotyczące materiałów, ich pozyskiwania i składowania podano w SST DM.00.00.00 „Wymagania ogólne” pkt 2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Rodzaje materiałów</w:t>
      </w:r>
    </w:p>
    <w:p>
      <w:pPr>
        <w:pStyle w:val="Normal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szCs w:val="20"/>
        </w:rPr>
        <w:tab/>
        <w:tab/>
        <w:t>Do stabilizacji punktów osi trasy należy używać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 xml:space="preserve">palików drewnianych lub rurek stalowych - dla punktów zlokalizowanych w poboczach, 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szCs w:val="20"/>
        </w:rPr>
      </w:pPr>
      <w:r>
        <w:rPr>
          <w:rFonts w:cs="Times New Roman"/>
          <w:bCs w:val="false"/>
          <w:iCs w:val="false"/>
          <w:szCs w:val="20"/>
        </w:rPr>
        <w:t>gwoździ z folią lub prętów stalowych - dla punktów zlokalizowanych w nawierzchni asfaltowej jezdni i chodników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szystkie elementy używane do stabilizacji punktów powinny mieć długość dostosowaną do aktualnie panujących warunków atmosferycznych i powinny pozwolić na stabilizację punktów w sposób określony w niniejszej SST. Ewentualna wymiana punktów z powodu ich zniszczenia lub warunków atmosferycznych nie może powodować roszczeń Wykonawcy o dodatkową zapłatę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Do stabilizacji punktów wysokościowych - reperów roboczych (kiedy zajdzie potrzeba ich odtworzenia lub zagęszczenia), należy użyć słupków betonowych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Jako repery robocze można wykorzystać punkty stałe na stabilnych budowlach wzdłuż trasy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Do wyznaczenia przekrojów poprzecznych można używać palików drewnianych lub rurek albo prętów stalowych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Do wykonania opisów i oznaczeń punktów można używać farby chloro-kauczukowej w dowolnym kolorze oprócz białego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wymagania dotyczące sprzętu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Używany sprzęt powinien być zgodny z ofertą Wykonawcy, PZJ i ogólnymi warunkami określonymi w SST DM.00.00.00. „Wymagania Ogólne”, pkt 3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Sprzęt pomiarowy</w:t>
      </w:r>
    </w:p>
    <w:p>
      <w:pPr>
        <w:pStyle w:val="Normal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szCs w:val="20"/>
        </w:rPr>
        <w:tab/>
        <w:tab/>
        <w:t>Roboty pomiarowe należy wykonać następującym sprzętem geodezyjnym gwarantującym dokładności podane w p.5.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eodolity lub tachymetry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yczki, łaty, taśmy stalowe i ruletki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szCs w:val="20"/>
        </w:rPr>
      </w:pPr>
      <w:r>
        <w:rPr>
          <w:rFonts w:cs="Times New Roman"/>
          <w:bCs w:val="false"/>
          <w:iCs w:val="false"/>
          <w:szCs w:val="20"/>
        </w:rPr>
        <w:t>sprzęt GPS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szystkie używane do Robót instrumenty geodezyjne powinny być zrektyfikowane oraz posiadać wymagane przepisami szczególnymi świadectwa legalizacji. Dokładność instrumentów powinna zapewniać wykonanie Robót z założoną w niniejszej SST dokładnością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wymagania dotyczące transportu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Ogólne wymagania dotyczące transportu podano w SST DM.00.00.00 „Wymagania ogólne” pkt 4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Transport sprzętu i materiałów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Sprzęt i materiały do odtworzenia trasy można przewozić dowolnymi środkami transpor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zasady wykonania Robót podano w SST DM.00.00.00. „Wymagania Ogólne” pkt 5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race pomiarowe należy wykonać zgodnie z pkt.1.3. oraz Instrukcjami GUGiK wymienionymi w p.10 niniejszej SST. Zamawiający ma obowiązek przekazać Wykonawcy dane geodezyjne (zawarte w Dokumentacji Projektowej) potrzebne do wykonania Robót wymienionych w p.1.1.</w:t>
      </w:r>
    </w:p>
    <w:p>
      <w:pPr>
        <w:pStyle w:val="Normal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szCs w:val="20"/>
        </w:rPr>
        <w:tab/>
        <w:tab/>
        <w:t>Roboty obejmują wykonanie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dtworzenia dla potrzeb realizacyjnych: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560" w:leader="none"/>
        </w:tabs>
        <w:autoSpaceDE w:val="false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unktów osi trasy,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560" w:leader="none"/>
        </w:tabs>
        <w:autoSpaceDE w:val="false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unktów wyznaczających mierzone przekroje poprzeczne,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560" w:leader="none"/>
        </w:tabs>
        <w:autoSpaceDE w:val="false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reperów robocz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uzupełnienia osi trasy dodatkowymi punktami, w tym początków i końców krzywych przejściowych i łuków kołow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znaczenia przekrojów poprzecznych z wytyczeniem dodatkowych przekrojów według potrzeb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znaczenia dodatkowych punktów osi w rejonie obiektów inżynierskich (mostowych) i założenie reperów roboczych przy tych obiekta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tabilizacji punktów w sposób chroniący je przed zniszczeniem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omiaru XYZ wszystkich wyznaczonych punktów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prawdzenie, ustalenie i odtworzenie punktów osnowy geodezyjnej i ustalenie ich współrzędnych za pomocą sprzętu GPS, łącznie z ich zgłoszeniem do Państwowego Zasobu Geodez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utrzymywanie zastabilizowanych punktów w niezbędnym zakresi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aktualizacja zasobu mapowego i osnowy państwowej w zakresie wynikających z przepisów Prawa Geodezyjnego oraz szczegółowych ustaleń innych SST.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, stabilizacja i aktualizacja osnowy pomiarowej oraz aktualizacja i odtworzenie osnowy państwowej, zgodnie z zasadami określonymi w niniejszej SST.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sz w:val="20"/>
          <w:szCs w:val="20"/>
        </w:rPr>
      </w:pPr>
      <w:r>
        <w:rPr>
          <w:rFonts w:cs="Times New Roman"/>
          <w:bCs w:val="false"/>
          <w:iCs w:val="false"/>
          <w:szCs w:val="20"/>
        </w:rPr>
        <w:t xml:space="preserve"> </w:t>
      </w:r>
      <w:r>
        <w:rPr>
          <w:rFonts w:cs="Times New Roman"/>
          <w:bCs w:val="false"/>
          <w:iCs w:val="false"/>
          <w:szCs w:val="20"/>
        </w:rPr>
        <w:t>obowiązujący układ odniesienia dla wysokości - Układ Kronsztadt 65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Zasady wykonywania prac pomiarowych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race pomiarowe powinny być wykonane zgodnie z obowiązującymi Instrukcjami GUGiK i wytycznymi pkt 10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odstawą do prowadzenia prac geodezyjnych jest odtworzona i zaktualizowana metodami GPS osnowa pomiarowa (państwowa i robocza). Niedopuszczalne jest określanie współrzędnych osnowy metodami poligonizacji z zaznaczaniem odchyłek. Jedyną akceptowaną metoda tych czynności jest pomiar GPS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rzed przystąpieniem do Robót Wykonawca powinien uzyskać dane zawierające lokalizację i współrzędne punktów głównych trasy oraz reperów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race pomiarowe powinny być wykonane przez osoby posiadające odpowiednie kwalifikacje i uprawnienia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ykonawca powinien natychmiast poinformować Kierownika Projektu o wszelkich błędach wykrytych w wytyczeniu punktów głównych trasy i (lub) reperów roboczych. Wykonawca dokona również aktualizacji rzędnych osnowy państwowej we właściwym ośrodku zasobu geodezyjnego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Kierownika Projektu. Ukształtowanie terenu w takim rejonie nie powinno być zmieniane przed podjęciem odpowiedniej decyzji przez Kierownika Projekt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szystkie roboty, które bazują na pomiarach Wykonawcy, nie mogą być rozpoczęte przed zaakceptowaniem wyników pomiarów przez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Wszystkie pozostałe prace pomiarowe nie wymienione w p.5.1. a) – j) konieczne dla prawidłowej realizacji Robót należą do obowiązków Wykonawcy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Sprawdzenie wyznaczenia punktów głównych osi trasy i punktów wysokościowych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Przed przystąpieniem do Robót, Wykonawca ma obowiązek wyznaczyć i zastabilizować osnowę pomiarową. Rozmieszczenie punktów osnowy oraz punktów wysokościowych powinno być takie, aby każdy punkt zlokalizowany w obrębie Robót był namierzalny co najmniej z dwóch punktów osnowy poziomej oraz co najmniej jednego punktu osnowy pionowej, z założoną dokładnością. Ponadto przy każdym realizowanym obiekcie inżynierskim powinny być zastabilizowane co najmniej dwa dodatkowe punkty osnowy poziomej i co najmniej jeden punkt osnowy pionowej, niezależnie od punktów o których mowa powyżej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epery robocze powinny być wyposażone w dodatkowe oznaczenia, zawierające wyraźne i jednoznaczne określenie nazwy repera i jego rzędnej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 xml:space="preserve">Dokładność osnowy realizacyjnej powinna odpowiadać dokładności osnowy pomiarowej państwowej II-giej klasy.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snowa realizacyjna powinna być dowiązana co najmniej do dwóch punktów osnowy państwowej (poziomej i pionowej) klasy nie niższej niż II-giej. Przed dowiązaniem osnowy realizacyjnej do osnowy państwowej Wykonawca dokona aktualizacji współrzędnych punktów osnowy państwowej, do której osnowa realizacyjna ma być dowiązana. Aktualizację tą wykonuje się wyłącznie za pomocą sprzętu GPS.</w:t>
      </w:r>
    </w:p>
    <w:p>
      <w:pPr>
        <w:pStyle w:val="Normal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szCs w:val="20"/>
        </w:rPr>
        <w:tab/>
        <w:tab/>
        <w:t>Do obowiązków Wykonawcy należy również utrzymanie osnowy realizacyjnej w trakcie realizacji Robót, w okresie gwarancji i rękojmi. Osnowę realizacyjną należy aktualizować nie rzadziej niż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 trakcie trwania Robót – co miesiąc oraz w przypadku każdego naruszenia któregokolwiek punktu osnowy poziomej lub pionowej; za naruszenie osnowy uznaje się również uzasadnioną obawę Wykonawcy lub Kierownika Projektu, że takie naruszenie nastąpił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 okresie gwarancji – według wskazań Kierownika Projektu, lecz nie rzadziej niż co 3 miesiąc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szCs w:val="20"/>
        </w:rPr>
      </w:pPr>
      <w:r>
        <w:rPr>
          <w:rFonts w:cs="Times New Roman"/>
          <w:bCs w:val="false"/>
          <w:iCs w:val="false"/>
          <w:szCs w:val="20"/>
        </w:rPr>
        <w:t>w okresie rękojmi – według wskazań Kierownika Projektu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Jakiekolwiek uzupełnienie punktów osnowy pomiarowej (poziomej i pionowej) lub konieczność częstszej aktualizacji osnowy, niż w okresach granicznych podanych w niniejszej SST nie może powodować roszczeń Wykonawcy o dodatkową zapłatę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dtworzenie osi trasy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Tyczenie osi trasy należy wykonać w oparciu o Dokumentację Projektową przy wykorzystaniu osnowy realizacyjnej i (lub) osnowy państwowej, która została zaktualizowana w sposób podany w p. 5.3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Dopuszczalne odchylenie sytuacyjne wytyczonej osi trasy w stosunku do dokumentacji projektowej nie może być większe niż 3 cm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Usunięcie punktów z osi trasy jest dopuszczalne tylko wówczas, gdy Wykonawca Robót zastąpi je odpowiednimi punktami (palikami) po obu stronach osi, umieszczonych poza granicą Robót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Punkty wyznaczające oś trasy na krzywych powinny być wyznaczone na tyle gęsto, aby odległość pozioma pomiędzy styczną z poprzedniego punktu a punktem na krzywej nie przekraczała założonej tolerancji pomiarowej, to jest 3 cm.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  <w:szCs w:val="20"/>
        </w:rPr>
      </w:pPr>
      <w:r>
        <w:rPr>
          <w:sz w:val="20"/>
          <w:szCs w:val="20"/>
        </w:rPr>
        <w:t>Wyznaczenie przekrojów poprzecznych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ab/>
      </w:r>
      <w:r>
        <w:rPr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Kierownika Projektu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zędne niwelety punktów osi trasy należy wyznaczyć z dokładnością do 5 mm w stosunku do rzędnych niwelety określonych w Dokumentacji Projektowej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Na odcinkach, na których występują łuki pionowe odległość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Normal"/>
        <w:spacing w:before="0" w:after="0"/>
        <w:rPr>
          <w:rFonts w:ascii="Times-Bold;Times New Roman" w:hAnsi="Times-Bold;Times New Roman" w:cs="Times-Bold;Times New Roman"/>
          <w:b/>
          <w:b/>
          <w:iCs w:val="false"/>
          <w:szCs w:val="20"/>
        </w:rPr>
      </w:pPr>
      <w:r>
        <w:rPr>
          <w:szCs w:val="20"/>
        </w:rPr>
        <w:tab/>
        <w:tab/>
        <w:t>Podczas wykonywania prac remontowych istniejącej nawierzchni, wyznaczenie przekrojów poprzecznych obejmuje wyznaczenie krawędzi projektowanych warstw nawierzchni w taki sposób aby przeprowadzane frezowanie nawierzchni oraz wbudowywanie mieszanki mineralno-asfaltowej umożliwiało wykonanie kolejnych warstw konstrukcyjnych z zachowaniem wymaganych grubości oraz spadków zgodnych z Dokumentacją Projektową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rPr>
          <w:rFonts w:ascii="Times-Roman;Times New Roman" w:hAnsi="Times-Roman;Times New Roman" w:cs="Times-Roman;Times New Roman"/>
          <w:bCs w:val="false"/>
          <w:iCs w:val="false"/>
          <w:szCs w:val="20"/>
        </w:rPr>
      </w:pPr>
      <w:r>
        <w:rPr>
          <w:rFonts w:cs="Times-Bold;Times New Roman" w:ascii="Times-Bold;Times New Roman" w:hAnsi="Times-Bold;Times New Roman"/>
          <w:b/>
          <w:iCs w:val="false"/>
          <w:szCs w:val="20"/>
        </w:rPr>
        <w:t>5.6. Oznaczenie granicy pasa drogowego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0" w:right="0" w:firstLine="568"/>
        <w:rPr>
          <w:rFonts w:ascii="Times-Roman;Times New Roman" w:hAnsi="Times-Roman;Times New Roman" w:cs="Times-Roman;Times New Roman"/>
          <w:bCs w:val="false"/>
          <w:iCs w:val="false"/>
          <w:szCs w:val="20"/>
        </w:rPr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Oznaczenie granicy pasa drogowego polega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ie na wyznaczeniu, zastabilizowaniu i oznakowaniu przez uprawnionego geodet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granicy pasa drogowego. Geodeta 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ie wykonywał pow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sze wyznaczenie, zastabilizowanie i oznakowanie granicy pasa drogowego na odcinku wykonywanej przebudowy staraniem i na koszt Wykonawcy robót. Geodeta winien przeprowadzi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odpowiedni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procedur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celem ustalenia i oznakowania faktycznych granic prawnych pasa drogowego. W przypadku gdy granica pasa drogowego 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ie przebiegała w koronie drogi lub poprzez urz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ą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zenia drogowe (np. chodniki) geodeta winien przygotowa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okumentacj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e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 niezb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ę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n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a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do regulacji stanu prawnego pasa drogowego w celu doprowadzenia zgodno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ci pasa drogowego z Ustaw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a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o drogach publicznych. Po regulacji stanu prawnego Wykonawca zastabilizuje granic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pasa drogowego drogi krajowej za pomoc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betonowych punktów granicznych i betonowych 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iadków punktów granicznych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0" w:right="0" w:firstLine="568"/>
        <w:rPr>
          <w:rFonts w:ascii="Times-Roman;Times New Roman" w:hAnsi="Times-Roman;Times New Roman" w:cs="Times-Roman;Times New Roman"/>
          <w:bCs w:val="false"/>
          <w:iCs w:val="false"/>
          <w:szCs w:val="20"/>
        </w:rPr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etonowe słupki graniczne nale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y wkopa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 miejscach charakterystycznych granicy pasa drogowego (na załamaniach granicy i na granicy działek s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ą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siaduj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ą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cych z pasem drogowym). 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iadek punktu granicznego winien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rPr>
          <w:rFonts w:ascii="Times-Roman;Times New Roman" w:hAnsi="Times-Roman;Times New Roman" w:cs="Times-Roman;Times New Roman"/>
          <w:bCs w:val="false"/>
          <w:iCs w:val="false"/>
          <w:szCs w:val="20"/>
        </w:rPr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usytuowany w miejscach charakterystycznych pasa drogowego (na załamaniach trasy jednak nie rzadziej ni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 xml:space="preserve">200 m. Betonowe słupki graniczne i betonowy 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ś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iadek punktu granicznego zostan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ykonane staraniem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Wykonawcy. Pow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sze prefabrykaty musz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a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by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zaakceptowane przez In</w:t>
      </w:r>
      <w:r>
        <w:rPr>
          <w:rFonts w:cs="TTE10249C8t00;Times New Roman" w:ascii="TTE10249C8t00;Times New Roman" w:hAnsi="TTE10249C8t00;Times New Roman"/>
          <w:bCs w:val="false"/>
          <w:iCs w:val="false"/>
          <w:szCs w:val="20"/>
        </w:rPr>
        <w:t>ż</w:t>
      </w: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  <w:t>yniera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jc w:val="left"/>
        <w:rPr>
          <w:rFonts w:ascii="Times-Roman;Times New Roman" w:hAnsi="Times-Roman;Times New Roman" w:cs="Times-Roman;Times New Roman"/>
          <w:bCs w:val="false"/>
          <w:iCs w:val="false"/>
          <w:szCs w:val="20"/>
        </w:rPr>
      </w:pPr>
      <w:r>
        <w:rPr>
          <w:rFonts w:cs="Times-Roman;Times New Roman" w:ascii="Times-Roman;Times New Roman" w:hAnsi="Times-Roman;Times New Roman"/>
          <w:bCs w:val="false"/>
          <w:iCs w:val="false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zasady kontroli jakości robó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Ogólne zasady kontroli jakości robót podano w SST DM.00.00.00 „Wymagania ogólne” pkt 6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Kontrola jakości prac pomiarowych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Kontrola polega na sprawdzeniu wykonania Robót geodezyjnych zgodnie z wymogami i dokładnościami wymienionymi w punkcie 5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oboty objęte SST odbiera Kierownik Projektu na podstawie przedstawionych przez Wykonawcę szkiców, dzienników pomiarowych i protokołów wg ogólnych zasad określonych pkt 6.1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zasady obmiaru robó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Ogólne zasady obmiaru robót podano w SST DM.00.00.00 „Wymagania ogólne” pkt 7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Jednostką obmiaru odtworzenia trasy i wyznaczenia punktów wysokościowych jest kilometr (km) wyznaczonej sytuacyjnie i wysokościowo oraz zastabilizowanej trasy, łącznie z wykonaniem wszystkich niezbędnych czynności mających na celu wykonanie i odbiór Robót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zasady odbio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Ogólne zasady odbioru robót podano w SST DM.00.00.00 „Wymagania ogólne” pkt 8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Sposób odbioru robó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 xml:space="preserve">Roboty objęte SST odbiera Kierownik Projektu na podstawie przedstawionych przez Wykonawcę szkiców, dzienników pomiarowych i protokołów. Czynności odbioru mogą być rozpoczęte po przedstawieniu protokołu aktualizacji państwowej osnowy pomiarowej metodami GPS.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Ogólne ustalenia dotyczące podstawy płatnośc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Cs w:val="20"/>
        </w:rPr>
        <w:tab/>
        <w:tab/>
        <w:t>Ogólne ustalenia dotyczące podstawy płatności podano w SST DM.00.00.00 „Wymagania ogólne” pkt 9.</w:t>
      </w:r>
    </w:p>
    <w:p>
      <w:pPr>
        <w:pStyle w:val="Heading2"/>
        <w:numPr>
          <w:ilvl w:val="1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Cena jednostki obmiarowej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ab/>
        <w:t>ROZLICZENIE RYCZAŁTOWE.</w:t>
      </w:r>
    </w:p>
    <w:p>
      <w:pPr>
        <w:pStyle w:val="Normal"/>
        <w:spacing w:before="0" w:after="0"/>
        <w:rPr>
          <w:rFonts w:cs="Times New Roman"/>
          <w:bCs w:val="false"/>
          <w:iCs w:val="false"/>
          <w:szCs w:val="20"/>
        </w:rPr>
      </w:pPr>
      <w:r>
        <w:rPr>
          <w:szCs w:val="20"/>
        </w:rPr>
        <w:t>Cena obejmuje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tyczenie w oparciu o dane projektowe i istniejący przebieg trasy punktów głównych trasy tj. początków i końców elementów geometrycznych - krzywych przejściowych i łuków kołowych oraz ramp przechyłkowych z ich zastabilizowaniem sytuacyjnym i wysokościowym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znaczenie sytuacyjne i wysokościowe miejsc przekrojów poprzecznych zgodnie z Dokumentacją Projektową oraz ich zagęszczenie w sposób podany w p.5, oznaczenie pikietażu w sposób trwały oraz odtworzenie uszkodzonych punktów na bieżąco do zakończenia okresu gwaranc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zabezpieczenie wyznaczonych punktów i reperów w celu ich odtworzenia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rzeniesienie, odtworzenie i ustalenie zniszczonych lub uszkodzonych punktów osnowy geodezyjnej i ustalenie ich współrzędnych, łącznie z ich zgłoszeniem do Państwowego Zasobu Geodez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uzyskanie wszystkich niezbędnych danych z Państwowego Zasobu Geodezyjn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aktualizacja metodami GPS punktów osnowy państwowej (poziomej i pionowej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, zastabilizowanie i utrzymanie w okresie Robót, gwarancji i rękojmi punktów osnowy realizacyjnej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aktualizacja zasobu mapowego i osnowy państwowej w zakresie wynikających z przepisów Prawa Geodezyjnego oraz szczegółowych ustaleń innych SST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wszystkich niezbędnych czynności określonych w niniejszej SST na podstawie szkiców i dzienników pomiarów geodezyjnych oraz protokółów kontroli zgodnie z zasadami określonymi w SST DM.00.00.00. „Wymagania Ogólne”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ozyskanie niezbędnych materiałów geodezyjnych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niezbędnych zgłoszeń i innych czynności przewidzianych odpowiednimi przepisami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inwentaryzacja powykonawcza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zakup i transport materiałów i sprzętu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znakowanie miejsca Robót i jego utrzymanie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innych czynności niezbędnych do realizacji Robót objętych niniejszą SST, zgodnie z Dokumentacją Projektową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koszt wszelkich odszkodowań dla osób i instytucji, związanych z przeprowadzaniem prac pomiarowych, w tym koszty wejścia w teren i jego przywrócenie do stanu pierwotnego.</w:t>
      </w:r>
    </w:p>
    <w:p>
      <w:pPr>
        <w:pStyle w:val="Normal"/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0" w:right="0" w:firstLine="567"/>
        <w:jc w:val="left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Cena wyznaczenia pasa drogowego obejmuje: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geodezyjne wyznaczenie pasa drogowego - wykonanie pełnej dokumentacji geodezyjnej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rzygotowanie dokumentacji do regulacji stanu prawnego pasa drogowego w przypadku jego zawężenia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(gdy urządzenia drogowe znajdują sie poza istniejącym pasem drogowym)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tworzenie i transport betonowych punktów granicznych i świadków pasa drogow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kopanie betonowych słupków betonowych i świadków pasa drogowego,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dtworzenie trasy i punktów wysokościowych D-01.01.01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konanie dokumentacji powykonawczej granicy pasa drogowego w formie papierowej i elektronicznej (w</w:t>
      </w:r>
    </w:p>
    <w:p>
      <w:pPr>
        <w:pStyle w:val="Normal"/>
        <w:numPr>
          <w:ilvl w:val="0"/>
          <w:numId w:val="4"/>
        </w:numPr>
        <w:tabs>
          <w:tab w:val="clear" w:pos="397"/>
          <w:tab w:val="clear" w:pos="567"/>
          <w:tab w:val="clear" w:pos="737"/>
        </w:tabs>
        <w:autoSpaceDE w:val="false"/>
        <w:spacing w:before="0" w:after="0"/>
        <w:ind w:left="709" w:right="0" w:hanging="142"/>
        <w:rPr>
          <w:rFonts w:cs="Times New Roman"/>
          <w:bCs w:val="false"/>
          <w:iCs w:val="false"/>
          <w:szCs w:val="20"/>
        </w:rPr>
      </w:pPr>
      <w:r>
        <w:rPr/>
        <w:t>formacie DWG i PDF) – 6 egz. wraz z wykazem współrzędnych punktów granicznych i świadków granicy pasa drogowego.</w:t>
      </w:r>
    </w:p>
    <w:p>
      <w:pPr>
        <w:pStyle w:val="Normalny3"/>
        <w:spacing w:before="0" w:after="0"/>
        <w:ind w:left="396" w:right="0" w:hanging="396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Cs w:val="20"/>
        </w:rPr>
      </w:pPr>
      <w:r>
        <w:rPr>
          <w:sz w:val="20"/>
          <w:szCs w:val="20"/>
        </w:rPr>
        <w:t>PRZEPISY ZWIĄZANE</w:t>
      </w:r>
    </w:p>
    <w:p>
      <w:pPr>
        <w:pStyle w:val="Normalny3"/>
        <w:spacing w:before="0" w:after="0"/>
        <w:ind w:left="396" w:right="0" w:hanging="396"/>
        <w:rPr>
          <w:szCs w:val="20"/>
        </w:rPr>
      </w:pPr>
      <w:r>
        <w:rPr>
          <w:szCs w:val="20"/>
        </w:rPr>
        <w:t xml:space="preserve">1. </w:t>
        <w:tab/>
        <w:t>Ustawa z 17.05.1989 - Prawo geodezyjne i kartograficzne (Dz. U. Nr 30, poz.163 z późniejszymi zmianami)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2. </w:t>
        <w:tab/>
        <w:t>Instrukcja techniczna O-1 - Ogólne zasady wykonywania prac geodezyjnych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3. </w:t>
        <w:tab/>
        <w:t>Instrukcja techniczna G-3 - Geodezyjna obsługa inwestycji, GUGiK, 1979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4. </w:t>
        <w:tab/>
        <w:t>Instrukcja techniczna G-1 - Geodezyjna osnowa pozioma, GUGiK, 1978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5. </w:t>
        <w:tab/>
        <w:t>Instrukcja techniczna G-2 - Wysokościowa osnowa geodezyjna, GUGiK, 1983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6. </w:t>
        <w:tab/>
        <w:t>Instrukcja techniczna G-4 - Pomiary sytuacyjne i wysokościowe, GUGiK, 1979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7. </w:t>
        <w:tab/>
        <w:t>Wytyczne techniczne G-3.2. - Pomiary realizacyjne, GUGiK, 1983.</w:t>
      </w:r>
    </w:p>
    <w:p>
      <w:pPr>
        <w:pStyle w:val="Normalny3"/>
        <w:spacing w:before="0" w:after="0"/>
        <w:rPr>
          <w:szCs w:val="20"/>
        </w:rPr>
      </w:pPr>
      <w:r>
        <w:rPr>
          <w:szCs w:val="20"/>
        </w:rPr>
        <w:t xml:space="preserve">8. </w:t>
        <w:tab/>
        <w:t>Wytyczne techniczne G-3.1. - Osnowy realizacyjne, GUGiK, 198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0249C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</w:r>
  </w:p>
  <w:p>
    <w:pPr>
      <w:pStyle w:val="Footer"/>
      <w:spacing w:lineRule="exact" w:line="20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" w:hanging="0"/>
      <w:jc w:val="center"/>
      <w:rPr>
        <w:sz w:val="18"/>
        <w:szCs w:val="18"/>
      </w:rPr>
    </w:pPr>
    <w:r>
      <w:rPr>
        <w:sz w:val="18"/>
        <w:szCs w:val="18"/>
      </w:rPr>
      <w:t>Szczegółowa Specyfikacja Techniczna D.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397" w:leader="none"/>
        <w:tab w:val="left" w:pos="567" w:leader="none"/>
        <w:tab w:val="left" w:pos="737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Arial"/>
      <w:bCs/>
      <w:iCs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jc w:val="left"/>
      <w:outlineLvl w:val="0"/>
    </w:pPr>
    <w:rPr>
      <w:b/>
      <w:bCs w:val="false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spacing w:before="240" w:after="0"/>
      <w:outlineLvl w:val="1"/>
    </w:pPr>
    <w:rPr>
      <w:b/>
      <w:bCs w:val="false"/>
      <w:iCs w:val="false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clear" w:pos="567"/>
        <w:tab w:val="left" w:pos="737" w:leader="none"/>
      </w:tabs>
      <w:spacing w:before="240" w:after="0"/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567" w:leader="none"/>
        <w:tab w:val="left" w:pos="737" w:leader="none"/>
      </w:tabs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ZnakZnak">
    <w:name w:val=" Znak Znak"/>
    <w:qFormat/>
    <w:rPr>
      <w:rFonts w:ascii="Arial" w:hAnsi="Arial" w:cs="Arial"/>
      <w:bCs/>
      <w:i/>
      <w:iCs/>
      <w:sz w:val="16"/>
      <w:szCs w:val="16"/>
      <w:lang w:val="pl-PL" w:bidi="ar-SA"/>
    </w:rPr>
  </w:style>
  <w:style w:type="character" w:styleId="NagwekZnak">
    <w:name w:val="Nagłówek Znak"/>
    <w:qFormat/>
    <w:rPr>
      <w:rFonts w:ascii="Arial" w:hAnsi="Arial" w:cs="Arial"/>
      <w:bCs/>
      <w:i/>
      <w:iCs/>
      <w:szCs w:val="24"/>
    </w:rPr>
  </w:style>
  <w:style w:type="character" w:styleId="TekstdymkaZnak">
    <w:name w:val="Tekst dymka Znak"/>
    <w:qFormat/>
    <w:rPr>
      <w:rFonts w:ascii="Tahoma" w:hAnsi="Tahoma" w:cs="Tahoma"/>
      <w:bCs/>
      <w:iCs/>
      <w:sz w:val="16"/>
      <w:szCs w:val="16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tabs>
        <w:tab w:val="clear" w:pos="567"/>
        <w:tab w:val="left" w:pos="397" w:leader="none"/>
        <w:tab w:val="left" w:pos="737" w:leader="none"/>
      </w:tabs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  <w:sz w:val="20"/>
    </w:rPr>
  </w:style>
  <w:style w:type="paragraph" w:styleId="Footer">
    <w:name w:val="Footer"/>
    <w:basedOn w:val="Normal"/>
    <w:pPr>
      <w:tabs>
        <w:tab w:val="clear" w:pos="397"/>
        <w:tab w:val="clear" w:pos="567"/>
        <w:tab w:val="clear" w:pos="737"/>
      </w:tabs>
      <w:spacing w:before="40" w:after="0"/>
      <w:jc w:val="left"/>
    </w:pPr>
    <w:rPr>
      <w:rFonts w:ascii="Arial" w:hAnsi="Arial" w:cs="Arial"/>
      <w:i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567"/>
        <w:tab w:val="left" w:pos="397" w:leader="none"/>
        <w:tab w:val="left" w:pos="737" w:leader="none"/>
      </w:tabs>
    </w:pPr>
    <w:rPr/>
  </w:style>
  <w:style w:type="paragraph" w:styleId="Kreska">
    <w:name w:val="Kreska"/>
    <w:basedOn w:val="Normal"/>
    <w:qFormat/>
    <w:pPr>
      <w:numPr>
        <w:ilvl w:val="0"/>
        <w:numId w:val="5"/>
      </w:numPr>
      <w:tabs>
        <w:tab w:val="clear" w:pos="567"/>
        <w:tab w:val="left" w:pos="397" w:leader="none"/>
        <w:tab w:val="left" w:pos="737" w:leader="none"/>
      </w:tabs>
      <w:ind w:left="284" w:right="0" w:hanging="284"/>
    </w:pPr>
    <w:rPr/>
  </w:style>
  <w:style w:type="paragraph" w:styleId="Kropka">
    <w:name w:val="Kropka"/>
    <w:basedOn w:val="Kreska"/>
    <w:qFormat/>
    <w:pPr>
      <w:numPr>
        <w:ilvl w:val="0"/>
        <w:numId w:val="6"/>
      </w:numPr>
    </w:pPr>
    <w:rPr/>
  </w:style>
  <w:style w:type="paragraph" w:styleId="Lista2">
    <w:name w:val="Lista 2"/>
    <w:basedOn w:val="Normal"/>
    <w:qFormat/>
    <w:pPr>
      <w:tabs>
        <w:tab w:val="clear" w:pos="567"/>
        <w:tab w:val="left" w:pos="397" w:leader="none"/>
        <w:tab w:val="left" w:pos="737" w:leader="none"/>
      </w:tabs>
      <w:ind w:left="566" w:right="0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podstawowy3">
    <w:name w:val="Tekst podstawowy 3"/>
    <w:basedOn w:val="Normal"/>
    <w:qFormat/>
    <w:pPr>
      <w:tabs>
        <w:tab w:val="left" w:pos="397" w:leader="none"/>
        <w:tab w:val="left" w:pos="567" w:leader="none"/>
        <w:tab w:val="left" w:pos="737" w:leader="none"/>
        <w:tab w:val="left" w:pos="851" w:leader="none"/>
        <w:tab w:val="left" w:pos="2552" w:leader="none"/>
        <w:tab w:val="left" w:pos="3402" w:leader="none"/>
      </w:tabs>
      <w:jc w:val="both"/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auto" w:line="240" w:before="100" w:after="100"/>
      <w:jc w:val="left"/>
    </w:pPr>
    <w:rPr>
      <w:szCs w:val="24"/>
    </w:rPr>
  </w:style>
  <w:style w:type="paragraph" w:styleId="Contents7">
    <w:name w:val="TOC 7"/>
    <w:basedOn w:val="Normal"/>
    <w:next w:val="Normal"/>
    <w:pPr>
      <w:widowControl w:val="false"/>
      <w:tabs>
        <w:tab w:val="clear" w:pos="567"/>
        <w:tab w:val="left" w:pos="397" w:leader="none"/>
        <w:tab w:val="left" w:pos="737" w:leader="none"/>
      </w:tabs>
      <w:spacing w:before="0" w:after="0"/>
      <w:ind w:left="1440" w:right="0" w:hanging="0"/>
      <w:jc w:val="left"/>
    </w:pPr>
    <w:rPr>
      <w:sz w:val="18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eastAsia="zh-CN" w:bidi="ar-SA"/>
    </w:rPr>
  </w:style>
  <w:style w:type="paragraph" w:styleId="Nagwek2Pogrubienie">
    <w:name w:val="Nagłówek 2 + Pogrubienie"/>
    <w:basedOn w:val="Heading2"/>
    <w:qFormat/>
    <w:pPr>
      <w:numPr>
        <w:ilvl w:val="0"/>
        <w:numId w:val="2"/>
      </w:numPr>
    </w:pPr>
    <w:rPr>
      <w:b w:val="false"/>
      <w:bCs/>
    </w:rPr>
  </w:style>
  <w:style w:type="paragraph" w:styleId="StylNagwek2">
    <w:name w:val="Styl Nagłówek 2"/>
    <w:basedOn w:val="Heading2"/>
    <w:qFormat/>
    <w:pPr>
      <w:numPr>
        <w:ilvl w:val="0"/>
        <w:numId w:val="2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StylNagwek2PogrubieniePogrubienie">
    <w:name w:val="Styl Nagłówek 2 + Pogrubienie + Pogrubienie"/>
    <w:basedOn w:val="Nagwek2Pogrubienie"/>
    <w:qFormat/>
    <w:pPr>
      <w:numPr>
        <w:ilvl w:val="0"/>
        <w:numId w:val="2"/>
      </w:numPr>
    </w:pPr>
    <w:rPr>
      <w:b/>
      <w:bCs w:val="false"/>
      <w:iCs/>
    </w:rPr>
  </w:style>
  <w:style w:type="paragraph" w:styleId="Normalny3">
    <w:name w:val="normalny 3"/>
    <w:basedOn w:val="Normal"/>
    <w:qFormat/>
    <w:pPr>
      <w:tabs>
        <w:tab w:val="clear" w:pos="567"/>
        <w:tab w:val="left" w:pos="397" w:leader="none"/>
        <w:tab w:val="left" w:pos="737" w:leader="none"/>
      </w:tabs>
      <w:spacing w:before="60" w:after="0"/>
    </w:pPr>
    <w:rPr/>
  </w:style>
  <w:style w:type="paragraph" w:styleId="TytuSST">
    <w:name w:val="Tytuł SST"/>
    <w:basedOn w:val="Normal"/>
    <w:qFormat/>
    <w:pPr>
      <w:tabs>
        <w:tab w:val="clear" w:pos="397"/>
        <w:tab w:val="clear" w:pos="567"/>
        <w:tab w:val="clear" w:pos="737"/>
        <w:tab w:val="left" w:pos="2126" w:leader="none"/>
      </w:tabs>
      <w:jc w:val="left"/>
    </w:pPr>
    <w:rPr>
      <w:b/>
      <w:caps/>
      <w:sz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KOTekstpoziom2">
    <w:name w:val="KO Tekst poziom 2"/>
    <w:basedOn w:val="Normal"/>
    <w:qFormat/>
    <w:pPr>
      <w:tabs>
        <w:tab w:val="clear" w:pos="397"/>
        <w:tab w:val="clear" w:pos="567"/>
        <w:tab w:val="clear" w:pos="737"/>
      </w:tabs>
      <w:overflowPunct w:val="false"/>
      <w:autoSpaceDE w:val="false"/>
      <w:spacing w:before="0" w:after="0"/>
      <w:ind w:left="357" w:right="0" w:firstLine="210"/>
      <w:textAlignment w:val="baseline"/>
    </w:pPr>
    <w:rPr>
      <w:rFonts w:ascii="Arial" w:hAnsi="Arial" w:cs="Arial"/>
      <w:bCs w:val="false"/>
      <w:i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1:00Z</dcterms:created>
  <dc:creator>Krystian Smylla</dc:creator>
  <dc:description/>
  <dc:language>en-US</dc:language>
  <cp:lastModifiedBy/>
  <cp:lastPrinted>2012-01-24T12:34:00Z</cp:lastPrinted>
  <dcterms:modified xsi:type="dcterms:W3CDTF">2024-07-10T10:26:34Z</dcterms:modified>
  <cp:revision>19</cp:revision>
  <dc:subject/>
  <dc:title>SZCZEGÓŁOWA SPECYFIKACJA TECHNICZNA</dc:title>
</cp:coreProperties>
</file>