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1.2024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suppressAutoHyphens w:val="true"/>
        <w:bidi w:val="0"/>
        <w:spacing w:lineRule="atLeast" w:line="0" w:before="0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Budowa ulic bocznych ul. Jęczmiennej w Knurowie”,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color w:val="0000FF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3168"/>
        <w:gridCol w:w="3178"/>
        <w:gridCol w:w="2154"/>
      </w:tblGrid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71_3101390567"/>
            <w:bookmarkStart w:id="1" w:name="__Fieldmark__14_3327587034121"/>
            <w:bookmarkStart w:id="2" w:name="__Fieldmark__36_3006338197_kopia_1"/>
            <w:bookmarkStart w:id="3" w:name="__Fieldmark__8104_6316548624_kopia_1"/>
            <w:bookmarkStart w:id="4" w:name="__Fieldmark__0_2475588723"/>
            <w:bookmarkStart w:id="5" w:name="__Fieldmark__0_2475588723"/>
            <w:bookmarkEnd w:id="5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135971729134"/>
            <w:bookmarkStart w:id="7" w:name="__Fieldmark__37_3006338197"/>
            <w:bookmarkStart w:id="8" w:name="__Fieldmark__1_2475588723"/>
            <w:bookmarkStart w:id="9" w:name="__Fieldmark__1_2475588723"/>
            <w:bookmarkEnd w:id="9"/>
            <w:r>
              <w:rPr/>
            </w:r>
            <w:r>
              <w:rPr/>
              <w:fldChar w:fldCharType="end"/>
            </w:r>
            <w:bookmarkEnd w:id="6"/>
            <w:bookmarkEnd w:id="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104_6316548624_kopia_1"/>
            <w:bookmarkStart w:id="11" w:name="Unnamed_kopia_1"/>
            <w:bookmarkStart w:id="12" w:name="__Fieldmark__2_2475588723"/>
            <w:bookmarkStart w:id="13" w:name="__Fieldmark__2_2475588723"/>
            <w:bookmarkEnd w:id="13"/>
            <w:r>
              <w:rPr/>
            </w:r>
            <w:r>
              <w:rPr/>
              <w:fldChar w:fldCharType="end"/>
            </w:r>
            <w:bookmarkEnd w:id="10"/>
            <w:bookmarkEnd w:id="11"/>
            <w:r>
              <w:rPr>
                <w:rFonts w:cs="Arial"/>
                <w:sz w:val="20"/>
                <w:szCs w:val="20"/>
                <w:lang w:val="pl-PL"/>
              </w:rPr>
              <w:t xml:space="preserve">  lit. a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57" w:after="57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172_3101390567_kopia_2_kop"/>
            <w:bookmarkStart w:id="15" w:name="__Fieldmark__8172_3101390567_kopia_1_kop"/>
            <w:bookmarkStart w:id="16" w:name="__Fieldmark__3_2475588723"/>
            <w:bookmarkStart w:id="17" w:name="__Fieldmark__3_2475588723"/>
            <w:bookmarkEnd w:id="14"/>
            <w:bookmarkEnd w:id="17"/>
            <w:r>
              <w:rPr/>
            </w:r>
            <w:r>
              <w:rPr/>
              <w:fldChar w:fldCharType="end"/>
            </w:r>
            <w:bookmarkEnd w:id="15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3275870341211"/>
            <w:bookmarkStart w:id="19" w:name="__Fieldmark__14_33275870341211_kopia_1"/>
            <w:bookmarkStart w:id="20" w:name="__Fieldmark__4_2475588723"/>
            <w:bookmarkStart w:id="21" w:name="__Fieldmark__4_2475588723"/>
            <w:bookmarkEnd w:id="21"/>
            <w:r>
              <w:rPr/>
            </w:r>
            <w:r>
              <w:rPr/>
              <w:fldChar w:fldCharType="end"/>
            </w:r>
            <w:bookmarkEnd w:id="18"/>
            <w:bookmarkEnd w:id="1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21359717291341"/>
            <w:bookmarkStart w:id="23" w:name="__Fieldmark__14_21359717291341_kopia_1"/>
            <w:bookmarkStart w:id="24" w:name="__Fieldmark__41_3006338197_kopia_1"/>
            <w:bookmarkStart w:id="25" w:name="__Fieldmark__5_2475588723"/>
            <w:bookmarkStart w:id="26" w:name="__Fieldmark__5_2475588723"/>
            <w:bookmarkEnd w:id="26"/>
            <w:r>
              <w:rPr/>
            </w:r>
            <w:r>
              <w:rPr/>
              <w:fldChar w:fldCharType="end"/>
            </w:r>
            <w:bookmarkEnd w:id="22"/>
            <w:bookmarkEnd w:id="23"/>
            <w:bookmarkEnd w:id="2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6_2475588723"/>
            <w:bookmarkStart w:id="28" w:name="__Fieldmark__6_2475588723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/>
                <w:sz w:val="20"/>
                <w:szCs w:val="20"/>
                <w:lang w:val="pl-PL"/>
              </w:rPr>
              <w:t xml:space="preserve">  lit. a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57" w:after="57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_2475588723"/>
            <w:bookmarkStart w:id="30" w:name="__Fieldmark__7_2475588723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55z1">
    <w:name w:val="WW8Num55z1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6z0">
    <w:name w:val="WW8Num4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3z0">
    <w:name w:val="WW8Num4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8z0">
    <w:name w:val="WW8Num38z0"/>
    <w:qFormat/>
    <w:rPr>
      <w:color w:val="000000"/>
      <w:sz w:val="22"/>
      <w:szCs w:val="22"/>
      <w:lang w:val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8z0">
    <w:name w:val="WW8Num28z0"/>
    <w:qFormat/>
    <w:rPr>
      <w:rFonts w:eastAsia="Times New Roman" w:cs="Arial"/>
      <w:color w:val="000000"/>
      <w:sz w:val="22"/>
      <w:szCs w:val="22"/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0">
    <w:name w:val="WW8Num25z0"/>
    <w:qFormat/>
    <w:rPr>
      <w:rFonts w:eastAsia="Times New Roman" w:cs="Arial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eastAsia="Times New Roman" w:cs="Arial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5z0">
    <w:name w:val="WW8Num15z0"/>
    <w:qFormat/>
    <w:rPr>
      <w:b/>
      <w:bCs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2z0">
    <w:name w:val="WW8Num12z0"/>
    <w:qFormat/>
    <w:rPr>
      <w:b/>
      <w:bCs/>
      <w:color w:val="000000"/>
      <w:sz w:val="22"/>
      <w:szCs w:val="22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4">
    <w:name w:val="WW8Num51z4"/>
    <w:qFormat/>
    <w:rPr/>
  </w:style>
  <w:style w:type="character" w:styleId="WW8Num54z3">
    <w:name w:val="WW8Num54z3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pBdr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4-10-21T08:11:14Z</dcterms:modified>
  <cp:revision>986</cp:revision>
  <dc:subject/>
  <dc:title>Formularz oferty - wzór</dc:title>
</cp:coreProperties>
</file>