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6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W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240" w:after="0"/>
        <w:rPr/>
      </w:pPr>
      <w:r>
        <w:rPr/>
      </w:r>
    </w:p>
    <w:p>
      <w:pPr>
        <w:pStyle w:val="Normal"/>
        <w:overflowPunct w:val="false"/>
        <w:autoSpaceDE w:val="false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0%23_Toc500913940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1%23_Toc500913941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2%23_Toc500913942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3%23_Toc50091394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4%23_Toc500913944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5%23_Toc500913945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6%23_Toc500913946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7%23_Toc500913947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8%23_Toc500913948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9%23_Toc500913949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 specyfikacji technicznej są wymagania dotyczące wykonania i odbioru robót związanych z remontowaniem i utrzymaniem rowów 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pecyfikacja techniczna stosowana jest jako dokument przetargowy i kontraktowy przy zlecaniu i realizacji robót wymienionych w punkcie 1.1. w zakresie podanym w punkcie 1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oczyszczaniem, pogłębianiem oraz profilowaniem dna i skarp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Rów - otwarty wykop o głębokości co najmniej 30 cm, który zbiera i odprowadza wod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Rów przydrożny - rów zbierający wodę z korony drog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Rów odpływowy - rów odprowadzający wodę poza pas drog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Rów stokowy - rów zbierający wodę spływającą ze stok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ywania robót remontowych i utrzymani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parek podsiębiern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ycharek lemiesz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 samojezdnych lub przyczepn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rządzeń kontrolno-pomiar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arek płytowych wibracyj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robót określonych w niniejszej SST, można korzystać z dowolnych środków transpor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Oczyszczenie row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czyszczenie rowu polega na wybraniu namułu naniesionego przez wodę, ścięciu trawy i krzaków w obrębie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głębianie i wyprofilowanie dna i skarp rowu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 wyniku prac remontowych należy uzyskać podane poniżej wymiary geometryczne rowu i skarp, zgodne z PN-S-02204 [1]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rowu przydrożnego w kształc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>    </w:t>
      </w:r>
      <w:r>
        <w:rPr>
          <w:sz w:val="20"/>
          <w:szCs w:val="20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y spadek podłużny rowu nie powinien przekracz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>   </w:t>
      </w:r>
      <w:r>
        <w:rPr>
          <w:sz w:val="20"/>
          <w:szCs w:val="20"/>
        </w:rPr>
        <w:t>przy nieumocnionych skarpach i d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piaszczystych - 1,5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piaszczysto-gliniastych, pylastych - 2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gliniastych i ilastych - 3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skalistych - 10,0%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rzy umocnionych skarpach i d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matą trawiastą - 2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darniną - 3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faszyną - 4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brukiem na sucho - 6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elementami betonowymi - 10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brukiem na podsypce cementowo-piaskowej - 15,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Roboty wykoń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Pomiary cech geometrycznych remontowanego rowu i skarp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je tablica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100 m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adki podłużne row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% spadk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zerokość i głębokość row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Powierzchnia skarp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ę skarp należy sprawdzać szablonem. Prześwit między skarpą a szablonem nie powinien przekraczać 3c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 lub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zgodnie z zapisem w przedmiarze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 lub 1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remontowanego rowu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omiarowe i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czyszczenie row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głębianie i profilowanie row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ęcie trawy i krzak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wiezienie urobk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wykończeniow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Norm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N-S-02204</w:t>
        <w:tab/>
        <w:t>Drogi samochodowe. Odwodnienie dróg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materiały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 w:val="20"/>
          <w:szCs w:val="20"/>
        </w:rPr>
        <w:t>2. Stanisław Datka, Stanisław Lenczewski: Drogowe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42:00Z</dcterms:created>
  <dc:creator>wrona</dc:creator>
  <dc:description/>
  <cp:keywords/>
  <dc:language>en-US</dc:language>
  <cp:lastModifiedBy>Starostwo Wadowice</cp:lastModifiedBy>
  <cp:lastPrinted>2010-06-28T12:50:00Z</cp:lastPrinted>
  <dcterms:modified xsi:type="dcterms:W3CDTF">2010-06-28T10:52:00Z</dcterms:modified>
  <cp:revision>3</cp:revision>
  <dc:subject/>
  <dc:title>D - 06</dc:title>
</cp:coreProperties>
</file>