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E TECHNICZ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– 45233220-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Remont drogi powiatowej nr 1761K  km od 6+625 do km 6+968 w miejscowości Gierałtowiczki, Powiat Wadowicki 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SPECYFIKAC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DM-00.00.00    </w:t>
        <w:tab/>
        <w:t xml:space="preserve">Wymagania ogólne                 </w:t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D-06.03.01       </w:t>
        <w:tab/>
        <w:t xml:space="preserve"> Ścinanie i uzupełnianie pobocz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D-04.03.01        </w:t>
        <w:tab/>
        <w:t>Oczyszczenie i skropienie warstw konstrukcyj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D-05.03.05b        </w:t>
        <w:tab/>
        <w:t xml:space="preserve">Nawierzchnia z betonu asfaltowego. Warstwa wyrównawcza,       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wiążąc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D-05.03.05a               Nawierzchnia z betonu asfaltowego. Warstwa ścieraln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D - 06.04.01               Rowy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5:00Z</dcterms:created>
  <dc:creator>Powiatowy Zarząd Dróg</dc:creator>
  <dc:description/>
  <cp:keywords/>
  <dc:language>en-US</dc:language>
  <cp:lastModifiedBy>Iwona Adamczyk</cp:lastModifiedBy>
  <cp:lastPrinted>2017-04-26T11:23:00Z</cp:lastPrinted>
  <dcterms:modified xsi:type="dcterms:W3CDTF">2024-10-18T08:54:00Z</dcterms:modified>
  <cp:revision>3</cp:revision>
  <dc:subject/>
  <dc:title>SPECYFIKACJE TECHNICZNE</dc:title>
</cp:coreProperties>
</file>