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6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ŚCINANIE  I  UZUPEŁNIANIE  POBOCZY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301.htm" \l "__RefHeading___Toc501871158%23_Toc501871158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. WSTĘP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 xml:space="preserve">    </w:t>
        <w:tab/>
        <w:t xml:space="preserve"> 2              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301.htm" \l "__RefHeading___Toc501871159%23_Toc501871159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2. MATERIAŁY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 xml:space="preserve"> 2 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301.htm" \l "__RefHeading___Toc501871160%23_Toc501871160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3. SPRZĘ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 xml:space="preserve"> 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301.htm" \l "__RefHeading___Toc501871161%23_Toc501871161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4. TRANSPOR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 xml:space="preserve"> 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301.htm" \l "__RefHeading___Toc501871162%23_Toc501871162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5. WYKONANIE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 xml:space="preserve"> 3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301.htm" \l "__RefHeading___Toc501871163%23_Toc50187116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6. KONTROLA JAKOŚCI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 xml:space="preserve"> 3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301.htm" \l "__RefHeading___Toc501871164%23_Toc501871164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7. OBMIAR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 xml:space="preserve"> 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301.htm" \l "__RefHeading___Toc501871165%23_Toc501871165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8. ODBIÓR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 xml:space="preserve"> 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301.htm" \l "__RefHeading___Toc501871166%23_Toc501871166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9. PODSTAWA PŁATNOŚCI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 xml:space="preserve"> 4</w:t>
      </w:r>
    </w:p>
    <w:p>
      <w:pPr>
        <w:sectPr>
          <w:footerReference w:type="default" r:id="rId2"/>
          <w:type w:val="nextPage"/>
          <w:pgSz w:w="11906" w:h="16838"/>
          <w:pgMar w:left="2268" w:right="2268" w:gutter="0" w:header="0" w:top="2835" w:footer="1531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301.htm" \l "__RefHeading___Toc501871167%23_Toc501871167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0. PRZEPISY ZWIĄZANE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pecyfikacji technicznej są wymagania dotyczące wykonania i odbioru robót związanych ze ścinaniem i uzupełnianiem poboczy grunt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Specyfikacja techniczna stosowana jest jako dokument przetargowy i kontraktowy przy zlecaniu i realizacji robót wymienionych w punkcie 1.1. w zakresie podanym w punkcie 1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e ścinaniem zawyżonych poboczy i uzupełnianiem zaniżonych pobocz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Odkład - miejsce składowania gruntu pozyskanego w czasie ścinania pobocz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Dokop - miejsce pozyskania gruntu do wykonania uzupełnienia poboczy położone poza pasem drogowy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dzaje materiałów stosowanych do uzupełnienia poboczy podano w SST D-05.01.00 „Nawierzchnie gruntowe” i D-05.01.01 „Nawierzchnia gruntowa naturalna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ścinania i uzupełniania pobocz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rywarek, kultywatorów lub bron taler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ówniarek do profil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ładowarek czoł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łytowych zagęszczarek wibr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woźnych zbiorników na wodę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wykonywaniu robót określonych w niniejszej SST, można korzystać z dowolnych środków transportowych przeznaczonych do przewozu grun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Ścinanie pobocz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Ścinanie poboczy może być wykonywane ręcznie, za pomocą łopat lub sprzętem mechanicznym wg pkt 3.2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dmiar gruntu uzyskanego podczas ścinania poboczy należy wywieźć na odkład. Miejsce odkładu należy uzgodnić z Inżynier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Uzupełnianie pobocz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w czasie prowadzenia robót  podano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azy na 1 km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36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Pomiar cech geometrycznych ścinanych lub uzupełnianych poboczy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pomiarów po zakończeniu robót podano w tablicy 2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sz w:val="20"/>
          <w:szCs w:val="20"/>
        </w:rPr>
        <w:t>Tablica 2. Częstotliwość oraz zakres pomiarów ścinanych lub uzupełnianych pobo</w:t>
      </w:r>
      <w:r>
        <w:rPr/>
        <w:t>czy</w:t>
      </w:r>
    </w:p>
    <w:tbl>
      <w:tblPr>
        <w:tblW w:w="74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1. </w:t>
      </w:r>
      <w:r>
        <w:rPr>
          <w:sz w:val="20"/>
          <w:szCs w:val="20"/>
        </w:rPr>
        <w:t>Spadki poprzeczne pobocz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2. </w:t>
      </w:r>
      <w:r>
        <w:rPr>
          <w:sz w:val="20"/>
          <w:szCs w:val="20"/>
        </w:rPr>
        <w:t>Równość pobocz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ierówności podłużne i poprzeczne należy mierzyć łatą 4-metrową wg BN-68/8931-04 [2].  Maksymalny prześwit pod łatą nie może przekraczać 15 m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ych robót na poboczach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robót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prace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ścięcie poboczy i zagęszcze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gruntu na odkład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u uzupełniając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łożenie materi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gęszczenie pobocz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> </w:t>
      </w:r>
      <w:r>
        <w:rPr>
          <w:sz w:val="20"/>
          <w:szCs w:val="20"/>
        </w:rPr>
        <w:t>przeprowadzenie pomiarów i badań laboratoryjnych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1. Norm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 PN-B-04481</w:t>
        <w:tab/>
        <w:t xml:space="preserve">     Grunty budowlane. Badania laborator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3.  BN-77/8931-12   Oznaczenie wskaźnika zagęszczenia grun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 Stanisław Datka, Stanisław Luszawski: Drogowe roboty ziem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1:15:00Z</dcterms:created>
  <dc:creator>wrona</dc:creator>
  <dc:description/>
  <cp:keywords/>
  <dc:language>en-US</dc:language>
  <cp:lastModifiedBy>Aleksandra Jasińska</cp:lastModifiedBy>
  <cp:lastPrinted>2010-06-28T13:00:00Z</cp:lastPrinted>
  <dcterms:modified xsi:type="dcterms:W3CDTF">2023-07-28T06:49:00Z</dcterms:modified>
  <cp:revision>7</cp:revision>
  <dc:subject/>
  <dc:title>D - 06</dc:title>
</cp:coreProperties>
</file>