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468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mont drogi powiatowej nr 1761K w km od 6+625 do km 6+968 w miejscowości Gierałtowiczki, Powiat Wadowic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RZEKRÓJ POPRZECZNY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0,5                          5,0 – 7,6,                         0,5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4275</wp:posOffset>
                </wp:positionH>
                <wp:positionV relativeFrom="paragraph">
                  <wp:posOffset>11430</wp:posOffset>
                </wp:positionV>
                <wp:extent cx="0" cy="2025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0.9pt" to="93.25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11430</wp:posOffset>
                </wp:positionV>
                <wp:extent cx="4445" cy="283210"/>
                <wp:effectExtent l="4445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7" y="44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7,446l0,0e" stroked="t" o:allowincell="f" style="position:absolute;margin-left:135.05pt;margin-top:0.9pt;width:0.3pt;height:22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1135</wp:posOffset>
                </wp:positionH>
                <wp:positionV relativeFrom="paragraph">
                  <wp:posOffset>11430</wp:posOffset>
                </wp:positionV>
                <wp:extent cx="4445" cy="292735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61">
                              <a:moveTo>
                                <a:pt x="7" y="4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61" path="m7,461l0,0e" stroked="t" o:allowincell="f" style="position:absolute;margin-left:315.05pt;margin-top:0.9pt;width:0.3pt;height:2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635</wp:posOffset>
                </wp:positionH>
                <wp:positionV relativeFrom="paragraph">
                  <wp:posOffset>11430</wp:posOffset>
                </wp:positionV>
                <wp:extent cx="4445" cy="3784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6">
                              <a:moveTo>
                                <a:pt x="7" y="5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6" path="m7,596l0,0e" stroked="t" o:allowincell="f" style="position:absolute;margin-left:360.05pt;margin-top:0.9pt;width:0.3pt;height:29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pt" to="360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11430</wp:posOffset>
                </wp:positionV>
                <wp:extent cx="5302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0.9pt" to="134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22860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314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pt" to="359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left" w:pos="3450" w:leader="none"/>
          <w:tab w:val="left" w:pos="3585" w:leader="none"/>
          <w:tab w:val="left" w:pos="5130" w:leader="none"/>
          <w:tab w:val="left" w:pos="6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9580</wp:posOffset>
                </wp:positionH>
                <wp:positionV relativeFrom="paragraph">
                  <wp:posOffset>163830</wp:posOffset>
                </wp:positionV>
                <wp:extent cx="1114425" cy="5334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3" h="52">
                              <a:moveTo>
                                <a:pt x="0" y="52"/>
                              </a:moveTo>
                              <a:lnTo>
                                <a:pt x="176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3,52" path="m0,52l1763,0e" stroked="t" o:allowincell="f" style="position:absolute;margin-left:135.4pt;margin-top:12.9pt;width:87.7pt;height: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4955</wp:posOffset>
                </wp:positionH>
                <wp:positionV relativeFrom="paragraph">
                  <wp:posOffset>159385</wp:posOffset>
                </wp:positionV>
                <wp:extent cx="1181100" cy="3810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60">
                              <a:moveTo>
                                <a:pt x="0" y="0"/>
                              </a:moveTo>
                              <a:lnTo>
                                <a:pt x="1860" y="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60" path="m0,0l1860,60e" stroked="t" o:allowincell="f" style="position:absolute;margin-left:221.65pt;margin-top:12.55pt;width:92.95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834005</wp:posOffset>
                </wp:positionH>
                <wp:positionV relativeFrom="paragraph">
                  <wp:posOffset>-635</wp:posOffset>
                </wp:positionV>
                <wp:extent cx="635" cy="54292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5">
                              <a:moveTo>
                                <a:pt x="0" y="0"/>
                              </a:moveTo>
                              <a:lnTo>
                                <a:pt x="0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5" path="m0,0l0,855e" stroked="t" o:allowincell="f" style="position:absolute;margin-left:223.15pt;margin-top:-0.05pt;width:0pt;height:42.7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6720</wp:posOffset>
                </wp:positionH>
                <wp:positionV relativeFrom="paragraph">
                  <wp:posOffset>118110</wp:posOffset>
                </wp:positionV>
                <wp:extent cx="4445" cy="161480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1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9.3pt" to="233.9pt,136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9580</wp:posOffset>
                </wp:positionH>
                <wp:positionV relativeFrom="paragraph">
                  <wp:posOffset>159385</wp:posOffset>
                </wp:positionV>
                <wp:extent cx="0" cy="108585"/>
                <wp:effectExtent l="3175" t="63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2.55pt" to="135.4pt,2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-8%</w:t>
        <w:tab/>
        <w:t>1-3%</w:t>
        <w:tab/>
        <w:t>1-3%</w:t>
        <w:tab/>
        <w:t>6-8%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pt" to="1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4665</wp:posOffset>
                </wp:positionH>
                <wp:positionV relativeFrom="paragraph">
                  <wp:posOffset>41275</wp:posOffset>
                </wp:positionV>
                <wp:extent cx="1059815" cy="4953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60">
                              <a:moveTo>
                                <a:pt x="0" y="60"/>
                              </a:moveTo>
                              <a:lnTo>
                                <a:pt x="17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60" path="m0,60l1740,0e" stroked="t" o:allowincell="f" style="position:absolute;margin-left:138.95pt;margin-top:3.25pt;width:83.4pt;height:3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4480</wp:posOffset>
                </wp:positionH>
                <wp:positionV relativeFrom="paragraph">
                  <wp:posOffset>41275</wp:posOffset>
                </wp:positionV>
                <wp:extent cx="1162050" cy="38100"/>
                <wp:effectExtent l="9525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60">
                              <a:moveTo>
                                <a:pt x="0" y="0"/>
                              </a:moveTo>
                              <a:lnTo>
                                <a:pt x="1830" y="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60" path="m0,0l1830,60e" stroked="t" o:allowincell="f" style="position:absolute;margin-left:222.4pt;margin-top:3.25pt;width:91.45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86530</wp:posOffset>
                </wp:positionH>
                <wp:positionV relativeFrom="paragraph">
                  <wp:posOffset>24130</wp:posOffset>
                </wp:positionV>
                <wp:extent cx="9525" cy="47625"/>
                <wp:effectExtent l="10160" t="1079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5">
                              <a:moveTo>
                                <a:pt x="15" y="0"/>
                              </a:moveTo>
                              <a:lnTo>
                                <a:pt x="0" y="7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5" path="m15,0l0,75e" stroked="t" o:allowincell="f" style="position:absolute;margin-left:313.9pt;margin-top:1.9pt;width:0.7pt;height:3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pt" to="1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pt" to="1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pt" to="1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2225</wp:posOffset>
                </wp:positionV>
                <wp:extent cx="571500" cy="6858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">
                              <a:moveTo>
                                <a:pt x="0" y="0"/>
                              </a:moveTo>
                              <a:lnTo>
                                <a:pt x="900" y="1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" path="m0,0l900,108e" stroked="t" o:allowincell="f" style="position:absolute;margin-left:314.65pt;margin-top:1.75pt;width:44.95pt;height:5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00330</wp:posOffset>
                </wp:positionV>
                <wp:extent cx="371475" cy="85725"/>
                <wp:effectExtent l="3810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35">
                              <a:moveTo>
                                <a:pt x="0" y="0"/>
                              </a:moveTo>
                              <a:lnTo>
                                <a:pt x="165" y="105"/>
                              </a:lnTo>
                              <a:lnTo>
                                <a:pt x="420" y="135"/>
                              </a:lnTo>
                              <a:lnTo>
                                <a:pt x="585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35" path="m0,0l165,105l420,135l585,15e" stroked="t" o:allowincell="f" style="position:absolute;margin-left:359.65pt;margin-top:7.9pt;width:29.2pt;height:6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5790</wp:posOffset>
                </wp:positionH>
                <wp:positionV relativeFrom="paragraph">
                  <wp:posOffset>79375</wp:posOffset>
                </wp:positionV>
                <wp:extent cx="934720" cy="3365500"/>
                <wp:effectExtent l="3175" t="1270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3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6.25pt" to="421.25pt,27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175385</wp:posOffset>
                </wp:positionH>
                <wp:positionV relativeFrom="paragraph">
                  <wp:posOffset>33655</wp:posOffset>
                </wp:positionV>
                <wp:extent cx="535305" cy="108585"/>
                <wp:effectExtent l="11430" t="1270" r="1143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7400">
                          <a:off x="0" y="0"/>
                          <a:ext cx="535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">
                              <a:moveTo>
                                <a:pt x="0" y="0"/>
                              </a:moveTo>
                              <a:lnTo>
                                <a:pt x="900" y="1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" path="m0,0l900,108e" stroked="t" o:allowincell="f" style="position:absolute;margin-left:92.55pt;margin-top:2.6pt;width:42.1pt;height:8.5pt;mso-wrap-style:none;v-text-anchor:middle;rotation:339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858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42240</wp:posOffset>
                </wp:positionV>
                <wp:extent cx="371475" cy="85725"/>
                <wp:effectExtent l="8255" t="285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2400">
                          <a:off x="0" y="0"/>
                          <a:ext cx="371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35">
                              <a:moveTo>
                                <a:pt x="0" y="0"/>
                              </a:moveTo>
                              <a:lnTo>
                                <a:pt x="165" y="105"/>
                              </a:lnTo>
                              <a:lnTo>
                                <a:pt x="420" y="135"/>
                              </a:lnTo>
                              <a:lnTo>
                                <a:pt x="585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35" path="m0,0l165,105l420,135l585,15e" stroked="t" o:allowincell="f" style="position:absolute;margin-left:66pt;margin-top:11.2pt;width:29.2pt;height:6.7pt;mso-wrap-style:none;v-text-anchor:middle;rotation:349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045</wp:posOffset>
                </wp:positionH>
                <wp:positionV relativeFrom="paragraph">
                  <wp:posOffset>100330</wp:posOffset>
                </wp:positionV>
                <wp:extent cx="569595" cy="2143125"/>
                <wp:effectExtent l="3175" t="1270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21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9pt" to="113.15pt,17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w-wa ścieralna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u w:val="single"/>
        </w:rPr>
        <w:t>z masy min.- asf.- 4cm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 xml:space="preserve">                           w-wa profilowa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z masy min.- asf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u w:val="single"/>
        </w:rPr>
        <w:t>w ilości 0,150Mg/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155575</wp:posOffset>
                </wp:positionV>
                <wp:extent cx="1066800" cy="635"/>
                <wp:effectExtent l="3175" t="3810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233.65pt;margin-top:12.25pt;width:83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istn. nawierzchnia bitumiczna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ścięcie i uzupełnienie poboczy </w:t>
      </w:r>
    </w:p>
    <w:p>
      <w:pPr>
        <w:pStyle w:val="Normal"/>
        <w:rPr/>
      </w:pPr>
      <w:r>
        <w:rPr/>
        <w:t xml:space="preserve">       </w:t>
      </w:r>
      <w:r>
        <w:rPr/>
        <w:t>materiałem kamiennym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ścięcie i uzupełnienie poboczy materiałem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  <w:tab/>
        <w:t>kamien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468" w:hanging="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468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right="-468" w:hanging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6:00Z</dcterms:created>
  <dc:creator>WRONA</dc:creator>
  <dc:description/>
  <cp:keywords/>
  <dc:language>en-US</dc:language>
  <cp:lastModifiedBy>Iwona Adamczyk</cp:lastModifiedBy>
  <cp:lastPrinted>2023-01-30T13:40:00Z</cp:lastPrinted>
  <dcterms:modified xsi:type="dcterms:W3CDTF">2024-10-18T07:56:00Z</dcterms:modified>
  <cp:revision>2</cp:revision>
  <dc:subject/>
  <dc:title> </dc:title>
</cp:coreProperties>
</file>