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3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IS TRE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1._WSTĘP_3%23_1._WSTĘP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1. WSTĘP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………………………2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2._materiały_3%23_2._materiały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2. materiały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……………….2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3._sprzęt_3%23_3._sprzęt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3. sprzęt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……………………..3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4._transport_3%23_4._transport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4. transport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……………….3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5._wykonanie_robót_3%23_5._wykonanie_robót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5. wykonanie robót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……3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6._kontrola_jakości_3%23_6._kontrola_jakości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6. kontrola jakości robót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4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7._obmiar_robót_3%23_7._obmiar_robót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7. obmiar robót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………….5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8._odbiór_robót_3%23_8._odbiór_robót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8. odbiór robót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…………..5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9._podstawa_płatności_3%23_9._podstawa_płatności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9. podstawa płatności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..5</w:t>
      </w:r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rStyle w:val="InternetLink"/>
          <w:caps/>
          <w:u w:val="none"/>
          <w:b/>
          <w:color w:val="000000"/>
        </w:rPr>
        <w:instrText xml:space="preserve"> HYPERLINK "../../E:%5Cost%5CPodbudowy%5Cd040101_040301.htm" \l "_10._przepisy_związane_3%23_10._przepisy_związane_3"</w:instrText>
      </w:r>
      <w:r>
        <w:rPr>
          <w:rStyle w:val="InternetLink"/>
          <w:caps/>
          <w:u w:val="none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u w:val="none"/>
        </w:rPr>
        <w:t>10. przepisy związane</w:t>
      </w:r>
      <w:r>
        <w:rPr>
          <w:rStyle w:val="InternetLink"/>
          <w:caps/>
          <w:u w:val="none"/>
          <w:b/>
          <w:color w:val="000000"/>
        </w:rPr>
        <w:fldChar w:fldCharType="end"/>
      </w:r>
      <w:r>
        <w:rPr>
          <w:b/>
        </w:rPr>
        <w:t>……………………………………………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_1._WSTĘP_3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 specyfikacji technicznej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pecyfikacja techniczna stosowana jest jako dokument przetargowy i kontraktowy przy zlecaniu i realizacji robót wymienionych w punkcie. 1.1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bookmarkStart w:id="1" w:name="_2._materiały_3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do skropienia podbudowy nieasfalt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3._sprzęt_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/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bookmarkStart w:id="3" w:name="_4._transport_3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5._wykonanie_robót_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6._kontrola_jakości_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7._obmiar_robót_3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bookmarkStart w:id="7" w:name="_8._odbiór_robót_3"/>
      <w:bookmarkEnd w:id="7"/>
      <w:r>
        <w:rPr/>
        <w:t>8. odbiór robót</w:t>
      </w:r>
    </w:p>
    <w:p>
      <w:pPr>
        <w:pStyle w:val="Normal"/>
        <w:jc w:val="both"/>
        <w:rPr/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9._podstawa_płatności_3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bookmarkStart w:id="9" w:name="_10._przepisy_związane_3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   </w:t>
      </w:r>
      <w:r>
        <w:rPr>
          <w:sz w:val="20"/>
        </w:rPr>
        <w:t>„</w:t>
      </w:r>
      <w:r>
        <w:rPr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44:00Z</dcterms:created>
  <dc:creator>Powiatowy Zarząd Dróg</dc:creator>
  <dc:description/>
  <cp:keywords/>
  <dc:language>en-US</dc:language>
  <cp:lastModifiedBy>Starostwo Wadowice</cp:lastModifiedBy>
  <cp:lastPrinted>2010-06-28T12:54:00Z</cp:lastPrinted>
  <dcterms:modified xsi:type="dcterms:W3CDTF">2010-06-28T10:55:00Z</dcterms:modified>
  <cp:revision>4</cp:revision>
  <dc:subject/>
  <dc:title>D-04</dc:title>
</cp:coreProperties>
</file>