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0.2024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i/>
          <w:i/>
          <w:iCs/>
          <w:color w:val="auto"/>
          <w:spacing w:val="40"/>
          <w:sz w:val="28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auto"/>
          <w:spacing w:val="40"/>
          <w:sz w:val="28"/>
          <w:szCs w:val="24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Remont ul. Wolności w Knurowie na odcinku od skrzyżowania z ul. Stokrotki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do skrzyżowania z ul. Jęczmienną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3177"/>
        <w:gridCol w:w="3287"/>
        <w:gridCol w:w="215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eastAsia="zxx" w:bidi="ar-SA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9549_129267229_kopia_2"/>
            <w:bookmarkStart w:id="1" w:name="__Fieldmark__14_2135971729134_kopia_2"/>
            <w:bookmarkStart w:id="2" w:name="__Fieldmark__8104_6316548624_kopia_2"/>
            <w:bookmarkStart w:id="3" w:name="__Fieldmark__0_869141458"/>
            <w:bookmarkStart w:id="4" w:name="__Fieldmark__0_869141458"/>
            <w:bookmarkEnd w:id="4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869141458"/>
            <w:bookmarkStart w:id="6" w:name="__Fieldmark__1_869141458"/>
            <w:bookmarkEnd w:id="6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869141458"/>
            <w:bookmarkStart w:id="8" w:name="__Fieldmark__2_869141458"/>
            <w:bookmarkEnd w:id="8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)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869141458"/>
            <w:bookmarkStart w:id="10" w:name="__Fieldmark__3_869141458"/>
            <w:bookmarkEnd w:id="10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869141458"/>
            <w:bookmarkStart w:id="12" w:name="__Fieldmark__4_869141458"/>
            <w:bookmarkEnd w:id="12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869141458"/>
            <w:bookmarkStart w:id="14" w:name="__Fieldmark__5_869141458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)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 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4-01-10T09:35:00Z</cp:lastPrinted>
  <dcterms:modified xsi:type="dcterms:W3CDTF">2024-10-16T08:55:41Z</dcterms:modified>
  <cp:revision>976</cp:revision>
  <dc:subject/>
  <dc:title>Formularz oferty - wzór</dc:title>
</cp:coreProperties>
</file>