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uppressAutoHyphens w:val="true"/>
        <w:bidi w:val="0"/>
        <w:spacing w:lineRule="auto" w:line="240" w:before="0" w:after="0"/>
        <w:jc w:val="right"/>
        <w:rPr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>ZP.271.2.40.2024: z</w:t>
      </w: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pl-PL" w:eastAsia="zxx" w:bidi="ar-SA"/>
        </w:rPr>
        <w:t>ałącznik nr 2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 xml:space="preserve">) </w:t>
      </w: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pl-PL" w:eastAsia="zxx" w:bidi="ar-SA"/>
        </w:rPr>
        <w:t>do „Formularza ofert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>owego”</w:t>
      </w:r>
    </w:p>
    <w:p>
      <w:pPr>
        <w:pStyle w:val="Normal"/>
        <w:suppressAutoHyphens w:val="true"/>
        <w:bidi w:val="0"/>
        <w:spacing w:lineRule="auto" w:line="240" w:before="17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bidi w:val="0"/>
        <w:spacing w:lineRule="auto" w:line="240" w:before="17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bidi w:val="0"/>
        <w:spacing w:lineRule="auto" w:line="240" w:before="170" w:after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Arial" w:cs="Arial"/>
          <w:color w:val="000000"/>
          <w:sz w:val="20"/>
          <w:szCs w:val="24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lbo miejsce zamieszkania 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Times New Roman" w:cs="Times New Roman"/>
          <w:color w:val="000000"/>
          <w:sz w:val="20"/>
          <w:szCs w:val="24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a podstawie:*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8964_1488113157"/>
      <w:bookmarkStart w:id="1" w:name="__Fieldmark__3_33275870345"/>
      <w:bookmarkStart w:id="2" w:name="__Fieldmark__208_24807896975"/>
      <w:bookmarkStart w:id="3" w:name="__Fieldmark__0_3852110866"/>
      <w:bookmarkStart w:id="4" w:name="__Fieldmark__0_3852110866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/>
          <w:color w:val="000000"/>
          <w:sz w:val="20"/>
          <w:szCs w:val="24"/>
          <w:lang w:val="pl-PL" w:bidi="ar-SA"/>
        </w:rPr>
        <w:tab/>
      </w:r>
      <w:r>
        <w:rPr>
          <w:rFonts w:eastAsia="Arial" w:cs="Arial"/>
          <w:b/>
          <w:bCs/>
          <w:color w:val="000000"/>
          <w:sz w:val="20"/>
          <w:szCs w:val="24"/>
          <w:lang w:val="pl-PL" w:bidi="ar-SA"/>
        </w:rPr>
        <w:t>KRS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8965_1488113157"/>
      <w:bookmarkStart w:id="6" w:name="__Fieldmark__3_332758703412"/>
      <w:bookmarkStart w:id="7" w:name="__Fieldmark__208_248078969712"/>
      <w:bookmarkStart w:id="8" w:name="__Fieldmark__1_3852110866"/>
      <w:bookmarkStart w:id="9" w:name="__Fieldmark__1_3852110866"/>
      <w:bookmarkEnd w:id="9"/>
      <w:r>
        <w:rPr/>
      </w:r>
      <w:r>
        <w:rPr/>
        <w:fldChar w:fldCharType="end"/>
      </w:r>
      <w:bookmarkEnd w:id="5"/>
      <w:bookmarkEnd w:id="6"/>
      <w:bookmarkEnd w:id="7"/>
      <w:r>
        <w:rPr>
          <w:rFonts w:eastAsia="Arial" w:cs="Arial"/>
          <w:b/>
          <w:bCs/>
          <w:color w:val="000000"/>
          <w:sz w:val="20"/>
          <w:szCs w:val="24"/>
          <w:lang w:val="pl-PL" w:bidi="ar-SA"/>
        </w:rPr>
        <w:tab/>
        <w:t>CEIDG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8966_1488113157"/>
      <w:bookmarkStart w:id="11" w:name="__Fieldmark__3_332758703422"/>
      <w:bookmarkStart w:id="12" w:name="__Fieldmark__208_248078969722"/>
      <w:bookmarkStart w:id="13" w:name="__Fieldmark__2_3852110866"/>
      <w:bookmarkStart w:id="14" w:name="__Fieldmark__2_3852110866"/>
      <w:bookmarkEnd w:id="14"/>
      <w:r>
        <w:rPr/>
      </w:r>
      <w:r>
        <w:rPr/>
        <w:fldChar w:fldCharType="end"/>
      </w:r>
      <w:bookmarkEnd w:id="10"/>
      <w:bookmarkEnd w:id="11"/>
      <w:bookmarkEnd w:id="12"/>
      <w:r>
        <w:rPr>
          <w:rFonts w:eastAsia="Arial" w:cs="Arial"/>
          <w:b/>
          <w:bCs/>
          <w:color w:val="000000"/>
          <w:sz w:val="20"/>
          <w:szCs w:val="24"/>
          <w:lang w:val="pl-PL" w:bidi="ar-SA"/>
        </w:rPr>
        <w:tab/>
        <w:t>Pełnomocnictwo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18967_1488113157"/>
      <w:bookmarkStart w:id="16" w:name="__Fieldmark__3_332758703432"/>
      <w:bookmarkStart w:id="17" w:name="__Fieldmark__208_248078969732"/>
      <w:bookmarkStart w:id="18" w:name="__Fieldmark__3_3852110866"/>
      <w:bookmarkStart w:id="19" w:name="__Fieldmark__3_3852110866"/>
      <w:bookmarkEnd w:id="19"/>
      <w:r>
        <w:rPr/>
      </w:r>
      <w:r>
        <w:rPr/>
        <w:fldChar w:fldCharType="end"/>
      </w:r>
      <w:bookmarkEnd w:id="15"/>
      <w:bookmarkEnd w:id="16"/>
      <w:bookmarkEnd w:id="17"/>
      <w:r>
        <w:rPr>
          <w:rFonts w:eastAsia="Arial" w:cs="Arial"/>
          <w:b/>
          <w:bCs/>
          <w:i w:val="false"/>
          <w:iCs w:val="false"/>
          <w:color w:val="000000"/>
          <w:spacing w:val="-1"/>
          <w:sz w:val="20"/>
          <w:szCs w:val="24"/>
          <w:lang w:val="pl-PL" w:eastAsia="zxx" w:bidi="ar-SA"/>
        </w:rPr>
        <w:tab/>
        <w:t>Inne ………………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FF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FF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pacing w:val="20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8"/>
          <w:lang w:val="pl-PL" w:bidi="ar-SA"/>
        </w:rPr>
        <w:t>ZOBOWIĄZANIE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20"/>
          <w:sz w:val="26"/>
          <w:szCs w:val="26"/>
          <w:lang w:val="pl-PL" w:bidi="ar-SA"/>
        </w:rPr>
        <w:t xml:space="preserve">PODMIOTU </w:t>
      </w:r>
      <w:r>
        <w:rPr>
          <w:rFonts w:eastAsia="Times New Roman" w:cs="Times New Roman"/>
          <w:b/>
          <w:bCs/>
          <w:color w:val="000000"/>
          <w:spacing w:val="20"/>
          <w:sz w:val="26"/>
          <w:szCs w:val="26"/>
          <w:lang w:val="pl-PL" w:bidi="ar-SA"/>
        </w:rPr>
        <w:t>UDOSTĘPNIAJĄCEGO ZASOBY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left="0" w:right="0" w:firstLine="73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Oświadczam(y), że w oparciu o art. 118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ustawy z dnia 11 września 2019 r. Prawo zamówień publicznych (dalej PZP),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zobowiązuj(emy)ę się do oddania do dyspozycji na rzecz Wykonawcy: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left="0" w:right="0" w:hanging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......................................................................................................………………………….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 w:before="113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>(nazwa wykonawcy, któremu zostaną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 xml:space="preserve"> udostępnione zasoby)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 w:before="57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na potrzeby wykonania zamówienia publicznego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pn.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Remont ul. Wolności w Knurowie na odcinku od skrzyżowania z ul. Stokrotki do skrzyżowania z ul. Jęczmienną</w:t>
      </w: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 niezbędne zasoby w postaci: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tLeast" w:line="340" w:before="397" w:after="0"/>
        <w:ind w:left="777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6768_1283590957"/>
      <w:bookmarkStart w:id="21" w:name="__Fieldmark__3_3327587034312"/>
      <w:bookmarkStart w:id="22" w:name="__Fieldmark__208_2480789697312"/>
      <w:bookmarkStart w:id="23" w:name="__Fieldmark__4_3852110866"/>
      <w:bookmarkStart w:id="24" w:name="__Fieldmark__4_3852110866"/>
      <w:bookmarkEnd w:id="24"/>
      <w:r>
        <w:rPr/>
      </w:r>
      <w:r>
        <w:rPr/>
        <w:fldChar w:fldCharType="end"/>
      </w:r>
      <w:bookmarkEnd w:id="20"/>
      <w:bookmarkEnd w:id="21"/>
      <w:bookmarkEnd w:id="22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B4B4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Arial CE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pl-PL" w:bidi="pl-PL"/>
        </w:rPr>
        <w:t>sytuacji ekonomicznej lub finansowej*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283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……………….…............…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283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…………………………………..………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z w:val="16"/>
          <w:szCs w:val="16"/>
          <w:lang w:val="pl-PL" w:eastAsia="zxx" w:bidi="ar-SA"/>
        </w:rPr>
        <w:t>(należy  wpisać zakres udostępnienia zasobu)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 xml:space="preserve">(należy wpisać w jaki sposób i na jaki okres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zasób podmiotu będzie wykorzystany przy realizacji zamówienia np. w przypadku polisy ubezpieczeniowej, środków finansowych należy wpisać sposób w jaki wykonawca będzie mógł z zasobu skorzystać)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13" w:after="0"/>
        <w:ind w:left="340" w:right="0" w:hanging="34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charakter stosunku, jaki będzie łączył wykonawcę z podmiotem udostępniającym zasoby:</w:t>
      </w:r>
    </w:p>
    <w:p>
      <w:pPr>
        <w:pStyle w:val="TextBody"/>
        <w:widowControl/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13" w:after="0"/>
        <w:ind w:left="340" w:right="0" w:hanging="34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auto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auto"/>
          <w:sz w:val="22"/>
          <w:szCs w:val="22"/>
          <w:lang w:val="pl-PL" w:eastAsia="zxx" w:bidi="ar-SA"/>
        </w:rPr>
        <w:t>.....................................................….....................................…............................………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……...……..</w:t>
        <w:br/>
      </w:r>
      <w:r>
        <w:rPr>
          <w:rFonts w:eastAsia="Times New Roman" w:cs="Arial"/>
          <w:b w:val="false"/>
          <w:bCs w:val="false"/>
          <w:i/>
          <w:iCs/>
          <w:color w:val="auto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(należy wpisać na jakiej podstawie będą udostępniane zaso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 xml:space="preserve">by ekonomiczne lub finansowe 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zakres w jakim podmiot udostępniający zasoby zrealizuje zamówienie, których wskazane zdolności dotyczą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..…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(należy wpisać, czy podmiot udostępniający zasoby będzie brał udział w realizacji zamówienia oraz w jakim zakresie zasoby będą wykorzystane)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Podmiot, który zobowiązał się do udostępnienia zasobów, odpowiada solidarnie z wykonawcą, który polega na jego sytuacji finansowej lub ekonomicznej, za szkodę poniesioną przez zamawiającego powstałą wskutek nieudostępnienia tych zasobów, chyba, że za nieudostępnienie zasobów podmiot ten nie ponosi winy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tLeast" w:line="340" w:before="170" w:after="170"/>
        <w:ind w:left="72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26769_1283590957"/>
      <w:bookmarkStart w:id="26" w:name="__Fieldmark__3_33275870343114"/>
      <w:bookmarkStart w:id="27" w:name="__Fieldmark__208_24807896973114"/>
      <w:bookmarkStart w:id="28" w:name="__Fieldmark__5_3852110866"/>
      <w:bookmarkStart w:id="29" w:name="__Fieldmark__5_3852110866"/>
      <w:bookmarkEnd w:id="29"/>
      <w:r>
        <w:rPr/>
      </w:r>
      <w:r>
        <w:rPr/>
        <w:fldChar w:fldCharType="end"/>
      </w:r>
      <w:bookmarkEnd w:id="25"/>
      <w:bookmarkEnd w:id="26"/>
      <w:bookmarkEnd w:id="27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B4B4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zdolności zawodowych – wiedzy i </w:t>
      </w:r>
      <w:r>
        <w:rPr>
          <w:b/>
          <w:bCs/>
          <w:color w:val="000000"/>
          <w:sz w:val="24"/>
          <w:szCs w:val="24"/>
        </w:rPr>
        <w:t>doświadczenia*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397" w:right="0" w:hanging="34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r>
    </w:p>
    <w:tbl>
      <w:tblPr>
        <w:tblW w:w="8633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59"/>
        <w:gridCol w:w="3232"/>
        <w:gridCol w:w="2742"/>
      </w:tblGrid>
      <w:tr>
        <w:trPr/>
        <w:tc>
          <w:tcPr>
            <w:tcW w:w="2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nazw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a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zrealizowan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ego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zamówie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nia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 xml:space="preserve">udostępnianego Wykonawcy </w:t>
            </w:r>
          </w:p>
        </w:tc>
        <w:tc>
          <w:tcPr>
            <w:tcW w:w="32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 xml:space="preserve">wskazanie warunku opisanego </w:t>
            </w: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sz w:val="18"/>
                <w:szCs w:val="18"/>
                <w:lang w:eastAsia="en-US"/>
              </w:rPr>
              <w:t xml:space="preserve">w Rozdziale 4 ust. 3 pkt 4 lit. a) SWZ, którego spełnienie wykazuje </w:t>
            </w: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  <w:t xml:space="preserve">podmiot udostępniający zasoby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  <w:t>za pomocą zamówienia wskazanego w kolumnie 1</w:t>
            </w:r>
          </w:p>
        </w:tc>
        <w:tc>
          <w:tcPr>
            <w:tcW w:w="2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p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rzedmiot zamówienia  wskazanego w kolumnie 1,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za pomocą którego ma nastąpić wykazanie  warunku zaznaczonego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 xml:space="preserve">w kolumnie 2 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0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9014_1488113157_kopia_2"/>
            <w:bookmarkStart w:id="31" w:name="__Fieldmark__8104_6316548624_kopia_2"/>
            <w:bookmarkStart w:id="32" w:name="__Fieldmark__14_2135971729134_kopia_2"/>
            <w:bookmarkStart w:id="33" w:name="__Fieldmark__6_3852110866"/>
            <w:bookmarkStart w:id="34" w:name="__Fieldmark__6_3852110866"/>
            <w:bookmarkEnd w:id="34"/>
            <w:r>
              <w:rPr/>
            </w:r>
            <w:r>
              <w:rPr/>
              <w:fldChar w:fldCharType="end"/>
            </w:r>
            <w:bookmarkEnd w:id="30"/>
            <w:bookmarkEnd w:id="31"/>
            <w:bookmarkEnd w:id="32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a)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9014_1488113157_kopia_2_ko"/>
            <w:bookmarkStart w:id="36" w:name="__Fieldmark__19549_129267229_kopia_2_kop"/>
            <w:bookmarkStart w:id="37" w:name="Unnamed"/>
            <w:bookmarkStart w:id="38" w:name="__Fieldmark__7_3852110866"/>
            <w:bookmarkStart w:id="39" w:name="__Fieldmark__7_3852110866"/>
            <w:bookmarkEnd w:id="36"/>
            <w:bookmarkEnd w:id="39"/>
            <w:r>
              <w:rPr/>
            </w:r>
            <w:r>
              <w:rPr/>
              <w:fldChar w:fldCharType="end"/>
            </w:r>
            <w:bookmarkEnd w:id="35"/>
            <w:bookmarkEnd w:id="37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a)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(należy wpisać w jaki sposób i na jaki okres wiedza i doświadczenie podmiotu będ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>ą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 wykorzystane podczas realizacji zamówienia, np. wykonanie częśc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 xml:space="preserve">i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zamówie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Zgodnie z art. 118 ust. 2 PZP - W odniesieniu do warunków dotyczących wykształcenia, kwalifikacji zawodowych lub doświadczenia wykonawcy mogą polegać na zdolnościach podmiotów udostępniających zasoby,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u w:val="single"/>
          <w:lang w:val="pl-PL" w:eastAsia="zxx" w:bidi="ar-SA"/>
        </w:rPr>
        <w:t>jeśli podmioty te wykonają roboty budowlane lub usługi, do realizacji których te zdolności są wymagane.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charakter stosunku, jaki będzie łączył wykonawcę z podmiotem udostępniającym zasoby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283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(należy wpisać charakter więzi prawnej / rodzaj umowy jaki będzie łączył wykonawcę z podmiotem udostępniającym zasoby np. umowa o podwykonawstwo)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zakres w jakim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podmiot udostępniający zasoby zrealizuje zamówienie, których wskazane zdolności dotyczą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/>
      </w:pP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..................................................................................................................……............</w:t>
        <w:br/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>(należy wpisać, czy podmiot udostępniający zasoby będzie brał udział w realizacji zamówienia, jeśli tak , to w jakim zakresie, mając na względzie wskazane w tabeli przekazywane zasoby oraz przedmiot zamówienia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283" w:after="0"/>
        <w:ind w:left="72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18974_1488113157"/>
      <w:bookmarkStart w:id="41" w:name="__Fieldmark__3_332758703431111"/>
      <w:bookmarkStart w:id="42" w:name="__Fieldmark__208_248078969731111"/>
      <w:bookmarkStart w:id="43" w:name="__Fieldmark__8_3852110866"/>
      <w:bookmarkStart w:id="44" w:name="__Fieldmark__8_3852110866"/>
      <w:bookmarkEnd w:id="44"/>
      <w:r>
        <w:rPr/>
      </w:r>
      <w:r>
        <w:rPr/>
        <w:fldChar w:fldCharType="end"/>
      </w:r>
      <w:bookmarkEnd w:id="40"/>
      <w:bookmarkEnd w:id="41"/>
      <w:bookmarkEnd w:id="42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B4B4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zdolności zawodowych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–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>dysponowania osobami zdolnymi do wykonania zamówienia*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(należy wpisać imię i nazwisko osób oddanych do dyspozycji wykonawcy, wykształcenie, kwalifikacje zawodowe, doświadczenie w latach, stanowisko na które wskazuje się dan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>ą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 osobę itp. – jeżeli są niezbędne do wykazania spełniania warunku, o którym mowa w Rozdziale 4 ust. 3 pkt 4) lit. b) SWZ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(należy wpisać na jaki okres i w jaki sposóbi ww. osoby będą realizować zamówienie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Zgodnie z art. 118 ust. 2 PZP - W odniesieniu do warunków dotyczących wykształcenia, kwalifikacji zawodowych lub doświadczenia wykonawcy mogą polegać na zdolnościach podmiotów udostępniających zasoby,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u w:val="single"/>
          <w:lang w:val="pl-PL" w:eastAsia="zxx" w:bidi="ar-SA"/>
        </w:rPr>
        <w:t>jeśli podmioty te wykonają roboty budowlane lub usługi, do realizacji których te zdolności są wymagane.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charakter stosunku, jaki będzie łączył wykonawcę z podmiotem udostępniającym zasoby: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....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(należy wpisać charakter więzi prawnej / na jakiej podstawie będą udostępniane w/w osoby, np. porozumienie pomiędzy pracodawcami, podwykonawstwo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zakres w jakim podmiot udostępniający zasoby zrealizuje zamówienie, których wskazane zdolności dotyczą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………...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(należy wpisać, czy podmiot udostępniający zasoby będzie brał udział w realizacji zamówienia oraz jaki będzie zakres udziału osób w realizacji zamówienia)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Informacje dodatkowe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Zobowiązanie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 kwalifikowanym podpisem elektronicznym lub podpisem zaufanym lub podpisem osobistym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osoby uprawnione do reprezentowania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Podmiotu udostępniającego zasoby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en-US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 xml:space="preserve">e zobowiązaniem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przekazuje się dokument(y) potwierdzający(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zobowiązanie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57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en-US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en-US" w:bidi="ar-SA"/>
        </w:rPr>
        <w:t xml:space="preserve">Treść zobowiązania powinna być bezsporna i jednoznacznie wskazywać na zakres zobowiązania, czego konkretnie ono dotyczy i w jaki sposób będzie wykonywane, w tym jakiego okresu dotyczy. </w:t>
      </w:r>
    </w:p>
    <w:sectPr>
      <w:footerReference w:type="default" r:id="rId2"/>
      <w:type w:val="nextPage"/>
      <w:pgSz w:w="11906" w:h="16838"/>
      <w:pgMar w:left="1418" w:right="1418" w:gutter="0" w:header="0" w:top="477" w:footer="857" w:bottom="142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  <w:iCs/>
        <w:color w:val="000000"/>
        <w:sz w:val="18"/>
        <w:szCs w:val="18"/>
      </w:rPr>
      <w:t>* interaktywna kratka, zaznaczyć właściwe</w:t>
    </w:r>
    <w:r>
      <w:rPr>
        <w:color w:val="000000"/>
      </w:rPr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highlight w:val="white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highlight w:val="white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highlight w:val="white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Symbol" w:hAnsi="Symbol" w:cs="Arial"/>
      <w:color w:val="000000"/>
      <w:spacing w:val="4"/>
      <w:position w:val="0"/>
      <w:sz w:val="22"/>
      <w:sz w:val="22"/>
      <w:szCs w:val="22"/>
      <w:highlight w:val="white"/>
      <w:vertAlign w:val="baseline"/>
      <w:lang w:val="pl-PL" w:eastAsia="ar-SA" w:bidi="ar-SA"/>
    </w:rPr>
  </w:style>
  <w:style w:type="character" w:styleId="WW8Num2z1">
    <w:name w:val="WW8Num2z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Podpis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8:00Z</dcterms:created>
  <dc:creator>monikas</dc:creator>
  <dc:description/>
  <dc:language>en-US</dc:language>
  <cp:lastModifiedBy/>
  <cp:lastPrinted>2021-03-04T11:11:00Z</cp:lastPrinted>
  <dcterms:modified xsi:type="dcterms:W3CDTF">2024-10-16T09:00:26Z</dcterms:modified>
  <cp:revision>980</cp:revision>
  <dc:subject/>
  <dc:title>Formularz oferty - wzór</dc:title>
</cp:coreProperties>
</file>