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0.2024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4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left="0" w:right="0" w:hanging="0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20"/>
          <w:kern w:val="2"/>
          <w:sz w:val="26"/>
          <w:szCs w:val="26"/>
          <w:u w:val="none"/>
          <w:shd w:fill="FFFFFF" w:val="clear"/>
          <w:em w:val="none"/>
          <w:lang w:val="pl-PL" w:eastAsia="zxx" w:bidi="ar-SA"/>
        </w:rPr>
        <w:t>ZBIORCZE ZESTAWIENIE SKŁADNIKÓW CENY OFERTOWEJ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left="0" w:right="0" w:hanging="0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  <w:t xml:space="preserve">Remont ul. Wolności w Knurowie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  <w:t>na odcinku od skrzyżowania z ul. Stokrotki do skrzyżowania z ul. Jęczmienną</w:t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tbl>
      <w:tblPr>
        <w:tblW w:w="964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5713"/>
        <w:gridCol w:w="3355"/>
      </w:tblGrid>
      <w:tr>
        <w:trPr>
          <w:tblHeader w:val="true"/>
          <w:trHeight w:val="682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Zakres rzeczowy</w:t>
            </w:r>
          </w:p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(pozycje wg Przedmiaru robót)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Wartość netto w PLN</w:t>
            </w:r>
          </w:p>
        </w:tc>
      </w:tr>
      <w:tr>
        <w:trPr/>
        <w:tc>
          <w:tcPr>
            <w:tcW w:w="96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57" w:right="0" w:hanging="0"/>
              <w:jc w:val="left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Koszty kwalifikowane</w:t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1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Roboty Rozbiórkowe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2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Roboty Ziemne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3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Remont Nawierzchni Jezdni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4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Remont Nawierzchni Chodników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5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Remont Nawierzchni Poboczy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6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/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Odtworzenie Oznakowania Poziomego i Pionowego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7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Remont Odwodnienia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8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before="57" w:after="57"/>
              <w:ind w:left="113" w:right="0" w:hanging="0"/>
              <w:jc w:val="both"/>
              <w:rPr>
                <w:rFonts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Roboty pozostałe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KK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57" w:right="113" w:hanging="0"/>
              <w:jc w:val="right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 xml:space="preserve">Razem koszty kwalifikowane </w:t>
            </w:r>
          </w:p>
          <w:p>
            <w:pPr>
              <w:pStyle w:val="Heading2"/>
              <w:keepNext w:val="true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57" w:right="57" w:hanging="0"/>
              <w:jc w:val="right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>(1 + 2 + 3 + 4 + 5 + 7 + 8):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396" w:hRule="atLeast"/>
        </w:trPr>
        <w:tc>
          <w:tcPr>
            <w:tcW w:w="96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57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zty niekwalifikowane</w:t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KNK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 xml:space="preserve">Roboty Przygotowawcze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(Tymczasowa Organizacja Ruchu)</w:t>
            </w:r>
          </w:p>
        </w:tc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A1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57" w:hanging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RAZEM NETTO (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>KK + KNK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B1</w:t>
            </w:r>
          </w:p>
        </w:tc>
        <w:tc>
          <w:tcPr>
            <w:tcW w:w="5713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0" w:right="57" w:hanging="0"/>
              <w:jc w:val="right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OGÓŁEM BRUTTO (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>A1 x 1,23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3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A2</w:t>
            </w:r>
          </w:p>
        </w:tc>
        <w:tc>
          <w:tcPr>
            <w:tcW w:w="5713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57" w:hanging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Waloryzacja wynagrodzenia netto </w:t>
            </w:r>
          </w:p>
          <w:p>
            <w:pPr>
              <w:pStyle w:val="Heading2"/>
              <w:keepNext w:val="true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57" w:hanging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zgodnie z zapisami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§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 xml:space="preserve"> 9a umowy (A1 x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0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,15):</w:t>
            </w:r>
          </w:p>
        </w:tc>
        <w:tc>
          <w:tcPr>
            <w:tcW w:w="3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4"/>
                <w:szCs w:val="24"/>
                <w:lang w:val="pl-PL" w:eastAsia="zxx" w:bidi="zxx"/>
              </w:rPr>
              <w:t>B2</w:t>
            </w:r>
          </w:p>
        </w:tc>
        <w:tc>
          <w:tcPr>
            <w:tcW w:w="5713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0" w:right="57" w:hanging="0"/>
              <w:jc w:val="right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Ogółem brutto (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zxx"/>
              </w:rPr>
              <w:t>A2 x 1,23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):</w:t>
            </w:r>
          </w:p>
        </w:tc>
        <w:tc>
          <w:tcPr>
            <w:tcW w:w="3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</w:tr>
    </w:tbl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left="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  <w:t>Elementy cenotwórcze zastosowane do wyliczenia ceny ofertowej:</w:t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left="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pacing w:val="4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4"/>
          <w:sz w:val="22"/>
          <w:szCs w:val="22"/>
          <w:u w:val="single"/>
          <w:lang w:val="pl-PL" w:eastAsia="zxx" w:bidi="ar-SA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480" w:before="113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1"/>
          <w:szCs w:val="21"/>
          <w:lang w:val="pl-PL" w:eastAsia="zxx" w:bidi="ar-SA"/>
        </w:rPr>
        <w:t xml:space="preserve">Stawka robocizny </w:t>
        <w:tab/>
        <w:tab/>
        <w:tab/>
        <w:tab/>
        <w:tab/>
        <w:t>R    ...........................zł/h</w:t>
      </w:r>
    </w:p>
    <w:p>
      <w:pPr>
        <w:pStyle w:val="TextBody"/>
        <w:widowControl/>
        <w:kinsoku w:val="true"/>
        <w:overflowPunct w:val="true"/>
        <w:autoSpaceDE w:val="true"/>
        <w:bidi w:val="0"/>
        <w:spacing w:lineRule="auto" w:line="480" w:before="17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1"/>
          <w:szCs w:val="21"/>
          <w:lang w:val="pl-PL" w:eastAsia="zxx" w:bidi="ar-SA"/>
        </w:rPr>
        <w:t xml:space="preserve">Koszty pośrednie (liczone od R + S) </w:t>
        <w:tab/>
        <w:tab/>
        <w:tab/>
        <w:t>Kp ..............................%</w:t>
      </w:r>
    </w:p>
    <w:p>
      <w:pPr>
        <w:pStyle w:val="TextBody"/>
        <w:widowControl/>
        <w:kinsoku w:val="true"/>
        <w:overflowPunct w:val="true"/>
        <w:autoSpaceDE w:val="true"/>
        <w:bidi w:val="0"/>
        <w:spacing w:lineRule="auto" w:line="480" w:before="17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4"/>
          <w:sz w:val="21"/>
          <w:szCs w:val="21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1"/>
          <w:szCs w:val="21"/>
          <w:lang w:val="pl-PL" w:eastAsia="zxx" w:bidi="ar-SA"/>
        </w:rPr>
        <w:t>Zysk (liczony od R + S + Kp)</w:t>
        <w:tab/>
        <w:tab/>
        <w:tab/>
        <w:tab/>
        <w:t>Z ................................%</w:t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48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sz w:val="21"/>
          <w:szCs w:val="21"/>
          <w:u w:val="none"/>
          <w:lang w:val="pl-PL" w:eastAsia="zxx" w:bidi="ar-SA"/>
        </w:rPr>
        <w:t>Koszty zakupu (liczone od M)</w:t>
        <w:tab/>
        <w:tab/>
        <w:tab/>
        <w:tab/>
        <w:t>Kz …..........................%</w:t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48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/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raz z w/w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em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422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1-03-04T11:11:00Z</cp:lastPrinted>
  <dcterms:modified xsi:type="dcterms:W3CDTF">2024-10-16T09:33:11Z</dcterms:modified>
  <cp:revision>982</cp:revision>
  <dc:subject/>
  <dc:title>Formularz oferty - wzór</dc:title>
</cp:coreProperties>
</file>