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USŁUG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851" w:hanging="851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851" w:hanging="85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851" w:hanging="851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 wykaże, iż w okresie  ostatnich 5 lat przed upływem terminu składania ofert, a jeżeli okres prowadzenia działalności jest krótszy – w tym okresie, należycie wykonał lub wykon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2 usługi, z których każda  polegała na konserwacji systemów ppoż,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 których każda  polegała na konserwacji systemów PPOŻ, o łącznej wartości 100 000,00 zł brutto, w tym jedną umowę na kwotę co najmniej 60 000,00 złotych brutto.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2 usługi, z których każda:</w:t>
      </w:r>
      <w:r>
        <w:rPr>
          <w:rFonts w:eastAsia="Calibri" w:cs="Calibri" w:ascii="Calibri" w:hAnsi="Calibri"/>
          <w:bCs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trwała nieprzerwanie przez okres minimum 6 miesięcy do dnia składania ofert, polegała na prowadzeniu monitoringu przeciwpożarowego, z których co najmniej jedna polegała na prowadzeniu monitoringu przeciwpożarowego w co najmniej 10 obiektach budowlanych w rozumieniu Prawa budowlanego.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3969"/>
        <w:gridCol w:w="1701"/>
        <w:gridCol w:w="1559"/>
        <w:gridCol w:w="1842"/>
        <w:gridCol w:w="1560"/>
      </w:tblGrid>
      <w:tr>
        <w:trPr>
          <w:trHeight w:val="2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>
          <w:trHeight w:val="1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adres podmiotu na rzecz którego usługa została wykonana/ jest wykonywan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kres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amówien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umowy)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zamówienia (tj. umowy)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wykonania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(dd/mm/rr) – do (dd/mm/rr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soby innego podmiotu (jeżeli dotyczy 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(firma)</w:t>
              <w:br/>
              <w:t xml:space="preserve"> i siedziba innego podmiotu, o którym  mowa w kolumnie 6 (jeżeli dotyczy)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obejmuje /podać rodzaje systemów/: 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obiektów……………………../jeżeli dotyczy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obejmuje podać rodzaje systemów/: 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obiektów……………………../jeżeli dotyczy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kres zamówienia obejmuje podać rodzaje systemów/: 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obiektów……………………../jeżeli dotyczy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obejmuje/podać rodzaje systemów/: 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obiektów……………………../jeżeli dotyczy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Informacja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przypadku, gdy zamawiający jest podmiotem, na rzecz którego usługi wskazane w Wykazie usług zostały wcześniej wykonane, wykonawca nie ma obowiązku przedkładania dowodów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*niepotrzebne skreślić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Dokumenty należy podpisać kwalifikowanym podpisem elektronicznym, lub podpisem zaufanym lub podpisem osobistym</w:t>
      </w:r>
    </w:p>
    <w:p>
      <w:pPr>
        <w:pStyle w:val="Zwykyteks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Zwykyteks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Zwykytekst"/>
        <w:ind w:left="4107" w:firstLine="141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Zwykytekst"/>
        <w:ind w:left="4107" w:firstLine="141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Zwykytekst"/>
        <w:ind w:left="4107" w:firstLine="141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</w:t>
      </w:r>
    </w:p>
    <w:p>
      <w:pPr>
        <w:pStyle w:val="Zwykytekst"/>
        <w:ind w:left="3966" w:firstLine="141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 xml:space="preserve">                    (podpis Wykonawcy)</w:t>
      </w:r>
    </w:p>
    <w:p>
      <w:pPr>
        <w:pStyle w:val="Zwykytekst"/>
        <w:ind w:left="3966" w:firstLine="141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USŁUG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51" w:hanging="851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zęść II:</w:t>
      </w:r>
    </w:p>
    <w:p>
      <w:pPr>
        <w:pStyle w:val="Normal"/>
        <w:ind w:left="851" w:hanging="851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onawca wykaże, iż </w:t>
      </w:r>
      <w:r>
        <w:rPr>
          <w:rFonts w:cs="Calibri" w:ascii="Calibri" w:hAnsi="Calibri"/>
          <w:b/>
          <w:bCs/>
          <w:sz w:val="22"/>
          <w:szCs w:val="22"/>
        </w:rPr>
        <w:t xml:space="preserve">w okresie ostatnich 5 lat przed upływem terminu składania ofert, a jeżeli okres prowadzenia działalności jest krótszy – w tym okresie, wykonał lub wykonuje należycie łącznie: </w:t>
      </w:r>
    </w:p>
    <w:p>
      <w:pPr>
        <w:pStyle w:val="Akapitzlist"/>
        <w:numPr>
          <w:ilvl w:val="0"/>
          <w:numId w:val="1"/>
        </w:numPr>
        <w:spacing w:before="0" w:after="12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 usługi tj. umowy, które łącznie obejmowały konserwację lub serwis systemu sygnalizacji włamania i napadu, kontroli dostępu, telewizji dozorowej, trwające nieprzerwanie minimum 6 miesięcy do dnia składania ofert każda, w tym jednej usługa na kwotę co najmniej 60 000,00 złotych brutt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2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402"/>
        <w:gridCol w:w="1843"/>
        <w:gridCol w:w="1418"/>
        <w:gridCol w:w="1559"/>
        <w:gridCol w:w="1418"/>
      </w:tblGrid>
      <w:tr>
        <w:trPr>
          <w:trHeight w:val="3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>
          <w:trHeight w:val="10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adres podmiotu na rzecz którego usługa została wykonana/wykonywan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kres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amówienia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(dd/mm/rr) – do (dd/mm/rr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soby innego podmiotu (jeżeli dotyczy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(firma) i siedziba innego podmiotu, o którym mowa w kolumnie 4 (jeżeli dotycz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zamówienia (tj. umowy)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 PLN 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obejmuje: 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obejmuje: 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obejmuje: 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obejmuje: 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Informacja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przypadku, gdy zamawiający jest podmiotem, na rzecz którego usługi wskazane w Wykazie usług zostały wcześniej wykonane, wykonawca nie ma obowiązku przedkładania dowodów.</w:t>
      </w:r>
    </w:p>
    <w:p>
      <w:pPr>
        <w:pStyle w:val="Normal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niepotrzebne skreśl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Dokumenty należy podpisać kwalifikowanym podpisem elektronicznym, lub podpisem zaufanym lub podpisem osobisty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Zwykytekst"/>
        <w:ind w:left="4107" w:firstLine="141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Zwykytekst"/>
        <w:ind w:left="4107" w:firstLine="141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</w:t>
      </w:r>
    </w:p>
    <w:p>
      <w:pPr>
        <w:pStyle w:val="Zwykytekst"/>
        <w:ind w:left="3966" w:firstLine="141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 (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/>
        <w:i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nak sprawy: ZP-271- 28/ 23                   </w:t>
    </w:r>
    <w:r>
      <w:rPr>
        <w:rFonts w:cs="Calibri" w:ascii="Calibri" w:hAnsi="Calibri"/>
        <w:bCs/>
        <w:i/>
        <w:iCs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bCs/>
        <w:i/>
        <w:sz w:val="20"/>
        <w:szCs w:val="20"/>
      </w:rPr>
      <w:t>Załącznik nr 7 do SWZ</w:t>
    </w:r>
  </w:p>
  <w:p>
    <w:pPr>
      <w:pStyle w:val="Normal"/>
      <w:jc w:val="center"/>
      <w:rPr>
        <w:rFonts w:ascii="Calibri" w:hAnsi="Calibri" w:eastAsia="Calibri" w:cs="Calibri"/>
        <w:bCs/>
        <w:i/>
        <w:i/>
        <w:sz w:val="20"/>
        <w:szCs w:val="20"/>
      </w:rPr>
    </w:pPr>
    <w:r>
      <w:rPr>
        <w:rFonts w:eastAsia="Calibri" w:cs="Calibri" w:ascii="Calibri" w:hAnsi="Calibri"/>
        <w:bCs/>
        <w:i/>
        <w:sz w:val="20"/>
        <w:szCs w:val="20"/>
      </w:rPr>
      <w:t xml:space="preserve">  </w:t>
    </w:r>
  </w:p>
  <w:p>
    <w:pPr>
      <w:pStyle w:val="Header"/>
      <w:rPr>
        <w:rFonts w:ascii="Calibri" w:hAnsi="Calibri" w:cs="Calibri"/>
        <w:bCs/>
        <w:i/>
        <w:i/>
        <w:sz w:val="20"/>
        <w:szCs w:val="20"/>
      </w:rPr>
    </w:pPr>
    <w:r>
      <w:rPr>
        <w:rFonts w:cs="Calibri" w:ascii="Calibri" w:hAnsi="Calibri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2">
    <w:name w:val="WW8Num3z2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Arial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21:00Z</dcterms:created>
  <dc:creator>Barbara Kendziak</dc:creator>
  <dc:description/>
  <cp:keywords/>
  <dc:language>en-US</dc:language>
  <cp:lastModifiedBy>Barbara Urban</cp:lastModifiedBy>
  <dcterms:modified xsi:type="dcterms:W3CDTF">2024-10-18T09:47:00Z</dcterms:modified>
  <cp:revision>29</cp:revision>
  <dc:subject/>
  <dc:title/>
</cp:coreProperties>
</file>