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22"/>
          <w:szCs w:val="24"/>
        </w:rPr>
        <w:t>Załącznik nr 5 do swz - wykaz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wiat Szydłowiecki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</w:rPr>
        <w:t>26-500 Szydłowiec, pl. M. Konopnickiej 7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iCs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2"/>
        </w:rPr>
        <w:t>„Przebudowa drogi powiatowej- budowa chodnika przy drodze powiatowej Hucisko – Budki II”</w:t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u w:val="single"/>
        </w:rPr>
        <w:t>WYKAZ OSÓ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49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359"/>
        <w:gridCol w:w="3685"/>
        <w:gridCol w:w="284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walifikacje uprawniające do sprawowania samodzielnych funkcji w budownictwie (nr uprawnień, specjalność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.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vanish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3905" cy="100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004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79.1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8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02:00Z</dcterms:created>
  <dc:creator>ZGKiM</dc:creator>
  <dc:description/>
  <cp:keywords/>
  <dc:language>en-US</dc:language>
  <cp:lastModifiedBy>Aneta Sowińska</cp:lastModifiedBy>
  <cp:lastPrinted>2020-09-05T11:16:00Z</cp:lastPrinted>
  <dcterms:modified xsi:type="dcterms:W3CDTF">2024-10-14T07:15:00Z</dcterms:modified>
  <cp:revision>2</cp:revision>
  <dc:subject/>
  <dc:title>ZAKŁAD  GOSPODARKI  KOMUNALNEJ</dc:title>
</cp:coreProperties>
</file>