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8.2024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OŚWIADCZE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Przystępując do udziału w postępowaniu o udzielenie zamówienia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 xml:space="preserve">prowadzonego pod nazwą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Przebudowa i rozbudowa dróg gminnych w Gminie Puńsk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”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– przetarg nieograniczony,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świadczam, że*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 należę do grupy kapitałowej, w rozumieniu ustawy z dnia 16.02.2007 r. o ochronie konkurencji i konsumentów (Dz. U. z 2015, poz. 184 z późn. zm.) z Wykonawcami, którzy złożyli oferty w niniejszym postępowani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ależę do grupy kapitałowej, w rozumieniu ustawy z dnia 16.02.2007 r. o ochronie konkurencji i konsumentów (Dz. U. z 2015, poz. 184 z późn. zm.) z Wykonawcami, którzy złożyli oferty w niniejszym postępowaniu**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a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b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c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 xml:space="preserve">.……......………..………., ………….…….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r.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(miejscowość)</w:t>
        <w:tab/>
        <w:tab/>
        <w:t>(data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potrzebne skreśli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*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w przypadku przynależności do tej samej grupy kapitałowej, z Wykonawcami, którzy złożyli oferty                    w niniejszym postępowaniu, Wykonawca winien wykazać, że istniejące między nimi powiązania nie prowadzą do zakłócenia konkurencji w tym postępowaniu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Style w:val="Wyrnieniedelikatne"/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FF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9:00Z</dcterms:created>
  <dc:creator>Egle</dc:creator>
  <dc:description/>
  <cp:keywords/>
  <dc:language>en-US</dc:language>
  <cp:lastModifiedBy>RAMUNAS WITKOWSKI</cp:lastModifiedBy>
  <cp:lastPrinted>2020-06-09T14:09:00Z</cp:lastPrinted>
  <dcterms:modified xsi:type="dcterms:W3CDTF">2024-10-14T07:35:00Z</dcterms:modified>
  <cp:revision>52</cp:revision>
  <dc:subject/>
  <dc:title/>
</cp:coreProperties>
</file>