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Załącznik nr 2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r postępowania: …………………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ieczęć firmy)</w:t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Miejscowość, data </w:t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460" w:leader="none"/>
        </w:tabs>
        <w:spacing w:lineRule="auto" w:line="240" w:before="0" w:after="0"/>
        <w:ind w:right="75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460" w:leader="none"/>
        </w:tabs>
        <w:spacing w:lineRule="auto" w:line="240" w:before="0" w:after="0"/>
        <w:ind w:right="75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460" w:leader="none"/>
        </w:tabs>
        <w:spacing w:lineRule="auto" w:line="240" w:before="0" w:after="0"/>
        <w:ind w:right="75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Dane Wykonawc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zwa firmy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umer telefonu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umer faksu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-mail:                                                 ………………………………………………………………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należy do segment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ikro /  małych  /  średnich / wielkich przedsiębiorstw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potrzebne skreślić)</w:t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wiązując do ogłoszenia na zadanie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ZAKUP ENERGII ELEKTRYCZNEJ NA POTRZEBY GMINY UCHANIE”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ferujemy: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655" w:hanging="295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1 Wykonanie zamówienia, zgodnie z wymogami Specyfikacji Warunków Zamówienia, za cenę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energii elektrycznej (obrót)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6"/>
        <w:gridCol w:w="1417"/>
        <w:gridCol w:w="2410"/>
      </w:tblGrid>
      <w:tr>
        <w:trPr>
          <w:trHeight w:val="1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energię elektryczną czynną całodobową w zł/kWh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żeli ceny różne  dla grup taryfowych, rozpisać według  poszczególnych grup taryfowych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acunkowe zapotrzebowanie energii (KWh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żeli ceny różne  dla grup taryfowych, rozpisać według  poszczególnych grup taryfow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*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tek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*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Cena powinna być podana w formacie 0,0000 zł. tj. z dokładnością do czterech miejsc po przecink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**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Wartość powinna być podana z dokładnością do dwóch miejsc po przecinku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netto: ………………………………………………………………………………...…………………z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słownie: ………………………………………………………………………………………………………………..złotych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atek VAT: …………………………………………………………..……zł, według obowiązującej stawk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słownie: ………………………………………………………………………………………………………………..złotych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brutto: ………………………………………………………………………………………………zł*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słownie ………………………………………………………………………………………………………………….złotych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* Wartość brutto stanowi wartość netto powiększoną o podatek VAT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y, że 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niejszym akceptujemy postanowienia zawarte we wzorze umowy stanowiącej załącznik nr 9 do SWZ </w:t>
        <w:br/>
        <w:t>i w przypadku wyboru naszej oferty zobowiązujemy się do zawarcia umowy na jej warunkach, w miejscu i terminie określonym przez Zamawiającego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świadczamy, że posiadamy koncesję na obrót energią elektryczną, zgodnie z decyzją Prezesa Urzędu Regulacji Energetyki nr ................................ z dnia ........................ na okres …......................... 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amy, że posiadamy zawartą umowę o świadczenie usług dystrybucji energii elektrycznej </w:t>
        <w:br/>
        <w:t>z Operatorem Systemu Dystrybucyjnego:</w:t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- PGE Dystrybucja S.A. nr ..................................... z dnia ........................ zawartą na okres …......................... 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świadczamy, że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zapewnimy bilansowanie handlowe Zamawiającego. </w:t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odmiotem odpowiedzialnym za rozliczanie niezbilansowanej energii elektrycznej dostarczonej i pobranej z systemu będzie: …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wykonawcom zamierzamy powierzyć wykonanie następujących części zamówienia:</w:t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wykonanie ......................................................................................................</w:t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wykonanie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sobą/osobami do kontaktów z Zamawiającym odpowiedzialnymi za wykonanie zobowiązań umowy jest/są: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oferty wspólnej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el.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fax: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-------------------------------------------</w:t>
        <w:tab/>
        <w:tab/>
        <w:tab/>
        <w:t xml:space="preserve">                --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 xml:space="preserve"> Podpisy osób uprawnionych 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reprezentowania Wykonawcy</w:t>
        <w:tab/>
        <w:tab/>
        <w:t xml:space="preserve">                        </w:t>
        <w:tab/>
        <w:t xml:space="preserve">                reprezentowania Wykonawcy   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Załącznik nr 2a do SWZ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r postępowani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ID="Łącznik prostoliniowy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ieczęć adresowa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FORMULARZ CEN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zadani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Zakup energii elektrycznej  na potrzeby Gminy Uchani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 Cena energii elektrycznej czynnej dla obiektów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ie ze Szczegółowym Opisem Przedmiotu Zamówienia stanowiącego załącznik 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1055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576"/>
        <w:gridCol w:w="968"/>
        <w:gridCol w:w="1577"/>
        <w:gridCol w:w="1555"/>
      </w:tblGrid>
      <w:tr>
        <w:trPr>
          <w:trHeight w:val="540" w:hRule="atLeast"/>
        </w:trPr>
        <w:tc>
          <w:tcPr>
            <w:tcW w:w="105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energii elektrycznej (Obrót)(zł/kWh).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rupa taryfow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 netto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zużycia kWh w poszczególnych taryfach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ryfa C11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8 157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ryfa G11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497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ryfa C12W dzienn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00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widowControl w:val="false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ryfa C12W nocn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 08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9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87 7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*Cena powinna być podana w formacie 0,0000 zł. tj. z dokładnością do czterech miejsc po przecink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** Cena powinna być podana w formacie 0,00 zł. tj. z dokładnością do dwóch miejsc po przecink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reprezentowania Wykonawcy</w:t>
        <w:tab/>
        <w:tab/>
        <w:t xml:space="preserve">                                </w:t>
        <w:tab/>
        <w:t xml:space="preserve">reprezentowania Wykonawcy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</w:t>
        <w:tab/>
        <w:t xml:space="preserve">   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b w:val="false"/>
        <w:szCs w:val="20"/>
        <w:bCs/>
        <w:rFonts w:ascii="Times New Roman" w:hAnsi="Times New Roman" w:eastAsia="Times New Roman" w:cs="Times New Roman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49:00Z</dcterms:created>
  <dc:creator>User</dc:creator>
  <dc:description/>
  <cp:keywords/>
  <dc:language>en-US</dc:language>
  <cp:lastModifiedBy>Karol Kaziuk</cp:lastModifiedBy>
  <cp:lastPrinted>2018-09-18T09:25:00Z</cp:lastPrinted>
  <dcterms:modified xsi:type="dcterms:W3CDTF">2024-10-16T09:52:00Z</dcterms:modified>
  <cp:revision>14</cp:revision>
  <dc:subject/>
  <dc:title/>
</cp:coreProperties>
</file>