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</w:rPr>
        <w:t>Załącznik nr 4 do S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przedaży) energii elektrycznej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konawc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ełna nazwa/firma, adres, w zależności od podmiot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P/PESEL, KRS/CEiDG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prezentowany przez: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imię, nazwisko, stanowisko/podstawa do reprezentacji)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Wolumen sprzedaży energii w k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890" w:leader="none"/>
        </w:tabs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9:50:00Z</dcterms:created>
  <dc:creator>Jan</dc:creator>
  <dc:description/>
  <cp:keywords/>
  <dc:language>en-US</dc:language>
  <cp:lastModifiedBy>Karol Kaziuk</cp:lastModifiedBy>
  <dcterms:modified xsi:type="dcterms:W3CDTF">2024-10-16T09:52:00Z</dcterms:modified>
  <cp:revision>3</cp:revision>
  <dc:subject/>
  <dc:title>Załącznik nr 7 do SIWZ</dc:title>
</cp:coreProperties>
</file>