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.00.00. PODBUDOWA/NAWIERZCH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Podbudowa/nawierzch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z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 W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miotem niniejszej STWiORB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konania i odbioru nawierzchni z kruszywa łamanego w ramach:</w:t>
      </w:r>
    </w:p>
    <w:p>
      <w:pPr>
        <w:pStyle w:val="Standardowytekst"/>
        <w:autoSpaceDE w:val="false"/>
        <w:jc w:val="center"/>
        <w:rPr>
          <w:rFonts w:eastAsia="Times New Roman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8"/>
          <w:szCs w:val="18"/>
          <w:lang w:val="pl-PL" w:eastAsia="zxx" w:bidi="ar-SA"/>
        </w:rPr>
        <w:t>przebudowy drogi dojazdowej do gruntów rolnych Nr geod. 339 w obrębie Koski-Wypych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WiORB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talenia zawarte w niniejszej STWiORB stano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z wykonaniem/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>nawierzchn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z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zanej 0/31,5 mm z 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>kruszywa C50/3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1. Mieszank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zana </w:t>
      </w:r>
      <w:r>
        <w:rPr>
          <w:rFonts w:eastAsia="Times New Roman" w:cs="Times New Roman" w:ascii="Times New Roman" w:hAnsi="Times New Roman"/>
          <w:sz w:val="18"/>
          <w:szCs w:val="18"/>
        </w:rPr>
        <w:t>– ziarnisty materiał, zazwyczaj 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 składzie ziarnowym (od d=0 do D), który jest stosowany do wykonania ulepszonego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oraz warstw konstrukcji nawierzchni drog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2. Kruszywo łamane </w:t>
      </w:r>
      <w:r>
        <w:rPr>
          <w:rFonts w:eastAsia="Times New Roman" w:cs="Times New Roman" w:ascii="Times New Roman" w:hAnsi="Times New Roman"/>
          <w:sz w:val="18"/>
          <w:szCs w:val="18"/>
        </w:rPr>
        <w:t>– materiał ziarnisty uzyskany przez mechaniczne rozdrobnienie skał litych wg PN-87/B-01100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3. Kruszywo łamane zwykłe </w:t>
      </w:r>
      <w:r>
        <w:rPr>
          <w:rFonts w:eastAsia="Times New Roman" w:cs="Times New Roman" w:ascii="Times New Roman" w:hAnsi="Times New Roman"/>
          <w:sz w:val="18"/>
          <w:szCs w:val="18"/>
        </w:rPr>
        <w:t>– kruszywo uzyskane w wyniku co najmniej jednokrotnego przekruszenia skał litych i rozsiania na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rakcje lub grupy frakcji, charaktery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iarnami ostrokra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ziastymi o nieforemnych kształtach, wg PN-87/B-01100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enia podstawow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godne z 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i, odpowiednimi polskimi normami oraz z definicjami podanymi w STWiORB D-M-00.00.00 „Wymagania ogólne” pkt 1.4 oraz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materiałów, ich pozyskiwania i składowania, podano w STWiORB D-M 00.00.00 Wymagania ogólne” pkt 2.</w:t>
      </w:r>
    </w:p>
    <w:p>
      <w:pPr>
        <w:pStyle w:val="Tekstos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Materiałem do wykonania podbudowy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ruszywo powinno być jednorodne bez zanieczyszczeń obcych i bez domieszek gliny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2. Wymagania wobec kruszy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 xml:space="preserve">Zastosować kruszywo C50/30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>Kategorie procentowych zawartości ziaren o powierzchni przekruszonej lub łamanych oraz ziaren całkowicie zaokrąglonych w kruszywie grubym wg PN-EN 933- 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3. Wymagania wobec wody do zraszania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zraszania kruszywa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ie zawier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składników wpływ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szkodliwie na 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, ale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 Wymagania wobec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1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rodukowane mieszanki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jednorodnie wymieszane i charakteryz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równomier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Kruszywa powinny odpowi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om tablicy 1. W mieszankach, któr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produkowane z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ych kruszyw,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y ze składników musi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z tablicy 1. W tabeli 2. przedstawiono zalecane graniczne uziarnienie mieszanki kruszyw 0/31,5:</w:t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Tabela nr 1 - wymagania wobec kruszyw do mieszanek niezwiązanych do warstw podbudowy</w:t>
      </w:r>
    </w:p>
    <w:tbl>
      <w:tblPr>
        <w:tblW w:w="96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701"/>
        <w:gridCol w:w="1560"/>
        <w:gridCol w:w="114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 w PN-EN 13242: 20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wobec kruszywa do mieszanek niezwiązanych przeznaczonych do zastosowania w warstwi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niesienie do tablicy w PN-EN 13242:20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pomocniczej nawierzchni drogi obciążonej ruch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zasadniczej nawierzchni drogi obciążonej ruchem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1-K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3-KR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1-KR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1-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estaw sit #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; 2; 4; 5,6; 8; 11,2; 16; 22,4; 31,5; 45; 63; i 90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zestaw podstawowy plus zestaw 1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frakcje dozwolone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5/15, GF85, GA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5/15, GF85, GA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0/20, GF80, GA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gólne granice i tolerancje uziarnienia kruszywa grubego na sitach pośrednich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20/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e typowego uziarnienia kruszywa drobnego i kruszywa o ciągłym uziarnieniu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TFNR, GTAN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FNR, GTA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F10, GTA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kruszywa grubego - wg PN-EN 933-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maksymalne wartości wskaźnika płaskości lub b) maksymalne wartości wskaźnika kszt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 procentowych zawartości ziaren o powierzchni przekruszonej lub łamanych oraz ziaren całkowicie zaokrąglonych w kruszywie grubym wg PN-EN 93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90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ość pyłów wg PN-EN 933-1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 w kruszywie grub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 w kruszywie grub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pyłów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łaściwość niebadana na pojedynczych frakcjach, a tylko w mieszankach wg wymagań p. 2.2 -2.4 (WT-4 2010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rozdrabnianie wg PN-EN 1097-2,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ścieranie kruszywa grubego wg PN-EN 109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wg PN-EN 1097-6:2001, rozdział 7,8 alb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:2001, rozdział 7, 8 albo 9 (w zależności od frak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 rozpuszczalne w kwasie wg PN-EN 174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zawartość siarki wg PN-EN 174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ała objętość żużla stalowniczego wg PN-EN 1744-1:1998. rozdział 1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krzemianowy w żużlu wielkopiecowym kawałkowym wg PN-EN 1744-1:1998, p.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żelazawy w żużlu wielkopiecowym kawałkowym wg PN-EN 1744-1:1998, p.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i rozpuszczalne w wodzie wg PN-EN 1744-3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nieczyszczenia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żadnych ciał obcych takich jak drewno, szkło i plastik, mogących pogorszyć wyrób końc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gorzel słoneczna bazaltu wg PN-EN 1367-3, wg PN-EN 109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na frakcji kruszywa 8/16 wg PN-EN 136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 materia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C, podrozdział C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stotne cechy środowiskowe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iększość substancji niebezpiecznych określonych w dyrektywie Rady 76/769/EWG zazwyczaj nie występuję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) Łączna zawartość pyłów w mieszance powinna się mieścić w wybranych krzywych granicznych wg p. 22.4; 2.2.5; 2.4.5; 2,5,4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) Pod warunkiem, gdy zawartość w mieszance nie przekracza 50% m/m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*) Do warstw podbudów zasadniczych na drogach obciążonych ruchem KR5 - KR6 dopuszcza się jedynie kruszywa charakteryzujące się odpornością na rozdrabnianie LA≤35,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**) w przypadku gdy wymaganie nie jest spełnione należy sprawdzić mrozoodporność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ablica 2. Mieszanka niezwiązana 0/31,5 do nawierzchni z kruszywa niezwiąz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92425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2.5. 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ódła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materiały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te do budowy powinny pocho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ylko z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eł uzgodnionych i zatwierdzo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materiałó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b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yprzedzeniem,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Przyjmuje s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teriał musi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arczony do 30 dni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Wykonawca powinien dostar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e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reprezentatywne próbki materiałów. Materiały z zaproponowanego przez Wykonawc</w:t>
      </w:r>
      <w:r>
        <w:rPr>
          <w:rFonts w:eastAsia="TimesNewRoman" w:cs="TimesNewRoman" w:ascii="TimesNewRoman" w:hAnsi="TimesNewRoman"/>
          <w:sz w:val="18"/>
          <w:szCs w:val="18"/>
        </w:rPr>
        <w:t>ę 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akceptowane do wbudowania prze Inspektora Nadzoru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dostarcz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i ewentualne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prowadzonych przez Inspektora Nadzoru wyk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ą </w:t>
      </w:r>
      <w:r>
        <w:rPr>
          <w:rFonts w:eastAsia="Times New Roman" w:cs="Times New Roman" w:ascii="Times New Roman" w:hAnsi="Times New Roman"/>
          <w:sz w:val="18"/>
          <w:szCs w:val="18"/>
        </w:rPr>
        <w:t>zgod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ech materiałowych z wymaganiami. Zatwierdz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ódła materiałów nie oznacza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 wszystkie materiały z tego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zez Inspektora Nadzoru dopuszczone do wbudowania. Materiały, które nie spełnia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podano w STWIORB D-M-00.00.00 „Wymagania ogólne” pkt.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wykonania stabilizacji mechanicz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Mieszarki stacjonarne do wytwarzania mieszanki kruszyw, wypos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 w ur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dzenia do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od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) Układarki kruszywa do rozkładania materiału,rozściełac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) Walce ogumione i stalowe wibracyjne lub statyczne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. W miejscach trudno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tosowan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i płytowe, ubijaki mechaniczne lub małe walce wibracyj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ransportu podano w STWIORB D-M-00.00.00 „Wymagania ogólne” pkt.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ransport kruszywa powinien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go zanieczyszczeniu i rozsegregowaniu. Ruch pojazdów po wyprofilowanym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u drogi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tak zorganizowany aby nie dopu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go uszkod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 tworzenia kolein. Przy ruchu po drogach publicznych pojazdy powinny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rzepisów ruchu drogowego w odniesieniu do dopuszczalnych ob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nia osie i innych parametrów techn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wykonania robót podano w STWiORB D-M-00.00.00 „Wymagania ogólne” pkt.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2. Przygotowanie podł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pod nawierzch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powinno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O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kazuje jakiekolwiek wady to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ne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według zasad akceptowa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tyczona w sposób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j wykonanie zgodni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lub według zalec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 z tolerancjam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i w niniejszej STWiORB. Paliki lub szpilki do kontroli ukształtowania warst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cz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j, odpowiednio zamocowane i utrzymywane w czasie robót przez Wykonawc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 Rozmieszczenie palików lub szpilek powinno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sznurków lub linek do wytyczenia robót i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,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co 10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3. Wytwarz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 o uziarnieniu zgodnym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wytwar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mieszarkach stacjonarnych 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otrzymanie jednorodnej mieszanki. Ze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u na koniecz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pewnienia jednorod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materiału nie dopuszcz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twarzania mieszanki przez mieszanie poszczególnych frakcji na drodze. Mieszanka po wyprodukowaniu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d razu transportowana na miejsce wbudowania 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y segregacj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nadmiernemu wysycha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4. Rozkład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a kruszy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a w warstwie o jednakow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takiej aby jej ostateczna 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p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u była równa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. Warstwy kruszywa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e w sposób zapew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nawierzchnia skład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jednej warstwy kruszywa, to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a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profilowana 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 zachowaniem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układania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ej warstwy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na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po odbiorze poprzedniej warstwy przez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5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tychmiast po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ym wyprofilowaniu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przez wałowanie. W miejscach nie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dla walców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ami płytowymi, małymi walcami wibracyjnymi lub ubijakami mechanicznymi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edług BN-77/8931-12.[14] lub wyzna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. W przypadku kontrol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met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łytowych (VSS), bada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ynu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 IO warstwy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go od 2,2 tj. E2/E1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eastAsia="Times New Roman" w:cs="Times New Roman" w:ascii="Times New Roman" w:hAnsi="Times New Roman"/>
          <w:sz w:val="18"/>
          <w:szCs w:val="18"/>
        </w:rPr>
        <w:t>2,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technologiczna warstwy w czasie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osowana do metody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i rodzaju stosowanego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. Decyd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 kryterium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kruszywa potrzebnego do uzyskania wymaganego poziomu 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. W przypadku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cia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wibracyjnego zalecana jest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mniejsza od optymalnej, ustalona na podstawie w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rób na poletku d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wiadczalnym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przeznaczonego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jest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 1% od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kruszywo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su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naturalny lub ulep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zastosowanie dodatku spoiw. Sposób osuszenia przewilgoconego kruszywa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akceptowany przez Inspektora Nadzoru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zachodzi taka potrzeba, to zalec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nie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a przez zraszanie w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6. Utrzyma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przeprowadzeni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ch napraw warstwy uszkodzonej przez ruch budowlany jak równie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skutek oddziaływania czynników atmosferycznych, takich jak opady deszczu,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gu i mróz.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wstrzym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uch budowlany po okresie intensywnych opadów deszczu,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uszkodzenia podbudow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y ogólne kontroli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robót podano w STWiORB D-M-00.00.00. „Wymagania ogólne” pkt.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ducent powinien 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kład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odukcji (ZKP) opis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i C do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2. Badania przed prz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em do robót Wykonawca powinien wykon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badania kruszyw lub mieszanki przeznaczonych do wykonania robót i przedsta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niki tych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, wg zasad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.2. w celu akceptacji materiałów. Badania te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szystki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p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 Badania w czas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czasie robót przy budow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rol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d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ni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uziarnienie kruszywa, zawart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nieczyszc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bcych w kruszywie ziaren nieforemnych w kruszywie - co najmniej 1 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dziennej działce roboczej z tym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ksymalna powierzchnia nawierzchni przypad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a na jedno badanie powinna wyno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600 m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)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eral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na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k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odpor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na działanie mrozu – przy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ej zmi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teriał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kazywane Inspektorowi Nadzoru. Badania pełne kruszywa,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kon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chowanie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i robót i zawsze w przypadku zmiany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 materiałów oraz na polecenie Inspektora Nadzoru. Próbki do badania 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NewRoman,Bold" w:hAnsi="TimesNewRoman,Bold" w:eastAsia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1. Uziarnienie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ziarnienie mieszanki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wymaganiami podanymi w pkt 2. 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 sposób losowy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 przekazywane Inspektorowi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2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powinno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ymaganego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, 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, stosunek modułu odkształcenia wtórnego E2, do pierwotnego E1, nie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y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,2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4.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 lub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kruszywa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cen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szystk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godnie z tablic</w:t>
      </w:r>
      <w:r>
        <w:rPr>
          <w:rFonts w:eastAsia="TimesNewRoman" w:cs="TimesNewRoman" w:ascii="TimesNewRoman" w:hAnsi="TimesNewRoman"/>
          <w:sz w:val="18"/>
          <w:szCs w:val="18"/>
        </w:rPr>
        <w:t>ą 1</w:t>
      </w:r>
      <w:r>
        <w:rPr>
          <w:rFonts w:eastAsia="Times New Roman" w:cs="Times New Roman" w:ascii="Times New Roman" w:hAnsi="Times New Roman"/>
          <w:sz w:val="18"/>
          <w:szCs w:val="18"/>
        </w:rPr>
        <w:t>. Próbki do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 Badania wykonanej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i pomiary należy wykonać na minimum 25 % powierzchni wykonywanej nawierzchni z kruszywa.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i zakres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 pomiarów wykonanej warstwy z kruszywa naturalnego stabilizowanego mechanicznie powinna być zgodna z zaleceniami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1.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wykopanie dołków kontrolnych w połowie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. Dopuszczalne odchyłki od projektowan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1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2. Ukształtowanie osi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 </w:t>
      </w:r>
      <w:r>
        <w:rPr>
          <w:rFonts w:eastAsia="Times New Roman" w:cs="Times New Roman" w:ascii="Times New Roman" w:hAnsi="Times New Roman"/>
          <w:sz w:val="18"/>
          <w:szCs w:val="18"/>
        </w:rPr>
        <w:t>nawierzchni w planie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a w stosunku do osi projektowanej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3. 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ne wys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ylenia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 nawierzchni od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projektowanych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+1 cm i -3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4. Rów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ł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zgodnie z norm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BN-68/8931-04 [15]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przeczn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15 m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5. Spadki poprzeczn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adki poprzeczne nawierzchni na prostych i łuka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 toleran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0,5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6. Szer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nawierzchni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-5 cm i +1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7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co najmniej dwa razy dziennie. 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nawierzchn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a wykon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wo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met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8. 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 pomiarze pły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VSS wykonana warstwa powinna spełni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ymagania podane w punkcie 6.3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z wadliwie wykonanymi odcink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1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uziarnienie i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kruszywa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uziarnienia i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ych w odpowiednich punktach niniejszej specyfikacji, 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kruszywa,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ych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ły wbudowane to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na polecenie Inspektora Nadzoru, wymieni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a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, na koszt Wykonawcy i bez jakichkolwiek dodatkowych kosztów poniesionych przez Zama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2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cechy geometry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powierzchnie które wykazu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odchylenia cech geometrycz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zerwanie do 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ałożonej w Dokumentacji Projektowej. Dodanie nowego materiału bez spulchnienia wykonanej warstwy jest niedopuszczal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y jest mniejsza 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 i nie zapewnia podparcia warstwom l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m wy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to Wykonawca powinien na własny koszt posz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ez spulchnienie warstwy na peł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do połowy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asa ruchu, do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materiału i powtórnie zag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3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a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 wszystkich powierzchniach wadliwych pod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em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Wykonawca wykona 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arstwy. Powierzchnie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wybranie warstwy na odpowied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zgodnie z decyz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, uzupełnione nowym materiałem o odpowiedn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ach, wyrównane i ponowni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STWiORB D-M-00.00.00. „Wymagania ogólne” pkt.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dnostk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bmia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jest metr kwadratowy [m2] wykonanej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podbudowy dokonywany jest na zasadach odbioru robót zanik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i uleg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zakryciu o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ach odbioru cz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owego i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eg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D-M-00.00.00. „Wymagania ogólne” pkt.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2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w przypadku w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a wad i uster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przypadku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a wad i usterek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ich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na własny koszt. Odbiór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y po spełnieniu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unkcie 6.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podstaw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odstaw pła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o w STWiORB D-M-00.00.00. „Wymagania ogólne” pkt.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ena 1 metra kwadratowego [m2] wykonania podbudowy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zapewnienia niez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czynników produkcj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, dostarczenie i składowanie potrzebnych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sprawdzenie i ewentua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 kruszywa, przygotowanie mieszanki z kruszywa zgodnie z receptur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dostarczenie mieszanki na miejsce wbud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pracowanie recepty laboratoryjnej wraz z przeprowadzeniem wymaganych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ygotowanie mieszanek zgodnie z recep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czyszczenie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nie mieszan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eprowadzenie pomiarów 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utrzymanie warstwy w czas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utrzymania czys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 przylegajacym tere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omiar inwentaryzacji geodezyj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wszystkie inne czyn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uj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a konieczne do wykonania w ramach niniejszej specyfik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PN-EN 13242 Kruszywa do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i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hydraulicznie materiałów stosowanych w obiektach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budownictwie drog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 PN-EN 933-1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składu ziarnowego. Metoda przesie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 PN-EN 933-4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Cz</w:t>
      </w:r>
      <w:r>
        <w:rPr>
          <w:rFonts w:eastAsia="TimesNewRoman" w:cs="TimesNewRoman" w:ascii="TimesNewRoman" w:hAnsi="TimesNewRoman"/>
          <w:sz w:val="18"/>
          <w:szCs w:val="18"/>
        </w:rPr>
        <w:t xml:space="preserve">ęść </w:t>
      </w:r>
      <w:r>
        <w:rPr>
          <w:rFonts w:eastAsia="Times New Roman" w:cs="Times New Roman" w:ascii="Times New Roman" w:hAnsi="Times New Roman"/>
          <w:sz w:val="18"/>
          <w:szCs w:val="18"/>
        </w:rPr>
        <w:t>4: Oznaczanie kształtu ziarn.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 kształtu (oryg.)</w:t>
      </w:r>
    </w:p>
    <w:p>
      <w:pPr>
        <w:pStyle w:val="Normal"/>
        <w:autoSpaceDE w:val="false"/>
        <w:bidi w:val="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PN-EN 933-5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procentowej zawar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iarn o powierzchniach powstałych w wyniku przekruszenia lub łamania kruszyw grub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 PN-EN 1328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continuous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NewRoman">
    <w:altName w:val="Bold"/>
    <w:charset w:val="01"/>
    <w:family w:val="auto"/>
    <w:pitch w:val="default"/>
  </w:font>
  <w:font w:name="TimesNewRoman">
    <w:charset w:val="01"/>
    <w:family w:val="roman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 tekst"/>
    <w:basedOn w:val="Normal"/>
    <w:qFormat/>
    <w:pPr>
      <w:ind w:left="-9" w:right="0" w:hanging="0"/>
      <w:jc w:val="center"/>
    </w:pPr>
    <w:rPr>
      <w:rFonts w:ascii="Times New Roman" w:hAnsi="Times New Roman" w:eastAsia="Arial" w:cs="Times New Roman"/>
      <w:b/>
      <w:i w:val="false"/>
      <w:iCs w:val="false"/>
      <w:color w:val="auto"/>
      <w:kern w:val="2"/>
      <w:sz w:val="24"/>
      <w:szCs w:val="24"/>
      <w:lang w:val="pl-PL" w:eastAsia="zxx" w:bidi="ar-SA"/>
    </w:rPr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  <Pages>6</Pages>
  <Words>2755</Words>
  <CharactersWithSpaces>20817</CharactersWithSpaces>
  <Paragraphs>30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cp:lastPrinted>2021-06-07T10:11:08Z</cp:lastPrinted>
  <dcterms:modified xsi:type="dcterms:W3CDTF">2024-02-29T10:31:44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