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 xml:space="preserve">Załącznik nr 3                                                                                      </w:t>
      </w:r>
    </w:p>
    <w:p>
      <w:pPr>
        <w:pStyle w:val="Normal"/>
        <w:ind w:left="1620" w:hanging="16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......../06/343/20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rocznej sukcesywnej dostawy artykułów spożywcz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warta w Miliczu w dniu ...................r pomiędzy stronami: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</w:rPr>
        <w:t>Technikum Leśnym w Miliczu, im. Władysława Jedlińskiego , ul. Kasztelańska 1,     56 - 300 Milicz  , reprezentowanym przez:</w:t>
      </w:r>
    </w:p>
    <w:p>
      <w:pPr>
        <w:pStyle w:val="Normal"/>
        <w:spacing w:lineRule="exact" w:line="32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gr Justynę Żarczyńską – dyrektora</w:t>
      </w:r>
    </w:p>
    <w:p>
      <w:pPr>
        <w:pStyle w:val="Normal"/>
        <w:spacing w:lineRule="exact" w:line="32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gr Patrycję Wycisk – główną księgową</w:t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anym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 a firmą: .......................................................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rezentowanym przez -     ..........................  - zwanym  dalej </w:t>
      </w:r>
      <w:r>
        <w:rPr>
          <w:rFonts w:cs="Arial" w:ascii="Arial" w:hAnsi="Arial"/>
          <w:b/>
        </w:rPr>
        <w:t>Wykonawc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dstawą zawarcia niniejszej umowy jest wynik postępowania o udzielenie zamówienia publicznego realizowanego  na podstawie  ustawy z dnia </w:t>
      </w:r>
      <w:r>
        <w:rPr>
          <w:rFonts w:cs="Arial" w:ascii="Arial" w:hAnsi="Arial"/>
          <w:color w:val="000000"/>
        </w:rPr>
        <w:t xml:space="preserve"> 11 września 2019 r. Prawo zamówień publicznych (Dz.U. z 2019 r. poz. 2019 z późn. zm.)</w:t>
      </w:r>
      <w:r>
        <w:rPr>
          <w:rFonts w:cs="Arial" w:ascii="Arial" w:hAnsi="Arial"/>
        </w:rPr>
        <w:t>.) , w trybie przetargu nieograniczonego na roczną sukcesywną dostawę artykułów spożywczych do stołówki znajdującej się na terenie Internatu Technikum Leśnego  w Miliczu przy ul. Al. ZHP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Zamawiający powierza Wykonawcy roczną sukcesywną dostawę artykułów spożywczych do stołówki Zamawiającego znajdującej się na terenie Internatu Technikum Leśnego  w Miliczu 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Artykuły spożywcze wskazane w przedmiocie zamówienia muszą odpowiadać Polskim Normom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przedmiotu dostawy określono w tabeli w  Formularzu oferty Wykonawcy, który stanowi załącznik do niniejszej umowy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Ilości przedmiotu dostawy </w:t>
      </w:r>
      <w:r>
        <w:rPr>
          <w:rFonts w:cs="Arial" w:ascii="Arial" w:hAnsi="Arial"/>
          <w:color w:val="000000"/>
        </w:rPr>
        <w:t>w każdym asortymencie</w:t>
      </w:r>
      <w:r>
        <w:rPr>
          <w:rFonts w:cs="Arial" w:ascii="Arial" w:hAnsi="Arial"/>
        </w:rPr>
        <w:t xml:space="preserve">  są ilościami szacunkowymi i jako takie nie mogą stanowić podstawy do wnoszenia przez Wykonawcę jakichkolwiek roszczeń co do ilości faktycznie zamawianych artykułów przez Zamawiającego w toku realizacji umowy w sprawie niniejszego zamówienia publicznego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Zamawiający zastrzega sobie prawo ograniczenia przedmiotu dostawy w zakresie ilościowym i asortymentowym, w przypadku, gdy z powodów  ekonomicznych, bieżących potrzeb lub innych, nie będzie to leżało w interesie Zamawiającego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W związku z ograniczeniem przez Zamawiającego przedmiotu dostawy, Wykonawcy nie będą przysługiwały żadne roszczenia w stosunku do Zamawiającego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dostarczać będzie artykuły spożywcze transportem własnym do stołówki internatu znajdującej się na terenie Technikum Leśnego w Miliczu.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Zamówienie składane będą telefoniczne, faksem, e-mailem albo pisemnie, co najmniej na 24 godziny przed dostawą.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Osoba realizująca dostawę artykułów spożywczych obowiązana jest posiadać aktualną książeczkę zdrowia oraz samochód typu „chłodnia” przystosowany i dopuszczony przez Sanepid do transportu produktów spożywczych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</w:rPr>
        <w:t>Wymagany czas dostawy: od poniedziałku do piątku  w godzinach między     0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- 13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 w indywidualnych przypadkach, w terminie uzgodnionym z Zamawiającym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Za zrealizowaną uważa się dostawę zamówionych artykułów spożywczych do magazynu stołówki Zamawiającego, potwierdzoną podpisem intendenta  złożonym na dokumencie Wz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owary muszą być świeże, oryginalnie zapakowane i przewożone w sposób gwarantujący właściwe warunki sanitarne na czas transportu i dostawy oraz składowania w magazynie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Nie dopuszcza się dostawy produktów przeterminowanych lub z mijającym terminem przydatności do spożycia a także produktów nie oznaczonych czytelną datą ważności do spożycia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</w:rPr>
        <w:t>Do zakwestionowania jakości produktów w imieniu Zamawiającego  upoważniony jest intendent. Wykonawca uzna każdą reklamację Zamawiającego jako zasadną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W  sytuacji,  w    której    zamawiający   stwierdzi   złą  jakość  artykułów spożywczych   (produkty przeterminowane, niewłaściwie zapakowane lub o niewłaściwym smaku) następuje zwrot  produktów  w  całości  lub części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biera zareklamowany towar samodzielnie, w terminie niezwłocznym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Towar o właściwych parametrach jakościowych winien być dostarczony w terminie możliwie najszybszym, uzgodnionym z Zamawiającym. Zamawiający może zrezygnować z dostawy towaru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Brak realizacji zamówienia lub odbioru towaru reklamowanego i dostawy towaru o właściwych parametrach jakościowych, upoważnia Zamawiającego do usunięcia produktów zareklamowanych i zakupu towaru od innego dostawcy. Koszty związane z tytułu strat Zamawiającego pokryje wówczas w całości Wykonawc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spacing w:lineRule="exact" w:line="3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celu zapewnienia skuteczności dostaw artykułów spożywczych Wykonawca wskazuje osobę wraz z numerem telefonu, który może posłużyć zamawiającemu do składania zamówień, reklamacji i innych uzgodnień:  </w:t>
      </w:r>
      <w:r>
        <w:rPr>
          <w:rFonts w:cs="Arial" w:ascii="Arial" w:hAnsi="Arial"/>
          <w:b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</w:t>
      </w:r>
    </w:p>
    <w:p>
      <w:pPr>
        <w:pStyle w:val="Footer"/>
        <w:numPr>
          <w:ilvl w:val="3"/>
          <w:numId w:val="7"/>
        </w:numPr>
        <w:tabs>
          <w:tab w:val="clear" w:pos="4536"/>
          <w:tab w:val="clear" w:pos="9072"/>
          <w:tab w:val="left" w:pos="0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Umowa zostaje zawarta na czas określony tj. na okres 12 miesięcy licząc od daty </w:t>
      </w:r>
      <w:r>
        <w:rPr>
          <w:rFonts w:cs="Arial" w:ascii="Arial" w:hAnsi="Arial"/>
          <w:color w:val="000000"/>
        </w:rPr>
        <w:t>rozpoczęcia realizacji umowy</w:t>
      </w:r>
      <w:r>
        <w:rPr>
          <w:rFonts w:cs="Arial" w:ascii="Arial" w:hAnsi="Arial"/>
        </w:rPr>
        <w:t>.</w:t>
      </w:r>
    </w:p>
    <w:p>
      <w:pPr>
        <w:pStyle w:val="Footer"/>
        <w:numPr>
          <w:ilvl w:val="3"/>
          <w:numId w:val="7"/>
        </w:numPr>
        <w:tabs>
          <w:tab w:val="clear" w:pos="4536"/>
          <w:tab w:val="clear" w:pos="9072"/>
        </w:tabs>
        <w:ind w:left="284" w:hanging="284"/>
        <w:jc w:val="both"/>
        <w:rPr/>
      </w:pPr>
      <w:r>
        <w:rPr>
          <w:rFonts w:cs="Arial" w:ascii="Arial" w:hAnsi="Arial"/>
          <w:b/>
        </w:rPr>
        <w:t>Rozpoczęcie realizacji umowy z chwilą jej podpisania a zakończenie na dzień 31.12.2025 r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.</w:t>
      </w:r>
    </w:p>
    <w:p>
      <w:pPr>
        <w:pStyle w:val="TextBodyIndent"/>
        <w:numPr>
          <w:ilvl w:val="6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za realizację przedmiotu umowy będzie realizowane w oparciu o faktycznie dostarczone dostawy częściowe i ceny jednostkowe brutto zawarte w formularzu oferty Wykonawcy stanowiącym załącznik do niniejszej umowy. 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rFonts w:cs="Arial" w:ascii="Arial" w:hAnsi="Arial"/>
        </w:rPr>
        <w:t>W przypadku promocji lub  obniżenia cen jednostkowych brutto w stosunku do cen jednostkowych wskazanych w załączniku do niniejszej umowy Wykonawca zobowiązuje się realizować przedmiot dostawy po obniżonych cenach jednostkowych  brutto.</w:t>
      </w:r>
    </w:p>
    <w:p>
      <w:pPr>
        <w:pStyle w:val="TextBodyIndent"/>
        <w:numPr>
          <w:ilvl w:val="6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naliczone zgodnie z zasadami określonymi w ust. 1 i 2 zawiera należny podatek VAT.</w:t>
      </w:r>
    </w:p>
    <w:p>
      <w:pPr>
        <w:pStyle w:val="TextBodyIndent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za wykonanie przedmiotu umowy następować będzie w oparciu o dostarczone faktury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Jeżeli dostawy odbywają się wielokrotnie w tygodniu, rozliczane są każdorazowo dokumentem WZ a raz w tygodniu lub ostatniego dnia miesiąca na ich podstawie</w:t>
      </w:r>
      <w:r>
        <w:rPr/>
        <w:t xml:space="preserve"> </w:t>
      </w:r>
      <w:r>
        <w:rPr>
          <w:rFonts w:cs="Arial" w:ascii="Arial" w:hAnsi="Arial"/>
        </w:rPr>
        <w:t>wystawiana jest FV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</w:rPr>
        <w:t xml:space="preserve">Zamawiający zobowiązuje się do zapłaty faktury przelewem na konto Wykonawcy, </w:t>
      </w:r>
      <w:r>
        <w:rPr>
          <w:rFonts w:cs="Arial" w:ascii="Arial" w:hAnsi="Arial"/>
          <w:b/>
        </w:rPr>
        <w:t>w terminie  do.............. dni</w:t>
      </w:r>
      <w:r>
        <w:rPr>
          <w:rFonts w:cs="Arial" w:ascii="Arial" w:hAnsi="Arial"/>
        </w:rPr>
        <w:t xml:space="preserve"> licząc od daty jej doręczenia wraz z dokumentami rozliczeniowymi (protokółami odbioru)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a w zapłacie Wykonawca może naliczyć ustawowe odsetk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możliwości przelewu wierzytelności Wykonawcy z tytułu realizacji niniejszej umowy na osoby trze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y postanawiają, że obowiązującą formą odszkodowania są kary umowne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zapłaci Zamawiającemu kary umown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360" w:hanging="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wysokości 10 % wartości umowy w przypadku odstąpienia od umowy z przyczyn, za które ponosi odpowiedzialność,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360" w:hanging="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 zwłokę w przystąpieniu do realizacji przedmiotu umowy w stosunku do wyznaczonych każdorazowo terminów wykonania w wysokości: 50,00 zł. za każdą godzinę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" w:leader="none"/>
          <w:tab w:val="left" w:pos="1990" w:leader="none"/>
          <w:tab w:val="left" w:pos="2161" w:leader="none"/>
          <w:tab w:val="left" w:pos="2303" w:leader="none"/>
        </w:tabs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może potrącić należne kary umowne określone w ust. 2 z wynagrodzenia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" w:leader="none"/>
          <w:tab w:val="left" w:pos="1990" w:leader="none"/>
          <w:tab w:val="left" w:pos="2161" w:leader="none"/>
          <w:tab w:val="left" w:pos="2303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zastrzega sobie prawo do dochodzenia odszkodowania uzupełniającego, przewyższającego wysokość kar umownych  do rzeczywiście poniesionej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" w:leader="none"/>
          <w:tab w:val="left" w:pos="1990" w:leader="none"/>
          <w:tab w:val="left" w:pos="2161" w:leader="none"/>
          <w:tab w:val="left" w:pos="2303" w:leader="none"/>
        </w:tabs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ustalaniu zasad odszkodowania za niewykonanie lub nienależyte wykonanie umowy strony opierać się będą  o przepisy Kodeksu Cywilnego (art. 47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8</w:t>
      </w:r>
      <w:r>
        <w:rPr>
          <w:rFonts w:cs="Arial" w:ascii="Arial" w:hAnsi="Arial"/>
        </w:rPr>
        <w:t>.</w:t>
      </w:r>
    </w:p>
    <w:p>
      <w:pPr>
        <w:pStyle w:val="Normal"/>
        <w:ind w:left="2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Stronom przysługuje prawo odstąpienia od umowy w następujących sytuacjach: 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</w:rPr>
        <w:t>1) Zamawiającemu przysługuje prawo odstąpienia od umowy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w razie wystąpienia istotnej zmiany okoliczności powodującej, że wykonanie umowy nie leży w interesie publicznym, czego nie można było przewidzieć w chwili zawarcia umowy, w terminie miesiąca od powzięcia wiadomości o powyższych okolicznościach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stanie wszczęte postępowanie upadłościowe wobec Wykonawcy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stanie ogłoszona upadłość lub rozwiązanie Wykonawcy. </w:t>
      </w:r>
    </w:p>
    <w:p>
      <w:pPr>
        <w:pStyle w:val="Normal"/>
        <w:ind w:left="540" w:hanging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) Wykonawcy przysługuje prawo odstąpienia od umowy, jeżeli Zamawiający zawiadomi na piśmie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>
          <w:rFonts w:cs="Arial" w:ascii="Arial" w:hAnsi="Arial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odstąpienia od umowy z przyczyn, za które nie odpowiada Wykonawca, Wykonawca może żądać jedynie wynagrodzenia należnego mu z tytułu wykonania części umowy do czasu odstąpienia.</w:t>
      </w:r>
    </w:p>
    <w:p>
      <w:pPr>
        <w:pStyle w:val="WWTekstpodstawowy2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Umowa może być jednostronnie rozwiązana przez Zamawiającego w tryb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atychmiastowym z powodu naruszenia przez Wykonawcę warunków jej realizacji.</w:t>
      </w:r>
      <w:r>
        <w:rPr>
          <w:rFonts w:cs="Arial" w:ascii="Arial" w:hAnsi="Arial"/>
          <w:b/>
        </w:rPr>
        <w:t xml:space="preserve">               </w:t>
      </w:r>
      <w:r>
        <w:rPr>
          <w:rFonts w:cs="Arial" w:ascii="Arial" w:hAnsi="Arial"/>
        </w:rPr>
        <w:t xml:space="preserve"> 2.   Wszelkie zmiany do umowy wymagają formy pisemnej pod rygorem nieważności.</w:t>
      </w:r>
      <w:r>
        <w:rPr>
          <w:rFonts w:cs="Arial" w:ascii="Arial" w:hAnsi="Arial"/>
          <w:b/>
        </w:rPr>
        <w:t xml:space="preserve">             </w:t>
      </w:r>
      <w:r>
        <w:rPr>
          <w:rFonts w:cs="Arial" w:ascii="Arial" w:hAnsi="Arial"/>
        </w:rPr>
        <w:t xml:space="preserve"> 3.  Niedopuszczalna jest pod rygorem nieważności, zmiana postanowień zawartej umowy w stosunku do treści oferty, na podstawie której dokonano wyboru wykonawcy, chyba że konieczność wprowadzenia takich zmian wynika z okoliczności, których nie można było  przewidzieć w chwili zawarcia umowy 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te są korzystne dla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Przewiduje się możliwość dokonania zmian do umowy </w:t>
      </w:r>
      <w:r>
        <w:rPr>
          <w:rFonts w:cs="Arial" w:ascii="Arial" w:hAnsi="Arial"/>
          <w:color w:val="282828"/>
        </w:rPr>
        <w:t xml:space="preserve">w sprawie zamówienia publicznego na podstawie art. 455 ust. 1 pkt 1 i 4 oraz art. 455 ust. 2 ustawy Pzp </w:t>
      </w:r>
      <w:r>
        <w:rPr>
          <w:rFonts w:cs="Arial" w:ascii="Arial" w:hAnsi="Arial"/>
        </w:rPr>
        <w:t>, z powodu okoliczności, których wystąpienie stało się niezależne od wykonawcy bądź zamawiając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1492" w:leader="none"/>
          <w:tab w:val="left" w:pos="2699" w:leader="none"/>
        </w:tabs>
        <w:suppressAutoHyphens w:val="true"/>
        <w:ind w:lef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łaściwym do rozpatrzenia i rozpoznania sporów wynikłych na tle realizacji niniejszej umowy jest właściwy Sąd dla Zamawiającego.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.</w:t>
      </w:r>
    </w:p>
    <w:p>
      <w:pPr>
        <w:pStyle w:val="WWTekstpodstawowy21"/>
        <w:spacing w:lineRule="auto" w:line="276"/>
        <w:rPr/>
      </w:pPr>
      <w:r>
        <w:rPr>
          <w:rFonts w:cs="Arial" w:ascii="Arial" w:hAnsi="Arial"/>
          <w:szCs w:val="24"/>
        </w:rPr>
        <w:t xml:space="preserve">W sprawach nieuregulowanych niniejszą umową mają zastosowanie przepisy ustawy z dnia </w:t>
      </w:r>
      <w:r>
        <w:rPr>
          <w:rFonts w:cs="Arial" w:ascii="Arial" w:hAnsi="Arial"/>
          <w:color w:val="000000"/>
        </w:rPr>
        <w:t>ustawy z dnia 11 września 2019 r. Prawo zamówień publicznych (Dz.U. z 2019 r. poz. 2019 z późn. zm.)</w:t>
      </w:r>
      <w:r>
        <w:rPr>
          <w:rFonts w:cs="Arial" w:ascii="Arial" w:hAnsi="Arial"/>
          <w:szCs w:val="24"/>
        </w:rPr>
        <w:t>)</w:t>
      </w:r>
      <w:r>
        <w:rPr>
          <w:rFonts w:cs="Arial" w:ascii="Arial" w:hAnsi="Arial"/>
          <w:color w:val="000000"/>
          <w:szCs w:val="24"/>
        </w:rPr>
        <w:t>, ustawy z dnia 23 kwietnia 1964r. Kodeks Cywilny (Dz. U. z 1964r. Nr 16, poz. 93 z późn. zm. )</w:t>
      </w:r>
      <w:r>
        <w:rPr>
          <w:rFonts w:cs="Arial" w:ascii="Arial" w:hAnsi="Arial"/>
          <w:szCs w:val="24"/>
        </w:rPr>
        <w:t>, a w sprawach procesowych – przepisy Kodeksu postępowania cywilnego, przepisy powołane w SWZ i niniejszej umowie ora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  <w:tab w:val="left" w:pos="720" w:leader="none"/>
          <w:tab w:val="left" w:pos="4073" w:leader="none"/>
        </w:tabs>
        <w:suppressAutoHyphens w:val="true"/>
        <w:ind w:left="644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eść specyfikacji istotnych warunków zamówienia (SWZ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  <w:tab w:val="left" w:pos="720" w:leader="none"/>
          <w:tab w:val="left" w:pos="4073" w:leader="none"/>
        </w:tabs>
        <w:suppressAutoHyphens w:val="true"/>
        <w:ind w:left="644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reść oferty  złożonej przez Wykonawcę w przetargu, w wyniku którego zwarto niniejszą umowę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.</w:t>
      </w:r>
    </w:p>
    <w:p>
      <w:pPr>
        <w:pStyle w:val="TextBodyIndent"/>
        <w:jc w:val="both"/>
        <w:rPr/>
      </w:pPr>
      <w:r>
        <w:rPr>
          <w:rFonts w:cs="Arial" w:ascii="Arial" w:hAnsi="Arial"/>
        </w:rPr>
        <w:t>Strony podejmą w dobrej wierze wysiłek w celu polubownego rozwiązania wszelkich sporów i różnic zdań wynikłych z niniejszej umowy lub jej interpretacji. O ile polubowne rozwiązanie sporu nie powiedzie się, strony zgodnie postanawiają, że wszelkie spory wynikłe na tle realizacji niniejszej umowy będzie rozstrzygał Sąd właściwy dla Zamawia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ą umowę sporządzono w dwóch jednobrzmiących egzemplarzach po jednym dla każdej ze stron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.</w:t>
      </w:r>
    </w:p>
    <w:p>
      <w:pPr>
        <w:pStyle w:val="TextBodyIndent"/>
        <w:jc w:val="both"/>
        <w:rPr/>
      </w:pPr>
      <w:r>
        <w:rPr>
          <w:rFonts w:cs="Arial" w:ascii="Arial" w:hAnsi="Arial"/>
        </w:rPr>
        <w:t>Załącznikiem do umowy jest Formularz oferty Wykonawcy, zawierający ceny jednostkowe brutto przedmiotu dosta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Z A M A W I A J Ą C Y                                                             W Y K O N A W C A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430"/>
        </w:tabs>
        <w:ind w:left="2430" w:hanging="4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Tekstpodstawowy21">
    <w:name w:val="WW-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05:00Z</dcterms:created>
  <dc:creator>x</dc:creator>
  <dc:description/>
  <cp:keywords/>
  <dc:language>en-US</dc:language>
  <cp:lastModifiedBy>Mariusz</cp:lastModifiedBy>
  <cp:lastPrinted>2020-11-27T08:54:00Z</cp:lastPrinted>
  <dcterms:modified xsi:type="dcterms:W3CDTF">2024-10-16T12:30:00Z</dcterms:modified>
  <cp:revision>17</cp:revision>
  <dc:subject/>
  <dc:title/>
</cp:coreProperties>
</file>