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94" w:leader="none"/>
        </w:tabs>
        <w:jc w:val="right"/>
        <w:rPr/>
      </w:pPr>
      <w:r>
        <w:rPr>
          <w:rFonts w:cs="Arial" w:ascii="Arial" w:hAnsi="Arial"/>
        </w:rPr>
        <w:t>załącznik nr 7 do SWZ</w:t>
      </w:r>
    </w:p>
    <w:p>
      <w:pPr>
        <w:pStyle w:val="Normal"/>
        <w:tabs>
          <w:tab w:val="clear" w:pos="708"/>
          <w:tab w:val="left" w:pos="63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 dnia ....................</w:t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>
          <w:rFonts w:cs="Arial" w:ascii="Arial" w:hAnsi="Arial"/>
        </w:rPr>
        <w:t>/</w:t>
      </w:r>
      <w:r>
        <w:rPr>
          <w:rFonts w:cs="Arial" w:ascii="Arial" w:hAnsi="Arial"/>
          <w:sz w:val="20"/>
          <w:szCs w:val="20"/>
        </w:rPr>
        <w:t>pieczęć firmowa Wykonawcy/</w:t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Przystępując do postępowania o udzielenie zamówienia publicznego w trybie podstawowym zgodnie z art.275  pkt  1  ustawy z dnia 11 września 2019 r. Prawo Zamówień Publicznych na: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 xml:space="preserve"> </w:t>
      </w:r>
      <w:r>
        <w:rPr/>
        <w:t xml:space="preserve">"Dostawę artykułów spożywczych do stołówki Internatu Technikum Leśnego w Miliczu" 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 xml:space="preserve">Ja 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(imię i nazwisko)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reprezentując firmę (nazwa firmy)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oświadczam, że stosownie do art. 59 i 73 Ustawy z dnia 25 sierpnia 2006 roku o bezpieczeństwie żywności i żywienia (dz. U. z 2015 r. poz. 594 z późn. zm..) wdrażam/y* posiadam/y wdrożony* system HACCP z zastrzeżeniem art. 63 ust. 2 w/w ustawy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Prawdziwość powyższych danych potwierdzam własnoręcznym podpisem świadomy(a)  odpowiedzialności karnej z art. 297 kk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podpis Wykonawcy lub upoważnionego </w:t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zedstawiciela/</w:t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*) niewłaściwe skreślić</w:t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134" w:gutter="0" w:header="0" w:top="284" w:footer="1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2:00Z</dcterms:created>
  <dc:creator>x</dc:creator>
  <dc:description/>
  <cp:keywords/>
  <dc:language>en-US</dc:language>
  <cp:lastModifiedBy>Mariusz</cp:lastModifiedBy>
  <dcterms:modified xsi:type="dcterms:W3CDTF">2024-10-16T12:36:00Z</dcterms:modified>
  <cp:revision>7</cp:revision>
  <dc:subject/>
  <dc:title/>
</cp:coreProperties>
</file>