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D/113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w trybie podstawowym z możliwością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ont (odnowa) nawierzchni drogi nr 984 Lisia Góra – Radomyśl Wlk. – Mielec  w m. Janowiec i Żarówk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podstawowego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w ramach prawa opcji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do 10.12.2024r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przypadku wyboru oferty udzielę gwarancji i rękojmi za wady na przedmiot umowy na okres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  –  3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4 la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W przypadku nie skreślenia lub skreślenia dwóch wariantów Zamawiający przyjmuje, że wykonawca oferuje wykonanie przedmiotu zamówienia zgodnie z Wariantem 1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dwóch wariantów Zamawiający przyjmuje, że Wykonawca oferuje okres gwarancji i rękojmi zgodnie z Wariantem 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5</w:t>
      </w:r>
      <w:r>
        <w:rPr>
          <w:rFonts w:cs="Arial" w:ascii="Arial" w:hAnsi="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bCs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2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10-16T08:04:00Z</dcterms:modified>
  <cp:revision>17</cp:revision>
  <dc:subject/>
  <dc:title>Rozdział II SIWZ - Formularz Oferty</dc:title>
</cp:coreProperties>
</file>