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mont (odnowa) nawierzchni drogi nr 984 Lisia Góra – Radomyśl Wlk. – Mielec  w m. Janowiec i Żarówka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0-16T08:05:00Z</dcterms:modified>
  <cp:revision>11</cp:revision>
  <dc:subject/>
  <dc:title>Rozdział II SIWZ – Załącznik nr 1 do oferty</dc:title>
</cp:coreProperties>
</file>