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  <w:bookmarkStart w:id="0" w:name="_Hlk179978102"/>
      <w:bookmarkStart w:id="1" w:name="_Hlk179978102"/>
      <w:bookmarkEnd w:id="1"/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PIS TECHNICZN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rzedmiotem zamówienia są roboty budowlane obejmujące przebudowę drogi gminnej nr 102081B w miejscowości Aleksandrowo o długości 4 800 mb w ramach istniejącego pasa drogoweg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Szerokość nawierzchni z betonu asfaltowego 3,50m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Pobocza żwirowe z kruszywa 2 x 1,25 m, przebudowa 1 skrzyżowania, 5 mijanek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bookmarkStart w:id="2" w:name="_Hlk179978102"/>
      <w:bookmarkEnd w:id="2"/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Zakres robót obejmuje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robót pomiarowych,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rojektu czasowej organizacji ruchu i zabezpieczenia robót na okres przebudowy,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usunięcie warstwy ziemi gr. 10 cm na poszerzeniach jezdni (5,00-3,50)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profilowanie i zagęszczenie istniejącej jezdni,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wykonanie przepustów pod jezdnią o średnicy 30 cm - 60mb,   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odbudowy z kruszywa naturalnego o grubości 5 cm po zagęszczeniu na szerokości jezdni 3,50m i o grubości 15 cm na  poszerzeniach jezdni (5,00-3,50),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odbudowy z kruszywa naturalnego z domieszką 50% kruszywa łamanego o grubości 10 cm po zagęszczeniu na szerokości 5,00m,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nowej nawierzchni drogi z betonu asfaltowego AC11s 50/70  lub AC16s TD 50/70 o szerokości 3,50 m i grubości 4 cm wraz ze 148 szt. zjazdami na działki, zjazdem na drogę wojewódzką i 5 szt. mijankami - warstwa wiążąca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- wykonanie nowej nawierzchni drogi z betonu asfaltowego AC11s </w:t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50/70  lub AC16s TD 50/70 o szerokości 3,50 m i grubości 4 cm wraz ze 148 szt. zjazdami na działki, zjazdem na drogę wojewódzką i 5 szt. mijankami - warstwa ścieralna,</w:t>
      </w:r>
    </w:p>
    <w:p>
      <w:pPr>
        <w:pStyle w:val="Normal"/>
        <w:autoSpaceDE w:val="false"/>
        <w:ind w:left="426" w:hanging="426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uzupełnienie poboczy z kruszywa naturalnego z domieszką 50% kruszywa łamanego o grubości 8 cm po zagęszczeniu i szerokości 2 x 1,25 m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inwentaryzacja geodezyjna powykonawcza,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wykonanie projektu stałej organizacji ruchu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ustawienie tablicy informacyjnej o współfinansowaniu inwestycji - 1 kpl</w:t>
      </w:r>
    </w:p>
    <w:p>
      <w:pPr>
        <w:pStyle w:val="Normal"/>
        <w:autoSpaceDE w:val="false"/>
        <w:ind w:left="426" w:hanging="426"/>
        <w:rPr/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ustawienie znaków drogowych zgodnie z projektem stałej organizacji  ruchu, w tym, m.in.;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dojazd do drogi z pierwszeństwem przejazdu - 2 kp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dojazd do drogi podporządkowanej - 8 kp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- ograniczenie prędkości do 50km/godz. i tonażu do 8 ton - 10 kp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Klasa dróg - D (dojazdowe)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Kategoria ruchu KR-1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UWAG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Zamiast nawierzchni z betonu asfaltowego może być wykonana nawierzchnia betonowa  spełniająca niezgorsze parametry od nawierzchni z betonu-asfaltowego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KP.271.12.2024</w:t>
    </w:r>
  </w:p>
  <w:p>
    <w:pPr>
      <w:pStyle w:val="Header"/>
      <w:jc w:val="center"/>
      <w:rPr/>
    </w:pPr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>Przebudowa drogi gminnej nr 102081B w miejscowości Aleksandrowo”</w:t>
    </w:r>
  </w:p>
  <w:p>
    <w:pPr>
      <w:pStyle w:val="Header"/>
      <w:jc w:val="right"/>
      <w:rPr/>
    </w:pPr>
    <w:r>
      <w:rPr>
        <w:i/>
        <w:iCs/>
        <w:sz w:val="20"/>
        <w:szCs w:val="20"/>
      </w:rPr>
      <w:t>Załącznik nr 8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0:00Z</dcterms:created>
  <dc:creator>admin</dc:creator>
  <dc:description/>
  <cp:keywords/>
  <dc:language>en-US</dc:language>
  <cp:lastModifiedBy>Joanna Tarlecka</cp:lastModifiedBy>
  <dcterms:modified xsi:type="dcterms:W3CDTF">2024-10-17T10:06:00Z</dcterms:modified>
  <cp:revision>8</cp:revision>
  <dc:subject/>
  <dc:title/>
</cp:coreProperties>
</file>