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>PGI.271.10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Times New Roman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Budowa kanalizacji sanitarnej  na terenie Gminy Chełm”</w:t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32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32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2508635110"/>
            <w:bookmarkStart w:id="6" w:name="__Fieldmark__0_2508635110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2508635110"/>
            <w:bookmarkStart w:id="8" w:name="__Fieldmark__1_2508635110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rowadzone w trybie podstawowym na zadanie inwestycyjne: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„</w:t>
          </w:r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Budowa  kanalizacji sanitarnej  na terenie Gminy Chełm”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, które jest finansowane z budżetu Gminy Chełm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Times New Roman" w:cs="Univers-PL;Aria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4-10-08T10:26:00Z</dcterms:modified>
  <cp:revision>83</cp:revision>
  <dc:subject/>
  <dc:title>Załącznik Nr 3 do SIWZ</dc:title>
</cp:coreProperties>
</file>