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OSZTORYS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NA ZIMOWE UTRZYMANIE DRÓG I CHODNIKÓW NA TERENIE MIASTA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4"/>
        </w:rPr>
        <w:t>I GMINY PACZKÓW  2024/202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94"/>
        <w:gridCol w:w="921"/>
        <w:gridCol w:w="992"/>
        <w:gridCol w:w="1701"/>
        <w:gridCol w:w="1471"/>
        <w:gridCol w:w="1559"/>
      </w:tblGrid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przęt, materia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jednostk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zł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x 4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[zł]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 6 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6+7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chód z pługie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chód z piaskark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chód z pługiem i piaskark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dowarko-spycharka</w:t>
            </w:r>
          </w:p>
          <w:p>
            <w:pPr>
              <w:pStyle w:val="Normal"/>
              <w:rPr/>
            </w:pPr>
            <w:r>
              <w:rPr/>
              <w:t>(zatory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wiezienie 1 tony śniegu, błota i nieczystości (w tym koszt załadowania i rozładowania) na odległość 1 k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zt 1 tony piasku z transportem i ładowark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szt 1 tony 20% mieszanki z wykonaniem (tj. sól z antyzbrylaczem wraz ze zmagazynowaniem na terenie utwardzonym przeznaczonym na ten cel bez obciążenia zamawiającego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odśnieżania i posypywania 100 m</w:t>
            </w:r>
            <w:r>
              <w:rPr>
                <w:vertAlign w:val="superscript"/>
              </w:rPr>
              <w:t>2</w:t>
            </w:r>
            <w:r>
              <w:rPr/>
              <w:t xml:space="preserve"> chodnika wraz z likwidacją oblodzenia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/>
        <w:t>W cenie jednostki sprzętu należy uwzględnić dyż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954" w:leader="none"/>
        </w:tabs>
        <w:rPr>
          <w:sz w:val="24"/>
        </w:rPr>
      </w:pPr>
      <w:r>
        <w:rPr>
          <w:sz w:val="22"/>
        </w:rPr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5954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ab/>
        <w:t>(podpis i pieczęć imienna upoważnionego do reprezentowania firmy)</w:t>
      </w:r>
    </w:p>
    <w:p>
      <w:pPr>
        <w:pStyle w:val="Normal"/>
        <w:tabs>
          <w:tab w:val="clear" w:pos="708"/>
          <w:tab w:val="center" w:pos="5954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5954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5954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5954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tabs>
          <w:tab w:val="clear" w:pos="708"/>
          <w:tab w:val="center" w:pos="5954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DOKUMENT 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8:40:00Z</dcterms:created>
  <dc:creator>U</dc:creator>
  <dc:description/>
  <cp:keywords/>
  <dc:language>en-US</dc:language>
  <cp:lastModifiedBy>jzielinska</cp:lastModifiedBy>
  <cp:lastPrinted>2015-10-28T12:00:00Z</cp:lastPrinted>
  <dcterms:modified xsi:type="dcterms:W3CDTF">2024-10-16T05:11:00Z</dcterms:modified>
  <cp:revision>4</cp:revision>
  <dc:subject/>
  <dc:title>ZAŁĄCZNIK NR 4</dc:title>
</cp:coreProperties>
</file>