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56807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7" r="-2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/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sz w:val="18"/>
        </w:rPr>
        <w:t>Zdrowa rodzina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programu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 w:val="18"/>
        </w:rPr>
        <w:t>Priorytet FELD.07.00. Działanie FELD.07.12. Zakres interwencji - Działania na rzecz poprawy świadczenia usług w zakresie opieki rodzinnej i środowiskowej.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/>
      </w:pPr>
      <w:r>
        <w:rPr>
          <w:sz w:val="22"/>
        </w:rPr>
        <w:t>Załącznik nr 4 do swz - wzór oświadczenia o spełnianiu warunków udziału</w:t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8505"/>
          <w:tab w:val="left" w:pos="10206" w:leader="none"/>
          <w:tab w:val="left" w:pos="10773" w:leader="none"/>
          <w:tab w:val="left" w:pos="13608" w:leader="none"/>
        </w:tabs>
        <w:spacing w:lineRule="auto" w:line="276" w:before="0" w:after="0"/>
        <w:ind w:firstLine="284"/>
        <w:rPr/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i/>
          <w:i/>
        </w:rPr>
      </w:pPr>
      <w:r>
        <w:rPr>
          <w:b/>
          <w:i/>
        </w:rPr>
        <w:t>Miejskie Centrum Pomocy Społecznej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b/>
          <w:b/>
          <w:i/>
          <w:i/>
        </w:rPr>
      </w:pPr>
      <w:r>
        <w:rPr>
          <w:b/>
          <w:i/>
        </w:rPr>
        <w:t>95-200 Pabianice, ul. Gdańska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left" w:pos="6260" w:leader="none"/>
          <w:tab w:val="left" w:pos="8505" w:leader="none"/>
          <w:tab w:val="left" w:pos="13608" w:leader="none"/>
        </w:tabs>
        <w:ind w:right="226" w:firstLine="425"/>
        <w:jc w:val="center"/>
        <w:rPr>
          <w:b/>
          <w:b/>
        </w:rPr>
      </w:pPr>
      <w:r>
        <w:rPr>
          <w:b/>
        </w:rPr>
        <w:t>Wykaz osób biorących udział w realizacji przedmiotu zamówienia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402"/>
        <w:gridCol w:w="694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Rodzaj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mię i Nazwisk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osoby wskazanej do wykonywania usług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8"/>
              </w:rPr>
              <w:t>Posiadane  wykształcenie/uprawnienia/doświadczenie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8"/>
              </w:rPr>
              <w:t>w zakresie określonym w §7 pkt 1 ppkt. 4) sw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formacje o podstawie dysponowania osobą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angielski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ształcenie kierunkowe wyższe II stopnia z zakresu filologia angielska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edagogiczn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3-letnie doświadczenie w pracy nauczyciel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sycholo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ształcenie wyższe II stopnia psychologiczn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5 letnie doświadczenie z indywidualnym klientem zagrożonym wykluczeniem społeczny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edagog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 wyższe II stopnia pedagogiczn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5 letnie doświadczenie w pracy z dzieckiem z rodzin zagrożonych wykluczeniem społeczny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logoped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 wyższe II stopnia logopedyczn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5 letnie doświadczenie w pracy z dzieckiem z rodzin zagrożonych wykluczeniem społeczny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arcie specjalisty </w:t>
              <w:br/>
              <w:t>ds. rodzin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 wyższe II stopnia pedagogiczne lub psychologiczn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ńczenie studiów podyplomowych w zakresie pracy z rodziną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5 letnie doświadczenie w pracy z rodziną z rodzin zagrożonych wykluczeniem społeczny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arcie specjalisty </w:t>
              <w:br/>
              <w:t>ds. uzależnień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ształcenie wyższe II stopnia psychologiczne lub socjologiczne </w:t>
              <w:br/>
              <w:t xml:space="preserve">lub medyczne lub teologiczne lub pedagogiczne lub filozoficzn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ie certyfikatu specjalisty psychoterapii uzależnień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5 letnie doświadczenie w pracy z osobami uzależnionymi, współuzależnionymi z rodzin zagrożonych wykluczeniem społeczny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402"/>
        <w:gridCol w:w="6946"/>
        <w:gridCol w:w="2410"/>
      </w:tblGrid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a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ształcenie wyższe prawnicze (adwokat, aplikant adwokacki, radca prawny lub aplikant radcowski)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5 letnie doświadczenie w praktycznym stosowaniu przepisów prawa w zakresie prawa rodzinnego, pracy, cywilnego, karnego i administracyjnego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26" w:firstLine="425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hanging="0"/>
        <w:jc w:val="left"/>
        <w:rPr>
          <w:bCs/>
          <w:sz w:val="16"/>
        </w:rPr>
      </w:pPr>
      <w:r>
        <w:rPr>
          <w:bCs/>
          <w:sz w:val="16"/>
        </w:rPr>
        <w:t>*  - zaznaczyć właściwe</w:t>
      </w:r>
    </w:p>
    <w:p>
      <w:pPr>
        <w:pStyle w:val="Tekstpodstawowy2"/>
        <w:spacing w:lineRule="auto" w:line="360"/>
        <w:ind w:hanging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2"/>
        <w:spacing w:lineRule="auto" w:line="360"/>
        <w:ind w:hanging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2"/>
        <w:spacing w:lineRule="auto" w:line="360"/>
        <w:ind w:hanging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2"/>
        <w:spacing w:lineRule="auto" w:line="360"/>
        <w:ind w:hanging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62805</wp:posOffset>
                </wp:positionH>
                <wp:positionV relativeFrom="paragraph">
                  <wp:posOffset>175895</wp:posOffset>
                </wp:positionV>
                <wp:extent cx="346710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57.2pt;mso-wrap-distance-left:9.05pt;mso-wrap-distance-right:9.05pt;mso-wrap-distance-top:0pt;mso-wrap-distance-bottom:0pt;margin-top:13.85pt;mso-position-vertical-relative:text;margin-left:367.15pt;mso-position-horizontal-relative:page">
                <v:textbox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426" w:gutter="0" w:header="227" w:top="993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Tekstpodstawowy2Znak">
    <w:name w:val="Tekst podstawowy 2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0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6:00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0-15T15:55:00Z</dcterms:modified>
  <cp:revision>5</cp:revision>
  <dc:subject/>
  <dc:title>Wykonawca:</dc:title>
</cp:coreProperties>
</file>