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07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7" r="-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/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sz w:val="18"/>
        </w:rPr>
        <w:t>Zdrowa rodzin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programu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18"/>
        </w:rPr>
        <w:t>Priorytet FELD.07.00. Działanie FELD.07.12. Zakres interwencji - Działania na rzecz poprawy świadczenia usług w zakresie opieki rodzinnej i środowiskowej.</w:t>
      </w:r>
    </w:p>
    <w:p>
      <w:pPr>
        <w:pStyle w:val="Standard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Standard"/>
        <w:spacing w:lineRule="auto" w:line="360"/>
        <w:ind w:firstLine="284"/>
        <w:jc w:val="right"/>
        <w:rPr>
          <w:sz w:val="22"/>
        </w:rPr>
      </w:pPr>
      <w:r>
        <w:rPr>
          <w:sz w:val="22"/>
        </w:rPr>
        <w:t>Załącznik nr 3a do swz – wzór zestawienia pomocniczego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</w:rPr>
        <w:t xml:space="preserve">Wzór zestawienia pomocniczego – </w:t>
      </w:r>
      <w:r>
        <w:rPr>
          <w:rFonts w:cs="Times New Roman" w:ascii="Times New Roman" w:hAnsi="Times New Roman"/>
          <w:b/>
          <w:bCs/>
        </w:rPr>
        <w:t xml:space="preserve">załącznika do formularza oferty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69"/>
        <w:gridCol w:w="1200"/>
        <w:gridCol w:w="21"/>
        <w:gridCol w:w="829"/>
        <w:gridCol w:w="1559"/>
        <w:gridCol w:w="54"/>
        <w:gridCol w:w="1222"/>
        <w:gridCol w:w="1276"/>
        <w:gridCol w:w="1559"/>
        <w:gridCol w:w="1418"/>
      </w:tblGrid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dzaj zaję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loś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J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ena jednostkowa netto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[PLN]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Wartość netto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Stawka podatku VAT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artość podatku VAT [PL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Wartość brutto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[PLN]</w:t>
            </w:r>
          </w:p>
        </w:tc>
      </w:tr>
      <w:tr>
        <w:trPr>
          <w:trHeight w:val="403" w:hRule="atLeast"/>
        </w:trPr>
        <w:tc>
          <w:tcPr>
            <w:tcW w:w="15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I - usługa obejmująca korepetycje z języka angielskiego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orepetycje z języka angielskiego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I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5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II - usługa obejmująca wsparcie psychologa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sparcie psychologa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II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5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III - usługa obejmująca wsparcie pedagoga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sparcie pedagoga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III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5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IV - usługa obejmująca wsparcie logopedy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sparcie logopedy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IV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5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V - usługa obejmująca wsparcie specjalisty ds. rodziny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sparcie specjalisty ds. rodziny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V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69"/>
        <w:gridCol w:w="1221"/>
        <w:gridCol w:w="829"/>
        <w:gridCol w:w="1613"/>
        <w:gridCol w:w="1222"/>
        <w:gridCol w:w="1276"/>
        <w:gridCol w:w="1559"/>
        <w:gridCol w:w="1418"/>
      </w:tblGrid>
      <w:tr>
        <w:trPr>
          <w:trHeight w:val="403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VI - usługa obejmująca wsparcie specjalisty ds. uzależnień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sparcie specjalisty ds. uzależnie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VI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zęść VII - usługa obejmująca wsparcie prawnika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sparcie prawni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azem część VII [PLN] </w:t>
            </w:r>
          </w:p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(wartość brutto powinna być zgodna z wartością wpisaną w formularzu oferty)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02" w:leader="none"/>
              </w:tabs>
              <w:autoSpaceDE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0</wp:posOffset>
                </wp:positionH>
                <wp:positionV relativeFrom="paragraph">
                  <wp:posOffset>149860</wp:posOffset>
                </wp:positionV>
                <wp:extent cx="2998470" cy="61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pt;height:48.5pt;mso-wrap-distance-left:9.05pt;mso-wrap-distance-right:9.05pt;mso-wrap-distance-top:0pt;mso-wrap-distance-bottom:0pt;margin-top:11.8pt;mso-position-vertical-relative:text;margin-left:38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993" w:right="993" w:gutter="0" w:header="186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mbria" w:hAnsi="Cambria" w:cs="Cambria"/>
      <w:sz w:val="24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sz w:val="24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  <w:b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sz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St37z0">
    <w:name w:val="WW8NumSt37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cs="Calibri"/>
      <w:b/>
      <w:color w:val="00000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6:20:00Z</dcterms:created>
  <dc:creator>Robert Słowikowski</dc:creator>
  <dc:description/>
  <cp:keywords/>
  <dc:language>en-US</dc:language>
  <cp:lastModifiedBy>Krzysztof Mondzielewski</cp:lastModifiedBy>
  <cp:lastPrinted>2019-02-01T08:30:00Z</cp:lastPrinted>
  <dcterms:modified xsi:type="dcterms:W3CDTF">2024-10-15T15:54:00Z</dcterms:modified>
  <cp:revision>7</cp:revision>
  <dc:subject/>
  <dc:title>Załącznik Nr 3 do SIWZ</dc:title>
</cp:coreProperties>
</file>