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MONT DROGI WOJEWÓDZKIEJ DW 451 NA ODCINKU OD M. BIERUTÓW DO GRANICY WOJ. DOLNOŚLĄSKIEGO, km 16+350 - 17+460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SZCZEGÓŁOWE SPECYFIKACJE TECHNICZ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PIS TREŚCI:</w:t>
      </w:r>
    </w:p>
    <w:p>
      <w:pPr>
        <w:pStyle w:val="Standardowytekst"/>
        <w:jc w:val="left"/>
        <w:rPr>
          <w:sz w:val="20"/>
        </w:rPr>
      </w:pPr>
      <w:r>
        <w:rPr>
          <w:sz w:val="20"/>
        </w:rPr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 xml:space="preserve">D.00.00.00. – </w:t>
        <w:tab/>
        <w:t>WYMAGANIA OGÓLNE</w:t>
        <w:tab/>
        <w:tab/>
        <w:tab/>
        <w:tab/>
        <w:tab/>
        <w:t>str. 2-13</w:t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>D.05.03.11 –</w:t>
        <w:tab/>
        <w:t>FREZOWANIE NAWIERZCHNI BITUMICZNEJ</w:t>
        <w:tab/>
        <w:tab/>
        <w:tab/>
        <w:t>str. 14-19</w:t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 xml:space="preserve">D.04.02.02b – </w:t>
        <w:tab/>
        <w:t>PODBUDOWA I NAWIERZCHNIA ZJAZDÓW Z KRUSZYWA</w:t>
        <w:tab/>
        <w:t>str. 20-38</w:t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 xml:space="preserve">D.04.03.01 – </w:t>
        <w:tab/>
        <w:t>OCZYSZCZENIE I SKROPIENIE EMULSJĄ ASFALTOWĄ</w:t>
        <w:tab/>
        <w:t>str. 39-44</w:t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 xml:space="preserve">D.05.03.05b – </w:t>
        <w:tab/>
        <w:t>WARSTWA WIĄŻĄCA Z BETONU ASFALTOWEGO</w:t>
        <w:tab/>
        <w:tab/>
        <w:t>str. 45-71</w:t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 xml:space="preserve">D.05.03.05a – </w:t>
        <w:tab/>
        <w:t>WARSTWA ŚCIERALNA Z BETONU ASFALTOWEGO</w:t>
        <w:tab/>
        <w:tab/>
        <w:t>str.72-121</w:t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 xml:space="preserve">D.06.03.02 – </w:t>
        <w:tab/>
        <w:t>NAPRAWA POBOCZY</w:t>
        <w:tab/>
        <w:tab/>
        <w:tab/>
        <w:tab/>
        <w:tab/>
        <w:tab/>
        <w:t>str. 121-127</w:t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 xml:space="preserve">D.04.01.01 – </w:t>
        <w:tab/>
        <w:t>WYKONANIE KORYTA</w:t>
        <w:tab/>
        <w:tab/>
        <w:tab/>
        <w:tab/>
        <w:tab/>
        <w:t>str. 128-134</w:t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 xml:space="preserve">D.01.02.04 – </w:t>
        <w:tab/>
        <w:t>ROZBIÓRKI</w:t>
        <w:tab/>
        <w:tab/>
        <w:tab/>
        <w:tab/>
        <w:tab/>
        <w:tab/>
        <w:tab/>
        <w:t>str. 135-140</w:t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 xml:space="preserve">D.06.02.01a – </w:t>
        <w:tab/>
        <w:t>PRZEPUSTY</w:t>
        <w:tab/>
        <w:tab/>
        <w:tab/>
        <w:tab/>
        <w:tab/>
        <w:tab/>
        <w:tab/>
        <w:t>str. 141-144</w:t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 xml:space="preserve">D.07.01.01 – </w:t>
        <w:tab/>
        <w:t>OZNAKOWANIE POZIOME</w:t>
        <w:tab/>
        <w:tab/>
        <w:tab/>
        <w:tab/>
        <w:tab/>
        <w:t>str. 145-156</w:t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 xml:space="preserve">D.07.02.01 – </w:t>
        <w:tab/>
        <w:t>OZNAKOWANIE PIONOWE</w:t>
        <w:tab/>
        <w:tab/>
        <w:tab/>
        <w:tab/>
        <w:tab/>
        <w:t>str. 157-169</w:t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 xml:space="preserve">D.06.04.01 – </w:t>
        <w:tab/>
        <w:t>ROWY</w:t>
        <w:tab/>
        <w:tab/>
        <w:tab/>
        <w:tab/>
        <w:tab/>
        <w:tab/>
        <w:tab/>
        <w:tab/>
        <w:t>str. 170-174</w:t>
      </w:r>
    </w:p>
    <w:p>
      <w:pPr>
        <w:pStyle w:val="Standardowytekst"/>
        <w:numPr>
          <w:ilvl w:val="0"/>
          <w:numId w:val="2"/>
        </w:numPr>
        <w:jc w:val="left"/>
        <w:rPr/>
      </w:pPr>
      <w:r>
        <w:rPr/>
        <w:t xml:space="preserve">D.07.02.02 – </w:t>
        <w:tab/>
        <w:t xml:space="preserve">SŁUPKI PROWADZĄCE </w:t>
        <w:tab/>
        <w:tab/>
        <w:tab/>
        <w:tab/>
        <w:tab/>
        <w:t>str. 175-180</w:t>
      </w:r>
    </w:p>
    <w:p>
      <w:pPr>
        <w:pStyle w:val="Standardowytekst"/>
        <w:ind w:left="720" w:hanging="0"/>
        <w:jc w:val="left"/>
        <w:rPr/>
      </w:pPr>
      <w:r>
        <w:rPr/>
        <w:tab/>
        <w:tab/>
        <w:tab/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ab/>
        <w:tab/>
      </w:r>
    </w:p>
    <w:p>
      <w:pPr>
        <w:pStyle w:val="Normal"/>
        <w:overflowPunct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LASYFIKACJA ROBÓT WG. WSPÓLNEGO SŁOWNIKA ZAMÓWIEŃ</w:t>
      </w:r>
      <w:r>
        <w:rPr>
          <w:sz w:val="20"/>
        </w:rPr>
        <w:t xml:space="preserve"> PUBLICZN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nyWeb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CPV 45233142-6 Roboty w zakresie naprawy dróg</w:t>
      </w:r>
    </w:p>
    <w:p>
      <w:pPr>
        <w:pStyle w:val="NormalnyWeb"/>
        <w:spacing w:before="100" w:after="0"/>
        <w:rPr/>
      </w:pPr>
      <w:r>
        <w:rPr>
          <w:b/>
          <w:bCs/>
        </w:rPr>
        <w:t xml:space="preserve">GRUPA 452 </w:t>
      </w:r>
      <w:r>
        <w:rPr/>
        <w:t xml:space="preserve">Roboty w zakresie wznoszenia kompletnych obiektów budowlanych lub ich części </w:t>
      </w:r>
    </w:p>
    <w:p>
      <w:pPr>
        <w:pStyle w:val="NormalnyWeb"/>
        <w:spacing w:before="100" w:after="0"/>
        <w:rPr/>
      </w:pPr>
      <w:r>
        <w:rPr/>
        <w:t>oraz roboty w zakresie inżynierii lądowej i wodnej.</w:t>
      </w:r>
    </w:p>
    <w:p>
      <w:pPr>
        <w:pStyle w:val="NormalnyWeb"/>
        <w:spacing w:before="100" w:after="0"/>
        <w:rPr/>
      </w:pPr>
      <w:r>
        <w:rPr>
          <w:b/>
          <w:bCs/>
        </w:rPr>
        <w:t xml:space="preserve">KLASA 4523 </w:t>
      </w:r>
      <w:r>
        <w:rPr/>
        <w:t xml:space="preserve">Roboty budowlane w zakresie budowy rurociągów, linii komunikacyjnych i </w:t>
      </w:r>
    </w:p>
    <w:p>
      <w:pPr>
        <w:pStyle w:val="NormalnyWeb"/>
        <w:spacing w:before="100" w:after="0"/>
        <w:rPr/>
      </w:pPr>
      <w:r>
        <w:rPr/>
        <w:t>elektroenergetycznych, autostrad, dróg, lotnisk i kolei.</w:t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 xml:space="preserve">KATEGORIA 45233 </w:t>
      </w:r>
      <w:r>
        <w:rPr/>
        <w:t>Roboty w zakresie konstruowania, fundamentowania oraz wykonywania nawierzchni autostrad i dró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porządził: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29:00Z</dcterms:created>
  <dc:creator>DZDW</dc:creator>
  <dc:description/>
  <cp:keywords/>
  <dc:language>en-US</dc:language>
  <cp:lastModifiedBy>adrian.wlodarczyk</cp:lastModifiedBy>
  <cp:lastPrinted>2018-03-05T08:31:00Z</cp:lastPrinted>
  <dcterms:modified xsi:type="dcterms:W3CDTF">2024-08-30T06:50:00Z</dcterms:modified>
  <cp:revision>8</cp:revision>
  <dc:subject/>
  <dc:title>ODNOWA NAWIERZCHNI DROGI WOJ</dc:title>
</cp:coreProperties>
</file>