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3"/>
        <w:rPr/>
      </w:pPr>
      <w:r>
        <w:rPr/>
        <w:t>NAJWAŻNIEJSZE OZNACZENIA I SKRÓT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tbl>
      <w:tblPr>
        <w:tblW w:w="576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5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OST</w:t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SST</w:t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 xml:space="preserve">Przedmiotem niniejszej szczegółowej specyfikacji technicznej (SST) opracowanej na podstawie ogólnej specyfikacji technicznej (O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Szczegółowa specyfikacja techniczna (SST) jest stosowana jako dokument przetargowy i  kontraktowy przy zlecaniu i realizacji robót na drogach wojewódzki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, wywozem i utylizacj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jazdów z kost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znakowania pionowego, barier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3" w:hanging="0"/>
        <w:rPr/>
      </w:pPr>
      <w:r>
        <w:rPr>
          <w:b/>
          <w:bCs/>
        </w:rPr>
        <w:t>W przypadku wystąpienia pełnowartościowych materiałów rozbiórkowych, należy odwieźć je do Obwodu Drogowego w Cieszycach po uprzednim ustaleniu z Inspektorem Nadzoru</w:t>
      </w:r>
      <w:r>
        <w:rPr/>
        <w:t xml:space="preserve">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 D-M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, np. rur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 i ich posort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 D-M-00.00.00 „Wymagania ogólne”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barier, poręczy, oznakowania pionowego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, poręczy lub oznakowania pionowego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</w:rPr>
      </w:pPr>
      <w:r>
        <w:rPr>
          <w:b/>
          <w:bCs/>
        </w:rPr>
        <w:t>załadunek i wywiezienie materiałów z rozbiórki do siedziby Obwodu Drogowego w Cieszycach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-1985" w:leader="dot"/>
        <w:tab w:val="left" w:pos="426" w:leader="none"/>
        <w:tab w:val="right" w:pos="8505" w:leader="dot"/>
      </w:tabs>
      <w:jc w:val="center"/>
      <w:outlineLvl w:val="2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0:54:00Z</dcterms:created>
  <dc:creator>DZDW</dc:creator>
  <dc:description/>
  <cp:keywords/>
  <dc:language>en-US</dc:language>
  <cp:lastModifiedBy>adrian.wlodarczyk</cp:lastModifiedBy>
  <cp:lastPrinted>2013-04-18T08:01:00Z</cp:lastPrinted>
  <dcterms:modified xsi:type="dcterms:W3CDTF">2024-08-21T12:11:00Z</dcterms:modified>
  <cp:revision>13</cp:revision>
  <dc:subject/>
  <dc:title>D-</dc:title>
</cp:coreProperties>
</file>