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PIS TECHNICZN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rzedmiotem zamówienia są roboty budowlane obejmujące przebudowę drogi gminnej nr 102084B  Rosochaty Róg - Mikołajewo o długości 4 200m  w ramach istniejącego pasa drogoweg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Szerokość nawierzchni 3,50m.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obocza żwirowe  z kruszywa 2 x 1,25 m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ykonanie progu zwalniającego – 1 kpl.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u w:val="doub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double"/>
        </w:rPr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  <w:u w:val="double"/>
        </w:rPr>
        <w:t>Zakres robót obejmuj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u w:val="doub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doub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konanie robót pomiarowych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konanie projektu czasowej organizacji ruchu i zabezpieczenia robót na okres przebudowy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cinka 35 sztuk drzew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usunięcie warstwy ziemi gr. 10 cm na poszerzeniach jezdni (6,00 -3,50)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profilowanie i zagęszczenie istniejącej jezdni,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wykonanie 4 szt. przepustów pod jezdnią o średnicy 60 cm - 40 mb,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wykorytowanie poboczy o grubości 10 cm i szerokości 2x125 cm,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konanie podbudowy z kruszywa naturalnego o grubości 10 cm po zagęszczeniu na poszerzeniach jezdni (6,00- 3,50)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konanie podbudowy wyrównawczej z kruszywa naturalnego o grubości 5 cm po zagęszczeniu na szerokości 6m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wykonanie podbudowy z kruszywa naturalnego z domieszką 50% kruszywa łamanego o grubości 10 cm po zagęszczeniu na szerokości 6,00m,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wykonanie nowej nawierzchni drogi z betonu asfaltowego AC11s 50/70  lub AC16s TD 50/70 o szerokości 3,50 m i grubości 4 cm wraz z 50 szt. zjazdami na działki i jednym skrzyżowaniem - warstwa wiążąca,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wykonanie nowej nawierzchni drogi z betonu asfaltowego AC11s 50/70  lub AC16s TD 50/70 o szerokości 3,50 m i grubości 4 cm wraz z 50 szt. zjazdami na działki i jednym skrzyżowaniem - warstwa ścieralna,               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uzupełnienie poboczy z kruszywa naturalnego z domieszką 50% kruszywa łamanego o grubości 8 cm po zagęszczeniu i szerokości 2 x 1,25 m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inwentaryzacja geodezyjna powykonawcza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konanie projektu stałej organizacji ruchu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ustawienie tablicy informacyjnej o współfinansowaniu inwestycji - 1 kpl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ustawienie znaków drogowych zgodnie z projektem stałej organizacji ruchu, w tym, m.in.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dojazd do drogi z pierwszeństwem przejazdu - 2 kp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dojazd do drogi podporządkowanej - 4 kp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ograniczenie prędkości do 50km/godz. i tonażu do 8 ton - 4 kp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oznakowanie pionowe i poziome progu zwaln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Klasa dróg - D (dojazdowe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Kategoria ruchu KR-1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ngal" w:ascii="Calibri Light" w:hAnsi="Calibri Light"/>
        <w:sz w:val="18"/>
        <w:szCs w:val="18"/>
      </w:rPr>
      <w:t xml:space="preserve">str. </w:t>
    </w:r>
    <w:r>
      <w:rPr>
        <w:rFonts w:cs="Mangal" w:ascii="Calibri" w:hAnsi="Calibri"/>
        <w:sz w:val="18"/>
        <w:szCs w:val="18"/>
      </w:rPr>
      <w:fldChar w:fldCharType="begin"/>
    </w:r>
    <w:r>
      <w:rPr>
        <w:sz w:val="18"/>
        <w:szCs w:val="18"/>
        <w:rFonts w:cs="Mangal" w:ascii="Calibri" w:hAnsi="Calibri"/>
      </w:rPr>
      <w:instrText xml:space="preserve"> PAGE </w:instrText>
    </w:r>
    <w:r>
      <w:rPr>
        <w:sz w:val="18"/>
        <w:szCs w:val="18"/>
        <w:rFonts w:cs="Mangal" w:ascii="Calibri" w:hAnsi="Calibri"/>
      </w:rPr>
      <w:fldChar w:fldCharType="separate"/>
    </w:r>
    <w:r>
      <w:rPr>
        <w:sz w:val="18"/>
        <w:szCs w:val="18"/>
        <w:rFonts w:cs="Mangal" w:ascii="Calibri" w:hAnsi="Calibri"/>
      </w:rPr>
      <w:t>2</w:t>
    </w:r>
    <w:r>
      <w:rPr>
        <w:sz w:val="18"/>
        <w:szCs w:val="18"/>
        <w:rFonts w:cs="Mang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2605</wp:posOffset>
              </wp:positionH>
              <wp:positionV relativeFrom="page">
                <wp:posOffset>240665</wp:posOffset>
              </wp:positionV>
              <wp:extent cx="767080" cy="1024255"/>
              <wp:effectExtent l="6350" t="6985" r="0" b="5715"/>
              <wp:wrapNone/>
              <wp:docPr id="1" name="Grupa 1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7160" cy="1024200"/>
                        <a:chOff x="0" y="0"/>
                        <a:chExt cx="76716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6716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716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988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1462822" y="1014481"/>
                                </a:lnTo>
                                <a:lnTo>
                                  <a:pt x="638269" y="4078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420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65480" y="8280"/>
                          <a:ext cx="19764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179" style="position:absolute;margin-left:541.15pt;margin-top:18.95pt;width:60.4pt;height:80.65pt" coordorigin="10823,379" coordsize="1208,1613">
              <v:group id="shape_0" alt="Grupa 168" style="position:absolute;left:10823;top:379;width:1208;height:1613">
                <v:rect id="shape_0" ID="Prostokąt 169" fillcolor="white" stroked="f" o:allowincell="f" style="position:absolute;left:10823;top:379;width:1207;height:1612;mso-wrap-style:none;v-text-anchor:middle;mso-position-horizontal-relative:page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Prostokąt 12" coordsize="1462822,1014481" path="m0,0l1462822,0l1462822,1014481l638269,407899l0,0xe" fillcolor="#4472c4" stroked="f" o:allowincell="f" style="position:absolute;left:10823;top:379;width:1038;height:1598;mso-wrap-style:none;v-text-anchor:middle;mso-position-horizontal-relative:page;mso-position-vertical-relative:page">
                  <v:fill o:detectmouseclick="t" type="solid" color2="#bb8d3b"/>
                  <v:stroke color="#3465a4" joinstyle="round" endcap="flat"/>
                  <w10:wrap type="none"/>
                </v:shape>
                <v:rect id="shape_0" ID="Prostokąt 171" stroked="t" o:allowincell="f" style="position:absolute;left:10823;top:379;width:1045;height:1612;mso-wrap-style:none;v-text-anchor:middle;mso-position-horizontal-relative:page;mso-position-vertical-relative:page">
                  <v:imagedata r:id="rId2" o:detectmouseclick="t"/>
                  <v:stroke color="white" weight="12600" joinstyle="miter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556;top:392;width:310;height:59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bCs/>
        <w:sz w:val="18"/>
        <w:szCs w:val="18"/>
      </w:rPr>
      <w:t>KP.271.11.2024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Przebudowa drogi gminnej nr 102084B Rosochaty Róg – Mikołajewo”</w:t>
    </w:r>
  </w:p>
  <w:p>
    <w:pPr>
      <w:pStyle w:val="Header"/>
      <w:tabs>
        <w:tab w:val="center" w:pos="4536" w:leader="none"/>
        <w:tab w:val="left" w:pos="7725" w:leader="none"/>
        <w:tab w:val="right" w:pos="9072" w:leader="none"/>
        <w:tab w:val="right" w:pos="9406" w:leader="none"/>
      </w:tabs>
      <w:rPr/>
    </w:pPr>
    <w:r>
      <w:rPr>
        <w:sz w:val="18"/>
        <w:szCs w:val="18"/>
      </w:rPr>
      <w:tab/>
    </w:r>
    <w:r>
      <w:rPr>
        <w:i/>
        <w:iCs/>
        <w:sz w:val="18"/>
        <w:szCs w:val="18"/>
      </w:rPr>
      <w:t xml:space="preserve">                                                                                                                                                              Załącznik nr 10 do SWZ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42:00Z</dcterms:created>
  <dc:creator>admin</dc:creator>
  <dc:description/>
  <cp:keywords/>
  <dc:language>en-US</dc:language>
  <cp:lastModifiedBy>Joanna Tarlecka</cp:lastModifiedBy>
  <dcterms:modified xsi:type="dcterms:W3CDTF">2024-10-15T08:24:00Z</dcterms:modified>
  <cp:revision>10</cp:revision>
  <dc:subject/>
  <dc:title/>
</cp:coreProperties>
</file>