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86.2024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Wykonanie instalacji systemu włamania i napadu (SSWiN) w budynku Wydziału Nauk Ekonomicznych i Zarządzania przy ul. Gagarina 13a w Toruniu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 xml:space="preserve">rozdział IX ust. 1 specyfikacji warunków zamówienia,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…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993" w:right="849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9:42:00Z</dcterms:created>
  <dc:creator>Remigiusz Stępień</dc:creator>
  <dc:description/>
  <cp:keywords/>
  <dc:language>en-US</dc:language>
  <cp:lastModifiedBy>Sławomir Kujawski</cp:lastModifiedBy>
  <cp:lastPrinted>2017-10-30T12:16:00Z</cp:lastPrinted>
  <dcterms:modified xsi:type="dcterms:W3CDTF">2024-10-10T07:40:00Z</dcterms:modified>
  <cp:revision>32</cp:revision>
  <dc:subject/>
  <dc:title/>
</cp:coreProperties>
</file>