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5"/>
        <w:rPr>
          <w:rFonts w:ascii="Arial" w:hAnsi="Arial" w:cs="Arial"/>
        </w:rPr>
      </w:pPr>
      <w:r>
        <w:rPr>
          <w:rFonts w:cs="Arial" w:ascii="Arial" w:hAnsi="Arial"/>
        </w:rPr>
        <w:t>PR.ZP.271.008.2024</w:t>
      </w:r>
    </w:p>
    <w:p>
      <w:pPr>
        <w:pStyle w:val="Normal"/>
        <w:autoSpaceDE w:val="false"/>
        <w:ind w:left="8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8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(</w:t>
      </w:r>
      <w:r>
        <w:rPr>
          <w:rFonts w:cs="Arial" w:ascii="Arial" w:hAnsi="Arial"/>
          <w:i/>
          <w:sz w:val="18"/>
          <w:szCs w:val="18"/>
        </w:rPr>
        <w:t>wykonawca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highlight w:val="lightGray"/>
        </w:rPr>
        <w:t>FORMULARZ CENOWY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wiązaniu do ogłoszenia o zamówieniu, zgodnie z zasadami określonymi w Prawie zamówień publicznych oraz wymogami zawartymi w SIWZ na wykonanie zamówienia publicznego pn.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Bieżące remonty dróg, mostów, chodników i parkingów na terenie Gminy Goczałkowice-Zdrój w roku 2025”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zedstawiamy ceny netto (bez podatku VAT)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kazane w formularzu ofertowym wartości (ilości) nie stanowią jakiegokolwiek limitu (czy też wartości maksymalnej bądź minimalnej) liczby wartości objętych niniejszym przetargiem (ofertą). Wskazane wartości mają na celu ustalenie cen jednostkowych, o których mowa w projekcie umowy (stanowiącej </w:t>
      </w:r>
      <w:r>
        <w:rPr>
          <w:rFonts w:cs="Arial" w:ascii="Arial" w:hAnsi="Arial"/>
          <w:i/>
          <w:color w:val="0070C0"/>
          <w:sz w:val="22"/>
          <w:szCs w:val="22"/>
        </w:rPr>
        <w:t>ZAŁĄCZNIK NR 11</w:t>
      </w:r>
      <w:r>
        <w:rPr>
          <w:rFonts w:cs="Arial" w:ascii="Arial" w:hAnsi="Arial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SWZ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uma podanych w formularzu ofertowym cen ma być wpisana w druk oferty, jako cena będąca sumą pozycji wyceny wynikającej z formularza ofert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74"/>
        <w:gridCol w:w="4169"/>
        <w:gridCol w:w="714"/>
        <w:gridCol w:w="688"/>
        <w:gridCol w:w="1416"/>
        <w:gridCol w:w="1286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wyceny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ozycj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. miar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. 5 x 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BOTY ZIEMNE I PRZYGOTOWAWCZ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01- 0206-04-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iemne wykonywane koparkami podsiębiernymi o pojemności łyżki 0,60 m3 z transportem urobku samochodami samowyładowczymi o ładowności ponad 5 do 10 t na odległość do 1 km: grunt kat. III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FF00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00"/>
                <w:sz w:val="12"/>
                <w:szCs w:val="12"/>
              </w:rPr>
            </w:pPr>
            <w:r>
              <w:rPr>
                <w:rFonts w:cs="Arial" w:ascii="Arial" w:hAnsi="Arial"/>
                <w:color w:val="FFFF00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00"/>
                <w:sz w:val="12"/>
                <w:szCs w:val="12"/>
              </w:rPr>
            </w:pPr>
            <w:r>
              <w:rPr>
                <w:rFonts w:cs="Arial" w:ascii="Arial" w:hAnsi="Arial"/>
                <w:color w:val="FFFF00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00"/>
                <w:sz w:val="12"/>
                <w:szCs w:val="12"/>
              </w:rPr>
            </w:pPr>
            <w:r>
              <w:rPr>
                <w:rFonts w:cs="Arial" w:ascii="Arial" w:hAnsi="Arial"/>
                <w:color w:val="FFFF00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00"/>
                <w:sz w:val="12"/>
                <w:szCs w:val="12"/>
              </w:rPr>
            </w:pPr>
            <w:r>
              <w:rPr>
                <w:rFonts w:cs="Arial" w:ascii="Arial" w:hAnsi="Arial"/>
                <w:color w:val="FFFF00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00"/>
                <w:sz w:val="12"/>
                <w:szCs w:val="12"/>
              </w:rPr>
            </w:pPr>
            <w:r>
              <w:rPr>
                <w:rFonts w:cs="Arial" w:ascii="Arial" w:hAnsi="Arial"/>
                <w:color w:val="FFFF00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00"/>
                <w:sz w:val="12"/>
                <w:szCs w:val="12"/>
              </w:rPr>
            </w:pPr>
            <w:r>
              <w:rPr>
                <w:rFonts w:cs="Arial" w:ascii="Arial" w:hAnsi="Arial"/>
                <w:color w:val="FFFF00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01-0214-04-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łata za każde dalsze rozpoczęte 0,5 km odległości transportu ponad 1 km, przy przewozie urobku gruntu kat. III-IV po drogach utwardzonych, samochodami samowyładowczymi o ładowności: ponad 5 do 10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401-0108-11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ywiezienie gruzu spryzmowanego samochodami samowyładowczymi, z załadowaniem                                 i wyładowaniem, na odległość: do 1k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401-0108-12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ywiezienie gruzu spryzmowanego samochodami samowyładowczymi, z załadowaniem                                 i wyładowaniem, na odległość: za każdy następny 1 k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cena włas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koparko-ładowarki (czas pracy liczony od momentu przyjazdu na miejsce robót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cena włas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stawa klińca szarego o frakcji od 6–20 mm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–31,5 mm na teren Gminy Goczałkowice-Zdrój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01- 0119-03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pomiarowe przy liniowych robotach ziemnych - trasa dróg w terenie równinny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BUDOW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101-01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czne wykonanie koryt na całej szerokości jezdni i chodników w gruncie kategorii I-IV, o głębokości: 20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101-02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czne wykonanie koryt na całej szerokości jezdni i chodników w gruncie kategorii I-IV, o głębokości: ponad 20 cm - dodatek za każde 5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114-05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y z kruszywa łamanego – warstwa dolna o grubości po zagęszczeniu: 15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114-06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y z kruszywa łamanego – warstwa dolna o grubości po zagęszczeniu: ponad 15 cm – dodatek za każdy dalszy 1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E7E6E6"/>
                <w:sz w:val="12"/>
                <w:szCs w:val="12"/>
              </w:rPr>
            </w:pPr>
            <w:r>
              <w:rPr>
                <w:rFonts w:cs="Arial" w:ascii="Arial" w:hAnsi="Arial"/>
                <w:color w:val="E7E6E6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E7E6E6"/>
                <w:sz w:val="12"/>
                <w:szCs w:val="12"/>
              </w:rPr>
            </w:pPr>
            <w:r>
              <w:rPr>
                <w:rFonts w:cs="Arial" w:ascii="Arial" w:hAnsi="Arial"/>
                <w:color w:val="E7E6E6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E7E6E6"/>
                <w:sz w:val="12"/>
                <w:szCs w:val="12"/>
              </w:rPr>
            </w:pPr>
            <w:r>
              <w:rPr>
                <w:rFonts w:cs="Arial" w:ascii="Arial" w:hAnsi="Arial"/>
                <w:color w:val="E7E6E6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7E6E6"/>
                <w:sz w:val="12"/>
                <w:szCs w:val="12"/>
              </w:rPr>
            </w:pPr>
            <w:r>
              <w:rPr>
                <w:rFonts w:cs="Arial" w:ascii="Arial" w:hAnsi="Arial"/>
                <w:color w:val="E7E6E6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7E6E6"/>
                <w:sz w:val="12"/>
                <w:szCs w:val="12"/>
              </w:rPr>
            </w:pPr>
            <w:r>
              <w:rPr>
                <w:rFonts w:cs="Arial" w:ascii="Arial" w:hAnsi="Arial"/>
                <w:color w:val="E7E6E6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E7E6E6"/>
                <w:sz w:val="12"/>
                <w:szCs w:val="12"/>
              </w:rPr>
            </w:pPr>
            <w:r>
              <w:rPr>
                <w:rFonts w:cs="Arial" w:ascii="Arial" w:hAnsi="Arial"/>
                <w:color w:val="E7E6E6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E7E6E6"/>
                <w:sz w:val="12"/>
                <w:szCs w:val="12"/>
              </w:rPr>
            </w:pPr>
            <w:r>
              <w:rPr>
                <w:rFonts w:cs="Arial" w:ascii="Arial" w:hAnsi="Arial"/>
                <w:color w:val="E7E6E6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114-07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y z kruszywa łamanego – warstwa górna o grubości po zagęszczeniu: 8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114-08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y z kruszywa łamanego – warstwa górna o grubości po zagęszczeniu: ponad 8 cm – dodatek za każdy dalszy 1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105-03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ypka piaskowa zagęszczona mechanicznie, o grubości warstwy po zagęszczeniu: 3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105-04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ypka piaskowa zagęszczona mechanicznie, o grubości warstwy po zagęszczeniu: ponad 3 cm – dodatek za każdy dalszy 1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105-07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ypka cementowo-piaskowa zagęszczona mechanicznie, o grubości warstwy po zagęszczeniu: 3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NR 231-0105-08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ypka cementowo-piaskowa zagęszczona mechanicznie, o grubości warstwy po zagęszczeniu: ponad 3 cm – dodatek za każdy dalszy 1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 0103-02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e profilowanie i zagęszczanie podłoża pod warstwy konstrukcyjne nawierzchni – kategoria gruntu III-IV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WIERZCHNIE NIEULEPSZON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204-03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ierzchnie z tłucznia kamiennego – warstwa dolna z tłucznia o grubości po uwałowaniu: 10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204-04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ierzchnie z tłucznia kamiennego – warstwa dolna z tłucznia o grubości po uwałowaniu: ponad 10 cm – dodatek za każdy dalszy 1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204-05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wierzchnie z tłucznia kamiennego – warstwa górna z tłucznia o grubości po uwałowaniu: 7 cm - </w:t>
            </w:r>
            <w:r>
              <w:rPr>
                <w:rFonts w:cs="Arial" w:ascii="Arial" w:hAnsi="Arial"/>
                <w:b/>
                <w:sz w:val="18"/>
                <w:szCs w:val="18"/>
              </w:rPr>
              <w:t>Uwaga: należy zastosować kliniec szary o frakcji od 6–20 mm, 20–31,5 m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204-06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wierzchnie z tłucznia kamiennego – warstwa górna z tłucznia o grubości po uwałowaniu: ponad 7 cm – dodatek za każdy dalszy 1 c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a: należy zastosować kliniec szary o frakcji od 6–20 mm, 20–31,5 m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WIERZCHNIE ULEPSZON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311-05-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alogia + wyce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nawierzchni z destruktu pofrezowego o grubości warstwy, po zagęszczeniu: 8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311-06-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nalogia 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ycena włas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nawierzchni z destruktu pofrezowego – dodatek za każdy dalszy 1 cm grubości ponad             8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511-02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ierzchnie z kostki brukowej betonowej o grubości: 6 cm – szarej, na podsypce cementowo-piaskowej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511-03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wierzchnie z kostki brukowej betonowej o grubości: 8 cm – szarej, na podsypce cementowo-piaskowej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511-03-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wierzchnie z kostki brukowej betonowej o grubości: 8 cm – kolorowej, na podsypce cement-piaskowej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ODNIKI WJAZDY PLAC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505-04-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ogia + wycena włas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jazdy do bram z kostki kamiennej nieregularnej o wys. 10cm, na podsypce: cementowo-piaskowej, z wypełnieniem spoin zaprawą cementową </w:t>
            </w:r>
            <w:r>
              <w:rPr>
                <w:rFonts w:cs="Arial" w:ascii="Arial" w:hAnsi="Arial"/>
                <w:b/>
                <w:sz w:val="18"/>
                <w:szCs w:val="18"/>
              </w:rPr>
              <w:t>/analogia/: nawierzchnia z kostki granitowej nieregularnej 8/10cm – kostkę granitową zapewnia zamawiający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WĘŻNIKI OBRAMOWANIA I OBRZEŻ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NR 231-0402-04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wy pod krawężniki: betonowe z opore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407-05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zeża betonowe 30x8 cm, na podsypce: cementowo piaskowej, z wypełnieniem spoin zaprawą cementową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NR 231-0403-03-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ogi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wężniki betonowe wystające, o wymiarach: 15x30 cm – na podsypce cementowo-piaskowej </w:t>
            </w:r>
            <w:r>
              <w:rPr>
                <w:rFonts w:cs="Arial" w:ascii="Arial" w:hAnsi="Arial"/>
                <w:b/>
                <w:sz w:val="18"/>
                <w:szCs w:val="18"/>
              </w:rPr>
              <w:t>/analogia/: krawężniki najazdowe 15x22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403-03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betonowe wystające, o wymiarach: 15x30 cm – na podsypce cementowo-piaskowej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403-05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betonowe wtopione, o wymiarach: 12x25 cm – na podsypce cementowo-piaskowej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A ODWADNIAJĄC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606-03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ki z elementów betonowych na podsypce cementowo-piaskowej, przy grubości prefabrykatów: 15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cena włas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a i montaż korytek odpływowych do odwodnień liniowych wykonanych z betonu, z rusztem żeliwnym klasy C250, o szer. wewnętrznej kanału 200 mm i wysokości 250 m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cena włas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a i montaż korytek odpływowych do odwodnień liniowych wykonanych z betonu, z rusztem żeliwnym klasy C250, o szer. wewnętrznej kanału 100 mm i wysokości 215 m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 0605-06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y przepustów rurowych pod zjazdami – rury betonowe o średnicy 40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 0605-03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y przepustów rurowych pod zjazdami - ścianki czołowe dla rur o średnicy 40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BOTY ROZBIÓRKOW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812-03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ław pod krawężniki, przy ławie: z betonu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231-0814-02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obrzeży trawnikowych ułożonych na podsypce piaskowej, przy wymiarach obrzeża 8x30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813-03-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krawężników betonowych o wymiarach: 15x30 cm, na podsypce cementowo-piaskowej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814-06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krawężników wtopionych, o wymiarach: 12x20 cm, na podsypce cementowo-piaskowej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817-05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ścieków z elementów betonowych o grubości: 15 cm, na podsypce cementowo-piaskowej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 0802-05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ręczne podbudowy z kruszywa kamiennego, o grub. 15c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3-01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ręczne nawierzchni z mieszanek mineralno-bitumicznych, o grubości: 10c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TRWALENIE I REGENERACJA NAWIERZCHN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1003-05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eneracja i powierzchniowe zamknięcie nawierzchni bitumicznej emulsją asfaltową i kruszywem: łamanym w ilości 7 dm3/m2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MONTY CZĄSTKOWE NAWIERZCHN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1106-01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ogi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/analogia/: </w:t>
            </w:r>
            <w:r>
              <w:rPr>
                <w:rFonts w:cs="Arial" w:ascii="Arial" w:hAnsi="Arial"/>
                <w:sz w:val="18"/>
                <w:szCs w:val="18"/>
              </w:rPr>
              <w:t>Remont cząstkowy nawierzchni bitumicznych mieszanką mineralno-asfaltową: grysowo-żwirową o grubości remontowanej warstwy, po zagęszczeniu, do 10 cm, wraz z transportem mieszanki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311-05-00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0311-06-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ce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mont cząstkowy nawierzchni, wykonany przy użyciu rozściełacza do asfaltu, z mieszanek mineralno-bitumicznych grysowo-żwirowych – warstwa ścieralna asfaltowa po uprzednim frezowaniu na głębokość 6 cm – utylizacja i odwóz po stronie wykonawcy. Roboty obejmują: frezowanie nawierzchni o szerokości od 0,5 m do 2,5 m, docięcie piłą krawędzi poprzecznych wraz z ich podkuciem, utylizację i odwóz gruzu, czyszczenie łaty, skropienie emulsją asfaltową w ilości 0,5 kg/m2 całej powierzchni łaty, mechaniczne rozłożenie mieszanki rozściełaczem o szerokości minimum 1,3m wraz z zagęszczeniem, oblanie krawędzi asfaltem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1101-03-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ogi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analogia/:</w:t>
            </w:r>
            <w:r>
              <w:rPr>
                <w:rFonts w:cs="Arial" w:ascii="Arial" w:hAnsi="Arial"/>
                <w:sz w:val="18"/>
                <w:szCs w:val="18"/>
              </w:rPr>
              <w:t xml:space="preserve"> Remont cząstkowy nawierzchni tłuczniowych, tłuczniem zagęszczanym mechanicz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a: należy zastosować kliniec szary o frakcji od 6–20 mm, 20–31,5 m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cena włas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zełożenie zapadniętej nawierzchni z kostki brukowej betonowej o gr. 8 c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robó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ozebranie nawierzchni z kostki w uszkodzonych miejscach. 2. Oczyszczenie, przesortowanie wyłamanej kostki i złożenie w stosy. 3. Ułożenie kostki pochodzącej z rozbiórki z uwzględnieniem 10% ubytku, wraz z ubiciem i wypełnieniem spoin piaskiem względnie zaprawą cementową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S 005-0317-13-0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nt cząstkowy nawierzchni bitumicznych przy użyciu mieszanek mineralno-asfaltowych wytwarzanych i wbudowywanych na zimno, przy grubości warstwy 5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MONTY CZĄSTKOWE ELEMENTÓW DRÓG I ULIC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NR 231-1201-03-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ogi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stawianie krawężników betonowych wystających, na podsypce cementowo-piaskowej, o wymiarach: 15x30 cm </w:t>
            </w:r>
            <w:r>
              <w:rPr>
                <w:rFonts w:cs="Arial" w:ascii="Arial" w:hAnsi="Arial"/>
                <w:b/>
                <w:sz w:val="18"/>
                <w:szCs w:val="18"/>
              </w:rPr>
              <w:t>/analogia/: przestawienie krawężników najazdowych, o wymiarach: 15x22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1201-03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tawianie krawężników betonowych wystających, na podsypce cementowo-piaskowej, o wymiarach: 15x30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1207-06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nt cząstkowy chodników z płyt betonowych, płytami z rozbiórki o wymiarach 50x50x7 cm, na podsypce: piaskowej z wypełn. spoin piaskie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S 006-0301-34-0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upełnienie poboczy destruktem z frezowania nawierzchni, przy grubości warstwy po zagęszczeniu 10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1402-02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e plantowanie poboczy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01- 0506-08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towanie, obrobienie na czysto powierzchni skarp i korony nasypów, w gruncie kat. IV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R 218-0626-05-0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cena włas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awienie pokrywy nadstudziennej żelbetowej z pierścieniem odciążającym i włazem dla kominów o średnicy: 1000 mm – właz B 600 – regulacja włazu studni poprzez wykonanie okrągłego cięcia nawierzchni wokół włazu i uzupełnienia nawierzchni asfaltem twardo-lany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BOTY CZYSZCZENIOWE I NAPRAWCZO-KONSERWACYJN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1406-02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pionowa: kratek ściekowych ulicznych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1406-03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ulacja pionowa: włazów kanałowych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/analogia/:</w:t>
            </w:r>
            <w:r>
              <w:rPr>
                <w:rFonts w:cs="Arial" w:ascii="Arial" w:hAnsi="Arial"/>
                <w:sz w:val="18"/>
                <w:szCs w:val="18"/>
              </w:rPr>
              <w:t xml:space="preserve"> regulacja wraz z montażem pierścienia odciążającego – włazy o śred. 400mm kanalizacji sanitarnej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1406-03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pionowa: włazów kanałowych – włazy o śred. 400mm – 600mm kanalizacji sanitarnej / deszczowej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1406-04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gulacja pionowa: zaworów wodociągowych i gazowych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1404-03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yszczenie z namułu przepustów przy zamuleniu do 0,5 średnicy: 0,80 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NR 231-1404-02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czyszczenie z namułu przepustów przy zamuleniu do 0,5 średnicy: 0,60 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1403-05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yszczenie rowu z namułu z wyprofilowaniem skarp rowu, przy grubości namułu: 20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1403-02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yszczenie rowu z namułu, bez naruszania skarp rowu, przy grubości namułu: 20 c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cena włas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yszczenie i odchwaszczenie ścieków z elementów betonowych o grubości 15 cm, służących do odprowadzenia wód opadowych z nawierzchni jezdni wraz z odwozem i utylizacją zanieczyszczeń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ce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ęczne czyszczenie osadnika wpustu ulicznego wraz z odwozem i utylizacją zanieczyszczeń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ce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czne zamiatanie, metodą na mokro, dróg gminnych wzdłuż krawężników (jednostronne), o nawierzchni utwardzonej, na terenie gminy Goczałkowice-Zdrój, przy pomocy samojezdnych zamiatarek jezdniowych, wyposażonych w odkurzacz i zraszacze wody uniemożliwiające zapylenie najbliższej okolicy podczas prowadzenia prac wraz z wywozem i zagospodarowaniem odpadu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01-0516-02-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ogi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mocnienie skarp i dna rowów płytami chodnikowymi o wymiarach 35x35x5 cm na podsypce o grubości 5 cm cementowo-piaskowej </w:t>
            </w:r>
            <w:r>
              <w:rPr>
                <w:rFonts w:cs="Arial" w:ascii="Arial" w:hAnsi="Arial"/>
                <w:b/>
                <w:sz w:val="18"/>
                <w:szCs w:val="18"/>
              </w:rPr>
              <w:t>/analogia/:</w:t>
            </w:r>
            <w:r>
              <w:rPr>
                <w:rFonts w:cs="Arial" w:ascii="Arial" w:hAnsi="Arial"/>
                <w:sz w:val="18"/>
                <w:szCs w:val="18"/>
              </w:rPr>
              <w:t xml:space="preserve"> płytami ażurowymi o wymiarach 60x40x10cm, na podsypce cementowo-piaskowej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LEMENTY SIECI KANALIZACYJNYCH I PRZYKANALIKI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28- 0501-06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łoża z materiałów sypkich pod rurociągi – grubość podłoża: 20 cm – piaski do naw. drogowych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28- 0503-02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ociągi kanalizacyjne z rur PVC kielichowych, o średnicy nominalnej: 200 m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28- 0503-04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ociągi kanalizacyjne z rur PVC kielichowych, o średnicy nominalnej: 300 m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28- 0503-05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ociągi kanalizacyjne z rur PVC kielichowych, o średnicy nominalnej: 400 m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28-0506-02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kanaliki z rur kielichowych z PVC, o średnicy nominalnej: 150 m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004-1424-02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zienki ściekowe uliczne betonowe o średnicy 500 mm: z osadnikiem bez syfonu (ruszt klasy D400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cena włas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upełnienie (wymiana) rusztu żeliwnego kratek wpustów ulicznych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BOTY POZOSTAŁ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1-1409-02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nty obiektów z betonu, przy objętości betonu w jednym miejscu ponad 0,30 do 0,50 m3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3-0718-03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zczenie ręczne elementów konstrukcji stalowych mostu szczotkami do III stopnia czystości: - innych drobnych elementów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401-0627-06-0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gnacja poprzez trzykrotne smarowanie grzybobójczymi preparatami solowymi: bali lub krawędziaków – „Fobos M 4”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33- 0718-09-4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krotne ręczne malowanie pędzlem elementów stalowych konstrukcji mostu - innych drobnych elementów – farbą ftalową nawierzchniową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S 002-0401-11-0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łożenie warstwy geowłókniny pod warstwy konstrukcyjne, o gramaturze do 300g/m2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 211-0212-02-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rojenie konstrukcji betonowych: płyt fundamentowych, stropów, filarów, ścian pionowych lub pochyłych, przyczółków, jazów, murów oporowych, głów śluz, słupów i pojedynczych belek. Średnica zbrojenia:10-14m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003-0405-02-4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upełnienie konstrukcji betonowych, wraz z deskowaniem, stemplowaniem, transportem betonu do miejsca wbudowania, oraz ułożeniem i zagęszczeniem betonu: klasy B-25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8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– (suma poz. 1 – 84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…………….………………………….........................</w:t>
      </w:r>
    </w:p>
    <w:p>
      <w:pPr>
        <w:pStyle w:val="Normal"/>
        <w:autoSpaceDE w:val="false"/>
        <w:ind w:left="4248" w:hanging="0"/>
        <w:rPr/>
      </w:pPr>
      <w:r>
        <w:rPr>
          <w:rFonts w:cs="Arial" w:ascii="Arial" w:hAnsi="Arial"/>
          <w:sz w:val="22"/>
          <w:szCs w:val="22"/>
        </w:rPr>
        <w:t>(data, podpis i pieczęć Wykonawcy lub osoby uprawnionej do reprezentowania Wykonawcy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ormularz ofertowy –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3:35:00Z</dcterms:created>
  <dc:creator>Beberok</dc:creator>
  <dc:description/>
  <cp:keywords/>
  <dc:language>en-US</dc:language>
  <cp:lastModifiedBy>Martyna Wojakiewicz</cp:lastModifiedBy>
  <cp:lastPrinted>2023-09-21T14:28:00Z</cp:lastPrinted>
  <dcterms:modified xsi:type="dcterms:W3CDTF">2024-10-15T07:16:00Z</dcterms:modified>
  <cp:revision>5</cp:revision>
  <dc:subject/>
  <dc:title>Oferujemy wykonanie zamówienia, za następujące ceny jednostkowe:</dc:title>
</cp:coreProperties>
</file>