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</w:rPr>
        <w:t>Załącznik nr 13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/>
      </w:pPr>
      <w:r>
        <w:rPr>
          <w:b/>
          <w:sz w:val="28"/>
          <w:szCs w:val="28"/>
        </w:rPr>
        <w:t>Dębica, dnia ……………….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ej wizji lokalnej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 że w dniu ………………………………………………..2024 r. w obecności przedstawiciela Zamawiającego dokonałem wizji lokalnej miejsca wykonania zamówienia (39-200 Dębica, ul. Sandomierska 3)  w związku z postępowaniem przetargowym pn.: „Budowa infrastruktury niezbędnej do użytkowania autobusów elektrycznych  w formule zaprojektuj i wybuduj.”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is osoby wizytującej  ……………………………………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imieniu: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azwa oferenta)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b/>
          <w:sz w:val="28"/>
          <w:szCs w:val="28"/>
        </w:rPr>
        <w:t>Podpis przedstawiciela MKS Dębica  ……………………………………</w:t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6/2024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7:00Z</dcterms:created>
  <dc:creator>Beata Garbarczyk</dc:creator>
  <dc:description/>
  <cp:keywords/>
  <dc:language>en-US</dc:language>
  <cp:lastModifiedBy>Bogdan Wzorek</cp:lastModifiedBy>
  <cp:lastPrinted>2024-10-07T09:42:00Z</cp:lastPrinted>
  <dcterms:modified xsi:type="dcterms:W3CDTF">2024-10-14T08:28:00Z</dcterms:modified>
  <cp:revision>14</cp:revision>
  <dc:subject/>
  <dc:title>______________________________                                                                                           załącznik nr 2</dc:title>
</cp:coreProperties>
</file>