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Umowa Nr  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Y MROŻONYCH WARZYW I OWOCÓW ORAZ RYB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</w:t>
      </w:r>
      <w:r>
        <w:rPr>
          <w:rFonts w:cs="Times New Roman"/>
          <w:sz w:val="24"/>
          <w:szCs w:val="24"/>
        </w:rPr>
        <w:t>Małgorzata Adamus – Dyrektor Przedszkola Nr 11 „Nefrytowy Zakątek” w Piasecznie, ul. Nefrytowa 14, 05-500 Piaseczno, na podstawie</w:t>
      </w:r>
      <w:r>
        <w:rPr>
          <w:sz w:val="24"/>
          <w:szCs w:val="24"/>
          <w:lang w:val="de-DE"/>
        </w:rPr>
        <w:t xml:space="preserve"> </w:t>
      </w:r>
      <w:r>
        <w:rPr>
          <w:rFonts w:cs="Times New Roman"/>
          <w:sz w:val="24"/>
          <w:szCs w:val="24"/>
          <w:lang w:val="de-DE"/>
        </w:rPr>
        <w:t>pełnomocnictwa  Burmistrza Miasta i Gminy Piaseczno ADK.0052.195.2023 obowiązującego od 01.09.2023r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/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mrożonych warzyw i owoców oraz ryb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mrożonych warzyw i owoców oraz ryb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Przedszkole Nr 11 „Nefrytowy Zakątek” w Piasecznie, ul. Nefrytowa 14, 05-500 Piaseczn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mrożonych warzyw i owoców oraz ryb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Przedszkole Nr 11 „Nefrytowy Zakątek” w Piasecznie, ul. Nefrytowa 14, 05-500 Piaseczn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>Pani Joanna Włodarczyk.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0:00Z</dcterms:created>
  <dc:creator>Teresa Piekarczyk</dc:creator>
  <dc:description/>
  <cp:keywords/>
  <dc:language>en-US</dc:language>
  <cp:lastModifiedBy>Joanna Włodarczyk</cp:lastModifiedBy>
  <cp:lastPrinted>2024-09-20T13:38:00Z</cp:lastPrinted>
  <dcterms:modified xsi:type="dcterms:W3CDTF">2024-09-20T11:38:00Z</dcterms:modified>
  <cp:revision>12</cp:revision>
  <dc:subject/>
  <dc:title/>
</cp:coreProperties>
</file>