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WYROBÓW GARMAŻERYJN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Małgorzata Adamus – Dyrektor Przedszkola Nr 11 „Nefrytowy Zakątek” w Piasecznie, ul. Nefrytowa 14, 05-500 Piaseczno, na podstawi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ełnomocnictwa  Burmistrza Miasta i Gminy Piaseczno ADK.0052.195.2023 obowiązującego od 01.09.2023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wyrobów garmażeryjnych 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wyrobów garmażeryjn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Przedszkole Nr 11 „Nefrytowy Zakątek” w Piasecznie, ul. Nefrytowa 14, 05-500 Piaseczn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wyrobów garmażeryjn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.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09:31:00Z</cp:lastPrinted>
  <dcterms:modified xsi:type="dcterms:W3CDTF">2024-09-20T07:32:00Z</dcterms:modified>
  <cp:revision>7</cp:revision>
  <dc:subject/>
  <dc:title/>
</cp:coreProperties>
</file>