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Umowa Nr   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Y NABIAŁU, JAJ I INNYCH ARTYKUŁÓW SPOŻYWCZYCH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Default"/>
        <w:spacing w:lineRule="auto" w:line="360" w:before="240" w:after="120"/>
        <w:jc w:val="both"/>
        <w:rPr/>
      </w:pPr>
      <w:r>
        <w:rPr>
          <w:rFonts w:cs="Times New Roman" w:ascii="Times New Roman" w:hAnsi="Times New Roman"/>
          <w:b/>
          <w:bCs/>
        </w:rPr>
        <w:t>Gminą Piaseczno</w:t>
      </w:r>
      <w:r>
        <w:rPr>
          <w:rFonts w:cs="Times New Roman" w:ascii="Times New Roman" w:hAnsi="Times New Roman"/>
        </w:rPr>
        <w:t xml:space="preserve"> ul. Kościuszki 5, 05-500 Piaseczno NIP: 123-12-10 -962  w imieniu której działa Małgorzata Adamus – Dyrektor Przedszkola Nr 11 „Nefrytowy Zakątek” w Piasecznie, ul. Nefrytowa 14, 05-500 Piaseczno, na podstawie</w:t>
      </w:r>
      <w:r>
        <w:rPr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pełnomocnictwa  Burmistrza Miasta i Gminy Piaseczno ADK.0052.195.2023 obowiązującego od 01.09.2023r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>
          <w:b/>
          <w:b/>
          <w:bCs/>
        </w:rPr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nabiału, jaj i innych artykułów spożywczych 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nabiału, jaj i innych artykułów spożywczych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Przedszkole Nr 11 „Nefrytowy Zakątek” w Piasecznie, ul. Nefrytowa 14, 05-500 Piaseczn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 xml:space="preserve">Strony zgodnie ustalają, że cechami dyskwalifikującymi dla nabiału, jaj i innych artykułów spożywczych 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objętych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 Przedszkole Nr 11 „Nefrytowy Zakątek” w Piasecznie, ul. Nefrytowa 14, 05-500 Piaseczn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>Pani Joanna Włodarczyk</w:t>
      </w:r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;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0:00Z</dcterms:created>
  <dc:creator>Teresa Piekarczyk</dc:creator>
  <dc:description/>
  <cp:keywords/>
  <dc:language>en-US</dc:language>
  <cp:lastModifiedBy>Joanna Włodarczyk</cp:lastModifiedBy>
  <cp:lastPrinted>2024-09-20T09:21:00Z</cp:lastPrinted>
  <dcterms:modified xsi:type="dcterms:W3CDTF">2024-09-20T07:22:00Z</dcterms:modified>
  <cp:revision>10</cp:revision>
  <dc:subject/>
  <dc:title/>
</cp:coreProperties>
</file>