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WARZYW I OWOCÓW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Podpis1"/>
        <w:spacing w:lineRule="auto" w:line="360"/>
        <w:jc w:val="both"/>
        <w:rPr>
          <w:i w:val="false"/>
          <w:i w:val="false"/>
          <w:lang w:val="de-DE"/>
        </w:rPr>
      </w:pPr>
      <w:r>
        <w:rPr>
          <w:rFonts w:cs="Times New Roman"/>
          <w:b/>
          <w:bCs/>
          <w:i w:val="false"/>
        </w:rPr>
        <w:t>Gminą Piaseczno</w:t>
      </w:r>
      <w:r>
        <w:rPr>
          <w:rFonts w:cs="Times New Roman"/>
          <w:i w:val="false"/>
        </w:rPr>
        <w:t xml:space="preserve"> ul. Kościuszki 5, 05-500 Piaseczno NIP: 123-12-10 -962  w imieniu której działa Małgorzata Adamus – Dyrektor Przedszkola Nr 11 „Nefrytowy Zakątek” w Piasecznie, ul. Nefrytowa 14, 05-500 Piaseczno, na podstawie</w:t>
      </w:r>
      <w:r>
        <w:rPr>
          <w:rFonts w:cs="Times New Roman"/>
          <w:i w:val="false"/>
          <w:lang w:val="de-DE"/>
        </w:rPr>
        <w:t xml:space="preserve"> pełnomocnictwa  Burmistrza Miasta i Gminy Piaseczno ADK.0052.195.2023 obowiązującego od 01.09.2023r.</w:t>
      </w:r>
    </w:p>
    <w:p>
      <w:pPr>
        <w:pStyle w:val="Textbody1"/>
        <w:spacing w:lineRule="auto" w:line="360"/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świeżych owoców i warzyw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świeżych warzyw i owoców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Przedszkole Nr 11 „Nefrytowy Zakątek” w Piasecznie, ul. Nefrytowa 14, 05-500 Piaseczn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świeżych warzyw i owoców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09:25:00Z</cp:lastPrinted>
  <dcterms:modified xsi:type="dcterms:W3CDTF">2024-09-20T07:26:00Z</dcterms:modified>
  <cp:revision>16</cp:revision>
  <dc:subject/>
  <dc:title/>
</cp:coreProperties>
</file>