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budowy Sali gimnastycznej przy Szkole Podstawowej nr 1 w Łochowie”, numer postępowania WOA.271.1.18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z 2024 r., poz. 507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8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10-10T11:20:00Z</dcterms:modified>
  <cp:revision>19</cp:revision>
  <dc:subject/>
  <dc:title/>
</cp:coreProperties>
</file>