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pracowanie dokumentacji projektowo-kosztorysowej budowy Sali gimnastycznej przy Szkole Podstawowej nr 1 w Łochowie”, numer postępowania WOA.271.1.18.2024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 U. z 2024 r. poz. 594), z innym wykonawcą, który złożył odrębną ofertę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 U. z 2024 r. poz. 594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8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4-10-10T11:21:00Z</dcterms:modified>
  <cp:revision>36</cp:revision>
  <dc:subject/>
  <dc:title/>
</cp:coreProperties>
</file>