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</w:rPr>
        <w:t>Załącznik nr 6 do SWZ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..................................., dnia 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textAlignment w:val="baseline"/>
        <w:rPr>
          <w:lang w:eastAsia="en-GB"/>
        </w:rPr>
      </w:pPr>
      <w:r>
        <w:rPr>
          <w:lang w:eastAsia="en-GB"/>
        </w:rPr>
        <w:t>Odzież ochronna i środki ochrony indywidualnej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Cena / szt. (z V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Cena razem (z VAT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nitrylowe lekkie (RNITZ-Re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dziane powlekane lateksem (RTELA-Re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dziane powlekane gumą szorstkowane (RBLUEGRIP-Re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bawełniane wkłady (TI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eczki ochronne KN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wiki ochronne 36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a flanel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zelka ostrzegaw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tka Twister 3130 – niebieska (granatow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dnie ogrodniczki Gletscher 0371 – niebieskie (granatow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zelka Turbo 3690 – niebieska (granatow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dnie ogrodniczki  2330- niebieskie (granatow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dnie ogrodniczki dla Pań  2338 – niebieskie (granatow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pka ociepl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pka z dasz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lang w:eastAsia="en-GB"/>
        </w:rPr>
      </w:pPr>
      <w:r>
        <w:rPr>
          <w:lang w:eastAsia="en-GB"/>
        </w:rPr>
      </w:r>
    </w:p>
    <w:p>
      <w:pPr>
        <w:pStyle w:val="Normal"/>
        <w:spacing w:lineRule="auto" w:line="276"/>
        <w:jc w:val="both"/>
        <w:textAlignment w:val="baseline"/>
        <w:rPr>
          <w:lang w:eastAsia="en-GB"/>
        </w:rPr>
      </w:pPr>
      <w:r>
        <w:rPr>
          <w:lang w:eastAsia="en-GB"/>
        </w:rPr>
        <w:t>Środki czystości i kremy ochron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Cena / szt. (z V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Cena razem (z VAT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ło w płynie Dove 25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ło w kostce Do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m do rąk 10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i kąpielowe 70cm x 140 cm, gramatura od 500g/m2 gatunek pierws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baselin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TekstkomentarzaZnak">
    <w:name w:val="Tekst komentarza Znak"/>
    <w:qFormat/>
    <w:rPr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komentarza">
    <w:name w:val="Tekst komentarza"/>
    <w:basedOn w:val="Normal"/>
    <w:qFormat/>
    <w:pPr>
      <w:textAlignment w:val="baseline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6:44:00Z</dcterms:created>
  <dc:creator>UM Lębork</dc:creator>
  <dc:description/>
  <cp:keywords/>
  <dc:language>en-US</dc:language>
  <cp:lastModifiedBy>Małgorzata Janczak</cp:lastModifiedBy>
  <cp:lastPrinted>2013-07-30T09:22:00Z</cp:lastPrinted>
  <dcterms:modified xsi:type="dcterms:W3CDTF">2024-10-06T16:44:00Z</dcterms:modified>
  <cp:revision>2</cp:revision>
  <dc:subject/>
  <dc:title>Załącznik nr 5 do SIWZ</dc:title>
</cp:coreProperties>
</file>