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i/>
          <w:i/>
        </w:rPr>
      </w:pPr>
      <w:r>
        <w:rPr>
          <w:b/>
        </w:rPr>
        <w:t>FORMULARZ OCENY PODMIOTU PRZETWARZAJĄCEGO</w:t>
        <w:tab/>
        <w:tab/>
        <w:tab/>
        <w:tab/>
        <w:tab/>
        <w:tab/>
        <w:tab/>
        <w:tab/>
        <w:tab/>
        <w:t>ZAŁĄCZNIK NR 12 DO SWZ/UMOWY</w:t>
      </w:r>
    </w:p>
    <w:p>
      <w:pPr>
        <w:pStyle w:val="Normal"/>
        <w:rPr/>
      </w:pPr>
      <w:r>
        <w:rPr>
          <w:i/>
        </w:rPr>
        <w:t>Formularz służy zebraniu informacji w celu przeprowadzeniu oceny, czy podmiot, któremu ma zostać powierzone przetwarzanie danych zapewnia wystarczające gwarancje wdrożenia odpowiednich środków technicznych i organizacyjnych, by przetwarzanie spełniało wymogi Ogólnego Rozporządzenia o Ochronie Danych i chroniło prawa osób, których dane dotyczą. Informacje należy przekazać w sposób rzetelny i kompletny. Przykładowo, jeżeli prosimy o opis zabezpieczeń, nie należy ograniczać się do podania wewnętrznej regulacji w której zabezpieczenia zastały opisane, ale opisać konkretne zastosowane zabezpieczenia.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781"/>
      </w:tblGrid>
      <w:tr>
        <w:trPr/>
        <w:tc>
          <w:tcPr>
            <w:tcW w:w="396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Nazwa i adres Podmiotu przetwarzającego: </w:t>
            </w:r>
          </w:p>
        </w:tc>
        <w:tc>
          <w:tcPr>
            <w:tcW w:w="978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5863"/>
        <w:gridCol w:w="6753"/>
      </w:tblGrid>
      <w:tr>
        <w:trPr>
          <w:trHeight w:val="34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e</w:t>
            </w:r>
          </w:p>
        </w:tc>
        <w:tc>
          <w:tcPr>
            <w:tcW w:w="675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b/>
                <w:bCs/>
              </w:rPr>
              <w:t xml:space="preserve">Opis stanu faktycznego </w:t>
              <w:br/>
            </w:r>
            <w:r>
              <w:rPr>
                <w:b/>
                <w:bCs/>
                <w:i/>
              </w:rPr>
              <w:t>(wypełnia Wykonawca)</w:t>
            </w:r>
          </w:p>
        </w:tc>
      </w:tr>
      <w:tr>
        <w:trPr>
          <w:trHeight w:val="3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mieszczenia w których przetwarzane (w tym przechowywane)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organizacyj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ostęp do pomieszczeń, w których przetwarzane będą dane jest rejestrowany? Jeżeli tak, to w jakiej formi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korzystywany jest system monitoringu wizyj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 obszar lub pomieszczenia są objęte monitoringi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zez jaki czas przechowywane są nagrania? Proszę podać uzasadnienie wskazanego czasu przechowywania nagra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astosowano dla zabezpieczenia nagrań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rejestratory serwisowane są przez podmiot zewnętrzny? Proszę podać jego nazwę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przebywające w obszarze objętym monitoringiem zostały o nim poinformowane? W jaki sposób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przechowywane są dokumenty zawierające dane (np. szafy, szafy metalowe, szafy zamykane na klucz, otwarty regał, szuflada biurka)? Jeżeli dokumenty są przechowywane w meblach zamykanych na klucz, proszę o opisanie sposobu przechowywania kluczy, w szczególności po godzinach pracy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przez służbę ochron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alarm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oza godzinami prac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rzez własne sprzątaczki lub zewnętrzny podmiot? Proszę podać nazwę tego podmiotu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sprzątające pomieszczenia podpisały zobowiązanie do zachowania poufności? Proszę załączyć niezawierającą danych osobowych kopię takiego oświadcze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znaczono inspektora ochrony danych osobowych (IOD)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podać dane kontaktowe IOD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Komu podlega IOD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twarzane z wykorzystaniem sytemu informatycznego (obejmuje wszystkie formy przetwarzania, w tym w celu przygotowania dokumentu i udostępnienia na piśmie, przesłania pocztą elektroniczną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systemy (w tym arkusze kalkulacyjne) w których przetwarzane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będzie się odbywać z wykorzystaniem sprzętu przenośnego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ostaną zastosowane dla zapewnienia bezpieczeństwa danych przetwarzanych z wykorzystaniem sprzętu przenoś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wykorzystywane techniki kryptograficzne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drożono ograniczenia stosowania przenośnych nośników danych? Jeżeli tak, proszę je opis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zabezpieczenia przed złośliwym oprogramowaniem zostały zastoso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Systemy do których dostęp jest zabezpieczony hasłem. Jaka jest wymagana złożoność haseł? Jak często hasła są zmieniane? Czy system wymusza złożoność i zmianę hasł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przed utratą danych na skutek zakłóceń ze strony sieci zasilającej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W jaki sposób serwisowany jest sprzęt informatyczny i oprogramowanie wykorzystywane do przetwarzania danych?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Proszę podać dane podmiotów świadczących usług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jest zapewniana poufność i integralność danych przetwarzanych z wykorzystaniem tego sprzę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zapewniana jest poufność danych przetwarzanych na sprzęcie objętym gwarancją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wykonywane są kopie zapasowe danych? Proszę podać również miejsce i czas przechowywanie tych kopii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na styku z siecią publiczną (Internetem)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będą zabezpieczone dane przekazywane w formie elektronicznej do MOPS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Opisz pozostałe środki techniczne i organizacyjne zapewniające ochronę przetwarzanych danych osobow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dokumentacja opisująca sposób przetwarzania danych oraz środki, o których mowa w poprzednim punk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dokumenty składają się na dokumentację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zapewniające kontrolę nad tym, jakie dane osobowe, kiedy i przez kogo zostały do zbioru wprowadzone oraz komu są przekazy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dopuszczone do przetwarzania danych otrzymują indywidualne upoważnie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ewidencja osób upoważnionych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kazywane do państwa trzeciego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aństwa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dstawy pozwalające na przekazywanie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ane będą przetwarzane w chmurze, z wykorzystaniem usługi hostingu, lub w inny sposób przetwarzane przez podmioty trze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Wymień wykorzystane usługi, zakres danych oraz dostawców usług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danych będzie podpowierzone innym podmiotom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Podaj nazwy tych podmiotów, zakres danych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Proszę załączyć kopię umowy w zakresie powierzenia przetwarzania dan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zostaną usunięte dane po zakończeniu realizacji umow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wewnętrzne polityki i wdrożone środki, które są zgodne w szczególności z zasadą uwzględniania ochrony danych w fazie projektowania oraz z zasadą domyślnej ochrony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techniczne i organizacyjne (uwzględniające charakter, zakres, kontekst i cele przetwarzania oraz ryzyko naruszenia praw lub wolności osób fizycznych o różnym prawdopodobieństwie i wadze zagrożenia) zastosowane by przetwarzanie odbywało się zgodnie z RODO oraz by móc to wy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będą stosowanie zatwierdzone kodeksy postępowania? Jeżeli tak, proszę je ws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ciągłego zapewnienia poufności, integralności, dostępności i odporności systemów i usług przetwarza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szybkiego przywrócenia dostępności danych osobowych i dostępu do nich w razie incydentu fizycznego lub technicz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/>
              <w:t>Proszę przekazać rejestr wszystkich kategorii czynności przetwarzania dokonywanych w imieniu MOPS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/>
      </w:pPr>
      <w:r>
        <w:rPr/>
        <w:t xml:space="preserve">Data i podpis: </w:t>
        <w:tab/>
        <w:t>……………………………………….</w:t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spacing w:before="100" w:after="200"/>
        <w:rPr/>
      </w:pPr>
      <w:r>
        <w:rPr/>
        <w:tab/>
      </w:r>
      <w:r>
        <w:rPr>
          <w:i/>
          <w:vertAlign w:val="superscript"/>
        </w:rPr>
        <w:t>Podmiot przetwarzają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-17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227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454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200"/>
      <w:jc w:val="both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jc w:val="left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jc w:val="left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Verdana" w:hAnsi="Verdana" w:cs="Verdan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2">
    <w:name w:val="WW8Num138z2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rFonts w:ascii="Symbol" w:hAnsi="Symbol" w:cs="Symbol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Calibri" w:hAnsi="Calibri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Domylnaczcionkaakapitu1"/>
    <w:qFormat/>
    <w:rPr/>
  </w:style>
  <w:style w:type="character" w:styleId="Altedited">
    <w:name w:val="alt-edited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reparagrafuZnak">
    <w:name w:val="Treść paragrafu Znak"/>
    <w:qFormat/>
    <w:rPr>
      <w:rFonts w:cs="Arial"/>
    </w:rPr>
  </w:style>
  <w:style w:type="character" w:styleId="Textjustify">
    <w:name w:val="text-justify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1"/>
    <w:qFormat/>
    <w:rPr/>
  </w:style>
  <w:style w:type="character" w:styleId="PunktacjaZnak">
    <w:name w:val="punktacja -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unktacja1Znak">
    <w:name w:val="punktacja1.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b/>
      <w:bCs w:val="false"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1"/>
    <w:qFormat/>
    <w:rPr/>
  </w:style>
  <w:style w:type="character" w:styleId="Notranslate">
    <w:name w:val="notranslat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Akapitzlist">
    <w:name w:val="Akapit z listą"/>
    <w:basedOn w:val="Normal"/>
    <w:qFormat/>
    <w:pPr>
      <w:spacing w:before="10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 w:before="0" w:after="160"/>
    </w:pPr>
    <w:rPr>
      <w:rFonts w:ascii="Arial" w:hAnsi="Arial" w:eastAsia="Times New Roman" w:cs="Times New Roman"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0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paragrafu">
    <w:name w:val="Treść paragrafu"/>
    <w:basedOn w:val="Normal"/>
    <w:qFormat/>
    <w:pPr>
      <w:suppressAutoHyphens w:val="true"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Punktacja">
    <w:name w:val="punktacja -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unktacja1">
    <w:name w:val="punktacja1.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treci1">
    <w:name w:val="Tekst treści"/>
    <w:basedOn w:val="Normal"/>
    <w:qFormat/>
    <w:pPr>
      <w:spacing w:lineRule="exact" w:line="283" w:before="200" w:after="64"/>
      <w:ind w:left="20" w:right="20" w:hanging="0"/>
    </w:pPr>
    <w:rPr>
      <w:rFonts w:ascii="Calibri" w:hAnsi="Calibri" w:eastAsia="Calibri" w:cs="Calibri"/>
      <w:color w:val="000000"/>
    </w:rPr>
  </w:style>
  <w:style w:type="paragraph" w:styleId="Tematkomentarza">
    <w:name w:val="Temat komentarza"/>
    <w:basedOn w:val="Tekstkomentarza1"/>
    <w:next w:val="Tekstkomentarza1"/>
    <w:qFormat/>
    <w:pPr>
      <w:spacing w:before="100" w:after="200"/>
    </w:pPr>
    <w:rPr>
      <w:rFonts w:ascii="Calibri" w:hAnsi="Calibri" w:eastAsia="Times New Roman" w:cs="Times New Roman"/>
      <w:b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ntents3">
    <w:name w:val="TOC 3"/>
    <w:basedOn w:val="Normal"/>
    <w:next w:val="Normal"/>
    <w:pPr>
      <w:spacing w:before="100" w:after="100"/>
      <w:ind w:left="40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right="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right="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right="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right="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right="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right="0" w:hanging="0"/>
    </w:pPr>
    <w:rPr>
      <w:sz w:val="22"/>
      <w:szCs w:val="22"/>
    </w:rPr>
  </w:style>
  <w:style w:type="paragraph" w:styleId="Normalnydolewej">
    <w:name w:val="Normalny do lewej"/>
    <w:basedOn w:val="Normal"/>
    <w:qFormat/>
    <w:pPr>
      <w:spacing w:lineRule="auto" w:line="240" w:before="100" w:after="0"/>
      <w:jc w:val="left"/>
    </w:pPr>
    <w:rPr>
      <w:b/>
      <w:bCs/>
      <w:color w:val="2E74B5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39:00Z</dcterms:created>
  <dc:creator>Jarosław Żabówka</dc:creator>
  <dc:description/>
  <cp:keywords/>
  <dc:language>en-US</dc:language>
  <cp:lastModifiedBy>Agnieszka Kotwas</cp:lastModifiedBy>
  <cp:lastPrinted>2018-09-05T15:45:00Z</cp:lastPrinted>
  <dcterms:modified xsi:type="dcterms:W3CDTF">2024-10-09T09:44:00Z</dcterms:modified>
  <cp:revision>2</cp:revision>
  <dc:subject/>
  <dc:title>Polityka Ochrony Danych Osobowych</dc:title>
</cp:coreProperties>
</file>