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kładane na podstawie art. 125 ust. 1 ustawy z dnia 11 września 2019 r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awo zamówień publicznych (dalej jako: Pzp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TYCZĄCE PODSTAW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 / PESEL, KRS / CEIDG</w:t>
        <w:tab/>
        <w:t>........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anowisko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Podstawa do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reprezentacji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rzeby postępowania o udzielenie zamówienia publicznego pn.</w:t>
      </w:r>
      <w:r>
        <w:rPr/>
        <w:t xml:space="preserve"> „</w:t>
      </w:r>
      <w:r>
        <w:rPr>
          <w:rFonts w:cs="Arial" w:ascii="Arial" w:hAnsi="Arial"/>
          <w:color w:val="000000"/>
        </w:rPr>
        <w:t>Usługi odśnieżania na potrzeby zimowego utrzymania  dróg wojewódzkich i powiatowych zlokalizowanych na terenie powiatu raciborskiego w sezonie 2024/2025”, prowadzonego przez Powiatowy Zarząd Dróg w Raciborzu, oświadczam, że nie podlegam wykluczeniu z postępowania na podstawie art. 108 ust. 1 ustawy Pzp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0" w:name="_Hlk65674748"/>
      <w:bookmarkStart w:id="1" w:name="_Hlk65674748"/>
      <w:bookmarkEnd w:id="1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2" w:name="_Hlk65674609"/>
      <w:bookmarkStart w:id="3" w:name="_Hlk65674609"/>
      <w:bookmarkEnd w:id="3"/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bookmarkStart w:id="4" w:name="_Hlk65674748"/>
      <w:bookmarkStart w:id="5" w:name="_Hlk65674609"/>
      <w:bookmarkStart w:id="6" w:name="_Hlk65674748"/>
      <w:bookmarkStart w:id="7" w:name="_Hlk65674609"/>
      <w:bookmarkEnd w:id="6"/>
      <w:bookmarkEnd w:id="7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Mając na uwadze przesłanki wykluczenia zawarte w art. 7 ust. 1 pkt 1-3 ustawy z dnia 13 kwietnia 2022r. o szczególnych rozwiązaniach w zakresie przeciwdziałania wspieraniu agresji na Ukrainę oraz służących ochronie bezpieczeństwa narodowego (Dz.U. z 2022, poz. 835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oświadczam, że nie podlegam wykluczeniu z postępowania na podstawi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rt. 7 ust. 1 pkt 1-3 ustawy z dnia 13 kwietnia 2022r. o szczególnych rozwiązaniach w zakresie przeciwdziałania wspieraniu agresji na Ukrainę oraz służących ochronie bezpieczeństwa narodowego (Dz.U. z 2022, poz. 835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color w:val="000000"/>
          <w:sz w:val="18"/>
          <w:szCs w:val="18"/>
        </w:rPr>
        <w:t>(podać mającą zastosowanie podstawę wykluczenia spośród wymienionych w art. 108 ust. 1 pkt 1, 2, 5 lub 6 ustawy Pzp)</w:t>
      </w:r>
      <w:r>
        <w:rPr>
          <w:rFonts w:cs="Arial" w:ascii="Arial" w:hAnsi="Arial"/>
          <w:color w:val="000000"/>
        </w:rPr>
        <w:t>. Jednocześnie oświadczam, że w związku z ww. okolicznością, na podstawie art. 110 ust. 2 ustawy Pzp podjąłem następujące środki naprawcze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OŚWIADCZENIE DOTYCZĄCE PODANYCH INFORMACJ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sectPr>
      <w:type w:val="nextPage"/>
      <w:pgSz w:w="12240" w:h="15840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31:00Z</dcterms:created>
  <dc:creator>PZD-server</dc:creator>
  <dc:description/>
  <cp:keywords/>
  <dc:language>en-US</dc:language>
  <cp:lastModifiedBy>Andrzej</cp:lastModifiedBy>
  <dcterms:modified xsi:type="dcterms:W3CDTF">2024-10-10T08:32:00Z</dcterms:modified>
  <cp:revision>3</cp:revision>
  <dc:subject/>
  <dc:title/>
</cp:coreProperties>
</file>