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7 do SWZ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UWAGA: oferta dodatkowa składana jest na podstawie odrębnego zaproszenia przez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Y DODA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Kraj </w:t>
        <w:tab/>
        <w:tab/>
        <w:tab/>
        <w:t>.......................................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65648664"/>
      <w:bookmarkEnd w:id="0"/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65648664"/>
      <w:bookmarkEnd w:id="1"/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Powiat Raciborski, Plac Stefana Okrzei 4, 47-400 Racibór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atowy Zarząd Dróg, ul. 1 Maja 3, 47-400 Racibórz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 odpowiedzi na zaproszenie do złożenia oferty dodatkowej w postępowaniu o udzielenie zamówienia publicznego pn. „</w:t>
      </w:r>
      <w:r>
        <w:rPr>
          <w:rFonts w:cs="Arial" w:ascii="Arial" w:hAnsi="Arial"/>
          <w:bCs/>
        </w:rPr>
        <w:t>Usługi odśnieżania na potrzeby zimowego utrzymania  dróg wojewódzkich i powiatowych zlokalizowanych na terenie powiatu raciborskiego w sezonie 2024/2025</w:t>
      </w:r>
      <w:r>
        <w:rPr>
          <w:rFonts w:cs="Arial" w:ascii="Arial" w:hAnsi="Arial"/>
          <w:color w:val="000000"/>
        </w:rPr>
        <w:t>”, numer sprawy: NT.DR.271.12.2024, składamy ofertę dodatkową na realizację przedmiotu zamówienia w zakresie określonym w Specyfikacji Warunków Zamówienia na następujących warunkach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29"/>
        <w:gridCol w:w="1395"/>
        <w:gridCol w:w="1412"/>
        <w:gridCol w:w="1703"/>
      </w:tblGrid>
      <w:tr>
        <w:trPr>
          <w:trHeight w:val="3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sług lub czynnośc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ły współczynnik określający przyjęty czas oraz 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owa nett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współczynnik x cena jednostkowa]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czałt miesięczny dla 1 nośnika z piaskarko-solarką, pługiem i obsług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jazd 1 km zestawem sprzętowym j.w. w ramach akcji czynnej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dzina pracy opłużonej jednostki z rozsypywarką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a dyżuru domowego ładowark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2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dzina dyżuru na bazie ładowarki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a pracy ładowark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śnieżanie 1 mb chodnika/ciągu pieszo-rowerowego opłużonym miniciągnikiem z rozsypywark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2960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śnieżanie 1 mb chodnika/ciągu pieszo-rowerowego opłużonym miniciągnikiem z rozsypywarką z posypywani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2960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 (netto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T 8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 (brutto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szCs w:val="20"/>
          <w:lang w:eastAsia="pl-PL"/>
        </w:rPr>
        <w:t>czas podstawienia sprzętu zastępczego w sytuacji awarii sprzętu wyznaczonego do realizacji usługi, podany w godzinach (czas reakcji): ………………….godzin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Informacja dl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ormularz oferty dodatkowej musi być opatrzony przez osobę lub osoby uprawnione do reprezentowania firmy kwalifikowanym podpisem elektronicznym, podpisem zaufanym lub podpisem osobistym i przekazany Zamawiającemu wraz z dokumentem (-ami) potwierdzającymi prawo do reprezentacji Wykonawcy przez osobę podpisującą ofert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type w:val="nextPage"/>
      <w:pgSz w:w="12240" w:h="15840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25:00Z</dcterms:created>
  <dc:creator>PZD-server</dc:creator>
  <dc:description/>
  <cp:keywords/>
  <dc:language>en-US</dc:language>
  <cp:lastModifiedBy>Andrzej</cp:lastModifiedBy>
  <cp:lastPrinted>2016-10-14T11:46:00Z</cp:lastPrinted>
  <dcterms:modified xsi:type="dcterms:W3CDTF">2024-10-10T08:28:00Z</dcterms:modified>
  <cp:revision>4</cp:revision>
  <dc:subject/>
  <dc:title/>
</cp:coreProperties>
</file>