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1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kro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ły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średni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osobową działalnością gospodarcz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osobą fizyczną nieprowadzącą działalności gospodarcz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nnym rodzajem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zadanie pn. „</w:t>
      </w:r>
      <w:r>
        <w:rPr>
          <w:rFonts w:cs="Arial" w:ascii="Arial" w:hAnsi="Arial"/>
          <w:bCs/>
        </w:rPr>
        <w:t>Usługi odśnieżania na potrzeby zimowego utrzymania  dróg wojewódzkich i powiatowych zlokalizowanych na terenie powiatu raciborskiego w sezonie 2024/2025</w:t>
      </w:r>
      <w:r>
        <w:rPr>
          <w:rFonts w:cs="Arial" w:ascii="Arial" w:hAnsi="Arial"/>
          <w:color w:val="000000"/>
        </w:rPr>
        <w:t>”, numer sprawy: NT.DR.271.12.2024, 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29"/>
        <w:gridCol w:w="1395"/>
        <w:gridCol w:w="1412"/>
        <w:gridCol w:w="1703"/>
      </w:tblGrid>
      <w:tr>
        <w:trPr>
          <w:trHeight w:val="3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sług lub czynnośc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y współczynnik określający przyjęty czas oraz 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a ne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spółczynnik x cena jednostkowa]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czałt miesięczny dla 1 nośnika z piaskarko-solarką, pługiem i obsług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jazd 1 km zestawem sprzętowym j.w. w ramach akcji czynnej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dzina pracy opłużonej jednostki z rozsypywarką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a dyżuru domowego ładowark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2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dzina dyżuru na bazie ładowarki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a pracy ładowark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śnieżanie 1 mb chodnika/ciągu pieszo-rowerowego opłużonym miniciągnikiem z rozsypywark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2960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śnieżanie 1 mb chodnika/ciągu pieszo-rowerowego opłużonym miniciągnikiem z rozsypywarką z posypywani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0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(nett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 8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(brutt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/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bookmarkStart w:id="2" w:name="_Hlk79585569"/>
      <w:r>
        <w:rPr>
          <w:rFonts w:eastAsia="Times New Roman" w:cs="Arial" w:ascii="Arial" w:hAnsi="Arial"/>
          <w:color w:val="000000"/>
          <w:szCs w:val="20"/>
          <w:lang w:eastAsia="pl-PL"/>
        </w:rPr>
        <w:t>czas podstawienia sprzętu zastępczego w sytuacji awarii sprzętu wyznaczonego do realizacji usługi</w:t>
      </w:r>
      <w:bookmarkEnd w:id="2"/>
      <w:r>
        <w:rPr>
          <w:rFonts w:eastAsia="Times New Roman" w:cs="Arial" w:ascii="Arial" w:hAnsi="Arial"/>
          <w:color w:val="000000"/>
          <w:szCs w:val="20"/>
          <w:lang w:eastAsia="pl-PL"/>
        </w:rPr>
        <w:t>, podany w godzinach</w:t>
      </w: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  <w:t xml:space="preserve"> (czas reakcji): ………………….godz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highlight w:val="white"/>
        </w:rPr>
        <w:t>UWAGA!  Liczba godzin nie może przekroczyć czasu maksymalnego wymaganego przez Zamawiającego, tj. 8 godzi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  <w:t>Czas podstawienia sprzętu zastępczego w sytuacji awarii sprzętu wyznaczonego do realizacji usługi</w:t>
      </w: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  <w:t xml:space="preserve"> (czas reakcji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tanowi kryterium oceny ofert. Liczba punktów przyznana wykonawcy w tym kryterium zostanie przyznana na podstawie deklarowanego przez wykonawcę czasu podstawienia sprzętu zastępcz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świadczamy, że zapoznałem się ze specyfikacją warunków zamówienia i akceptuję wszystkie warunki w niej zawar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2. Oświadczamy, że uzyskałem wszelkie informacje niezbędne do prawidłowego przygotowania i złożenia niniejszej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y, że jestem związany niniejszą ofertą od dnia upływu terminu składania ofert do dnia  15.11.2024 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y, że załączony do specyfikacji warunków zamówienia wzór umowy został przeze mnie zaakceptowany bez zastrzeżeń i zobowiązuję się w przypadku wyboru mojej oferty do zawarcia umowy zgodnej z niniejszą ofertą, na warunkach w nim określo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6. Wraz z ofertą składamy następujące oświadczenia o dokument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5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4-10-10T12:32:00Z</dcterms:modified>
  <cp:revision>3</cp:revision>
  <dc:subject/>
  <dc:title/>
</cp:coreProperties>
</file>