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color w:val="000000"/>
        </w:rPr>
        <w:t xml:space="preserve">Usługi odśnieżania na potrzeby zimowego utrzymania  dróg wojewódzkich i powiatowych zlokalizowanych na terenie powiatu raciborskiego w sezonie 2024/2025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0:00Z</dcterms:created>
  <dc:creator>PZD-server</dc:creator>
  <dc:description/>
  <cp:keywords/>
  <dc:language>en-US</dc:language>
  <cp:lastModifiedBy>Andrzej</cp:lastModifiedBy>
  <dcterms:modified xsi:type="dcterms:W3CDTF">2024-10-10T08:30:00Z</dcterms:modified>
  <cp:revision>3</cp:revision>
  <dc:subject/>
  <dc:title/>
</cp:coreProperties>
</file>