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r sprawy: WIW.DG.272.5.2024</w:t>
        <w:tab/>
      </w:r>
    </w:p>
    <w:p>
      <w:pPr>
        <w:pStyle w:val="Normal"/>
        <w:ind w:left="90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  <w:r>
        <w:rPr>
          <w:rFonts w:cs="Times New Roman" w:ascii="Times New Roman" w:hAnsi="Times New Roman"/>
          <w:iCs/>
          <w:sz w:val="24"/>
          <w:szCs w:val="24"/>
        </w:rPr>
        <w:t>Dostawa samochodu 9-cio osobowego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84"/>
        <w:gridCol w:w="1206"/>
        <w:gridCol w:w="2174"/>
        <w:gridCol w:w="1577"/>
        <w:gridCol w:w="1676"/>
        <w:gridCol w:w="1667"/>
        <w:gridCol w:w="1661"/>
        <w:gridCol w:w="1713"/>
      </w:tblGrid>
      <w:tr>
        <w:trPr>
          <w:trHeight w:val="80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31150407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metry techniczne dotyczące oferowanych samochodów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gwarancji (w miesiącach, min 24 m-ce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  <w:br/>
              <w:t>(netto w zł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  <w:br/>
              <w:t>(brutto w zł)</w:t>
            </w:r>
          </w:p>
        </w:tc>
      </w:tr>
      <w:tr>
        <w:trPr>
          <w:trHeight w:val="14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a, model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mochod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kcj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i pojemność skokowa silnika, rodzaj paliwa, skrzynia biegó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c maksymalna</w:t>
              <w:br/>
              <w:t>(w KM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ma emisji spalin</w:t>
              <w:br/>
              <w:t>(według oznaczenia EURO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 w:before="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 w:before="0" w:after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284" w:top="452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6819"/>
        <w:gridCol w:w="1130"/>
        <w:gridCol w:w="160"/>
        <w:gridCol w:w="161"/>
      </w:tblGrid>
      <w:tr>
        <w:trPr>
          <w:trHeight w:val="701" w:hRule="atLeast"/>
        </w:trPr>
        <w:tc>
          <w:tcPr>
            <w:tcW w:w="7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ane techniczne i wyposażenie samochod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chó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przeznaczony do przewozu 9 osób łącznie z kierowcą – liczba osób musi wynikać z homologacji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k produkcji 2024 r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mum 6 stopniowa skrzynia biegów, możliwość automatycznej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ba cylindrów minimum 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ik diesel o pojemność minimum 1996 cm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ęd na przednią oś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 silnika minimum 150 k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staw osi nie mniejszy niż 3 090 m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świt pojazdu nie mniejszy niż 190 m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jemność bagażnika minimum 100 l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kier nadwozia - typ dowoln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 lakieru samochodu metalizowany — ciemny (zielony, szary, czarny itp.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łnianie wymagań normy od EURO6E pod względem emisji tlenków azotu, cząstek stałych oraz węglowodorów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ola centralna z gniazdkiem 12V, USB oraz regulowanym podłokietnikie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ołowe i boczne poduszki powietrzne kierowcy i pasażer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uszki przednie boczne i kurtynow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zapobiegający poślizgowi kół podczas ruszania i przyspieszania typu ASR lub system równoważn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przeciwdziałający blokowaniu się kół podczas hamowania typu ABS lub system równoważn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czny system stabilizacji toru jazdy typu ESP, ESC lub system równoważn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wspomagania nagłego hamowania typu AFU, BAS lub system równoważn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jnik zmierzchu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ktory przednie w całości w technologii LED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tła do jazdy dziennej LED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nie światła przeciwmgłow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runkowskazy w lusterkach zewnętrznych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mat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mallCaps/>
                <w:color w:val="000000"/>
                <w:sz w:val="24"/>
                <w:szCs w:val="24"/>
              </w:rPr>
              <w:t>k</w:t>
            </w:r>
            <w:r>
              <w:rPr>
                <w:color w:val="000000"/>
                <w:sz w:val="24"/>
                <w:szCs w:val="24"/>
              </w:rPr>
              <w:t>omputer pokładow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tralny zamek z pilotem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yczne regulowane i podgrzewane lusterka zewnętrzn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ierownica </w:t>
            </w:r>
            <w:r>
              <w:rPr>
                <w:sz w:val="24"/>
                <w:szCs w:val="24"/>
              </w:rPr>
              <w:t xml:space="preserve">wielofunkcyjna </w:t>
            </w:r>
            <w:r>
              <w:rPr>
                <w:color w:val="000000"/>
                <w:sz w:val="24"/>
                <w:szCs w:val="24"/>
              </w:rPr>
              <w:t>skórzan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kierownicy w pionie i poziomi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pomaganie kierownicy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imatyzacja minimum manualna z przodu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zewanie przestrzeni pasażerskiej z możliwością regulacji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el kierowcy z regulacją wysokości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yczna regulacja bocznych szyb przednich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io fabryczn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żliwość odtwarzania map google na ekranie radia – funkcja typu Android Auto/Carplay lub równoważn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czujniki parkowania minimum ty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kamera cofani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ryginalne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obręcze kół ze stopów lekkich </w:t>
            </w:r>
            <w:r>
              <w:rPr>
                <w:color w:val="000000"/>
                <w:sz w:val="24"/>
                <w:szCs w:val="24"/>
              </w:rPr>
              <w:t>z oponami letnimi minimum 16”. zamawiający dopuszcza dostarczenie pojazdu wraz z dodatkowym kompletem opon zimowych. nie będzie to dodatkowo punktowane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kontroli ciśnienia w ogumieniu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 dojazdowe lub zapasowe – zamawiający nie dopuszcza zestawu naprawczego;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mum dwa komplety kluczyków do samochodu KPI,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picerka materiałowa w kolorze ciemnym tzw. „niebrudzącym”. np. szary, granatowy, czarny itp. lub mix tych kolorów,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trójkąt odblaskowy,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gaśnica </w:t>
            </w:r>
            <w:r>
              <w:rPr>
                <w:color w:val="000000"/>
                <w:sz w:val="24"/>
                <w:szCs w:val="24"/>
              </w:rPr>
              <w:t xml:space="preserve">samochodowa,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apteczka samochodowa,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klucz do kół + podnośnik,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kamizelka odblaskow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wca umożliwi wykonanie bezpłatnych przeglądów na minimum 2 lata lub do 100.000 km w zależności, co pierwsze nastąpi bez uwzględnienia kosztu zakupu niezbędnych części eksploatacyjnych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autoSpaceDE w:val="false"/>
              <w:spacing w:lineRule="auto" w:line="360" w:before="0" w:after="3"/>
              <w:ind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chód musi posiadać minimum 24 miesięczną gwarancję producenta bez limitu kilometrów. </w:t>
            </w:r>
            <w:r>
              <w:rPr>
                <w:rFonts w:eastAsia="Calibri"/>
                <w:color w:val="000000"/>
                <w:sz w:val="24"/>
                <w:szCs w:val="24"/>
              </w:rPr>
              <w:t>Okres gwarancji biegnie od dnia podpisania bez zastrzeżeń przez obydwie strony protokołu odbioru samochodu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3"/>
              <w:ind w:right="-10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: do 20 grudnia 2024r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76"/>
        <w:rPr>
          <w:rFonts w:ascii="Times New Roman" w:hAnsi="Times New Roman" w:cs="Times New Roman"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10" w:hanging="10"/>
        <w:jc w:val="both"/>
        <w:rPr>
          <w:i/>
          <w:i/>
          <w:iCs/>
          <w:color w:val="FF0000"/>
          <w:sz w:val="24"/>
          <w:szCs w:val="24"/>
        </w:rPr>
      </w:pPr>
      <w:bookmarkStart w:id="1" w:name="_Hlk80083325"/>
      <w:bookmarkStart w:id="2" w:name="_Hlk80083443"/>
      <w:bookmarkEnd w:id="1"/>
      <w:bookmarkEnd w:id="2"/>
      <w:r>
        <w:rPr>
          <w:rFonts w:eastAsia="Times New Roman"/>
          <w:iCs/>
          <w:color w:val="FF0000"/>
          <w:sz w:val="24"/>
          <w:szCs w:val="24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Calibri"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bookmarkStart w:id="3" w:name="_Hlk80083325"/>
      <w:bookmarkStart w:id="4" w:name="_Hlk80083443"/>
      <w:bookmarkEnd w:id="3"/>
      <w:bookmarkEnd w:id="4"/>
      <w:r>
        <w:rPr>
          <w:i/>
          <w:sz w:val="24"/>
          <w:szCs w:val="24"/>
        </w:rPr>
        <w:t>UWAGA!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wymaga dokładnego opisania oferowanego samochodu, jego parametrów i wyposażenia</w:t>
      </w:r>
    </w:p>
    <w:p>
      <w:pPr>
        <w:pStyle w:val="Zwykytekst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szę wpisać w prawej kolumnie TAK lub NIE / SPEŁNIA lub NIE SPEŁNIA / POSIADA lub NIE POSIADA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/>
          <w:i/>
          <w:sz w:val="24"/>
          <w:szCs w:val="24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1" w:gutter="0" w:header="454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pacing w:lineRule="auto" w:line="256"/>
      <w:jc w:val="right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spacing w:lineRule="auto" w:line="256"/>
      <w:jc w:val="right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rFonts w:ascii="Arial" w:hAnsi="Arial" w:cs="Arial"/>
      <w:sz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sz w:val="28"/>
    </w:rPr>
  </w:style>
  <w:style w:type="character" w:styleId="ZwykytekstZnak">
    <w:name w:val="Zwykły tekst Znak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0:00Z</dcterms:created>
  <dc:creator>Alicja Slęczka</dc:creator>
  <dc:description/>
  <cp:keywords/>
  <dc:language>en-US</dc:language>
  <cp:lastModifiedBy>Paula Jarząbek</cp:lastModifiedBy>
  <cp:lastPrinted>2019-01-04T08:46:00Z</cp:lastPrinted>
  <dcterms:modified xsi:type="dcterms:W3CDTF">2024-10-08T12:20:00Z</dcterms:modified>
  <cp:revision>2</cp:revision>
  <dc:subject/>
  <dc:title>Wyceniony Wykaz Elementów Rozliczeniowych</dc:title>
</cp:coreProperties>
</file>