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 nr 1 do umowy</w:t>
      </w:r>
    </w:p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Oświadczenie podwykonawcy/dalszego podwykonawcy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mbria" w:hAnsi="Cambria" w:eastAsia="Bookman Old Style" w:cs="Tahoma"/>
        </w:rPr>
      </w:pPr>
      <w:r>
        <w:rPr>
          <w:rFonts w:cs="Tahoma" w:ascii="Cambria" w:hAnsi="Cambria"/>
          <w:sz w:val="20"/>
          <w:szCs w:val="20"/>
        </w:rPr>
        <w:t>uczestniczącego w realizacji zamówienia pn</w:t>
      </w:r>
      <w:r>
        <w:rPr>
          <w:rFonts w:eastAsia="Bookman Old Style" w:cs="Tahoma" w:ascii="Cambria" w:hAnsi="Cambria"/>
        </w:rPr>
        <w:t xml:space="preserve">: </w:t>
      </w:r>
    </w:p>
    <w:p>
      <w:pPr>
        <w:pStyle w:val="Normal"/>
        <w:shd w:fill="FFFFFF" w:val="clear"/>
        <w:jc w:val="both"/>
        <w:rPr>
          <w:rFonts w:ascii="Cambria" w:hAnsi="Cambria" w:eastAsia="Bookman Old Style" w:cs="Tahoma"/>
        </w:rPr>
      </w:pPr>
      <w:r>
        <w:rPr>
          <w:rFonts w:eastAsia="Bookman Old Style" w:cs="Tahoma" w:ascii="Cambria" w:hAnsi="Cambri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color w:val="5B9BD5"/>
          <w:sz w:val="28"/>
          <w:szCs w:val="28"/>
          <w:lang w:eastAsia="ar-SA"/>
        </w:rPr>
        <w:t>Zagospodarowanie terenu z małą architekturą z elementami zieleni przy ul. Zagajnikowej 7 i Akacjowej 6, 8 w Tomaszowie Mazowieckim w ramach zadania pn. „Kieszonkowy Park różany”</w:t>
      </w:r>
    </w:p>
    <w:p>
      <w:pPr>
        <w:pStyle w:val="Normal"/>
        <w:jc w:val="both"/>
        <w:rPr>
          <w:rFonts w:ascii="Cambria" w:hAnsi="Cambria" w:cs="Arial"/>
          <w:b/>
          <w:b/>
          <w:bCs/>
          <w:color w:val="0070C0"/>
          <w:sz w:val="32"/>
          <w:szCs w:val="32"/>
          <w:lang w:eastAsia="ar-SA"/>
        </w:rPr>
      </w:pPr>
      <w:r>
        <w:rPr>
          <w:rFonts w:cs="Arial" w:ascii="Cambria" w:hAnsi="Cambria"/>
          <w:b/>
          <w:bCs/>
          <w:color w:val="0070C0"/>
          <w:sz w:val="32"/>
          <w:szCs w:val="32"/>
          <w:lang w:eastAsia="ar-SA"/>
        </w:rPr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 podstawie umowy nr ……………….. zawartej w dniu ……………… pomiędzy Gminą - Miasto Tomaszów Mazowiecki, a ……………………………………………………………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  <w:t>(nazwa i adres Wykonawcy)</w:t>
      </w:r>
    </w:p>
    <w:p>
      <w:pPr>
        <w:pStyle w:val="Normal"/>
        <w:tabs>
          <w:tab w:val="clear" w:pos="708"/>
          <w:tab w:val="left" w:pos="7000" w:leader="none"/>
        </w:tabs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ab/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iniejszym oświadczam/ oświadczamy, że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Nazwa i adres Podwykonawcy lub dalszego Podwykonawcy, NIP, Regon)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reprezentowany przez: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ab/>
        <w:t xml:space="preserve">(Nazwisko i imię umocowanego prawnie przedstawiciela do reprezentowania Podwykonawcy </w:t>
        <w:tab/>
        <w:t>lub dalszego Podwykonawcy)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zawarł umowę nr ………….. w dniu ……………… o podwykonawstwo lub dalsze podwykonawstwo, której przedmiotem są roboty budowlane w zakresie ………………………………………………….. na łączną wartość ……………………netto……………………..brutto.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W związku z powyższym potwierdzam/ potwierdzamy otrzymanie zapłaty należnego wynagrodzenia za wykonanie robót w okresie od ……… do ………. na podstawie wystawionych i opłaconych  n/w faktur VAT: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1110"/>
        <w:gridCol w:w="1111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r faktu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ata otrzymania faktury przez wykonawcę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artość zł nett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artość zł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ata zapła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Raz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Z uwagi na powyższe należne wynagrodzenie podwykonawcy/dalszego podwykonawcy z tytułu realizacji umowy nr ………………… z dnia ……………… wymagalne do dnia złożenia niniejszego oświadczenia, zostało zaspokojone w pełnej wysokości.</w:t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Jednocześnie informuję, iż nie istnieje żaden spór, który skutkuje lub może skutkować powstaniem roszczeń o zapłatę wynagrodzenia za wykonane usługi, dostawy, roboty budowlane.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</w:r>
      <w:r>
        <w:rPr>
          <w:rFonts w:cs="Tahoma" w:ascii="Cambria" w:hAnsi="Cambria"/>
          <w:sz w:val="16"/>
          <w:szCs w:val="16"/>
        </w:rPr>
        <w:t>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(pieczęć i podpis osoby/ osób umocowanej/ umocowanych</w:t>
      </w:r>
    </w:p>
    <w:p>
      <w:pPr>
        <w:pStyle w:val="Normal"/>
        <w:jc w:val="right"/>
        <w:rPr/>
      </w:pPr>
      <w:r>
        <w:rPr>
          <w:rFonts w:cs="Tahoma" w:ascii="Cambria" w:hAnsi="Cambria"/>
          <w:sz w:val="16"/>
          <w:szCs w:val="16"/>
        </w:rPr>
        <w:t>do reprezentowania podwykonawcy lub dalszego podwykonawcy)</w:t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Bookman Old Style"/>
      <w:b w:val="false"/>
      <w:i w:val="false"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5:35:00Z</dcterms:created>
  <dc:creator>ZamPub</dc:creator>
  <dc:description/>
  <cp:keywords/>
  <dc:language>en-US</dc:language>
  <cp:lastModifiedBy>Agata Ciecińska-Borowska</cp:lastModifiedBy>
  <cp:lastPrinted>2018-05-28T11:56:00Z</cp:lastPrinted>
  <dcterms:modified xsi:type="dcterms:W3CDTF">2024-10-07T08:15:00Z</dcterms:modified>
  <cp:revision>3</cp:revision>
  <dc:subject/>
  <dc:title/>
</cp:coreProperties>
</file>