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SP3.261.3.2024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Zał. nr 3 do SWZ</w:t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owane Postanowienia Um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zawarta w dniu …………………..  pomiędzy </w:t>
      </w:r>
      <w:r>
        <w:rPr>
          <w:b/>
          <w:sz w:val="24"/>
        </w:rPr>
        <w:t xml:space="preserve">Zespołem Szkolno-Przedszkolnym </w:t>
        <w:br/>
        <w:t>w Mąkolnie</w:t>
      </w:r>
      <w:r>
        <w:rPr>
          <w:sz w:val="24"/>
        </w:rPr>
        <w:t xml:space="preserve">, reprezentowanym przez Dyrektora – Adelinę Nowak, zwaną w dalszej części umowy </w:t>
      </w:r>
      <w:r>
        <w:rPr>
          <w:b/>
          <w:sz w:val="24"/>
        </w:rPr>
        <w:t>„Zamawiającym”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………………………………………………………………… </w:t>
      </w:r>
      <w:r>
        <w:rPr>
          <w:sz w:val="24"/>
        </w:rPr>
        <w:t xml:space="preserve">z siedzibą </w:t>
        <w:br/>
        <w:t xml:space="preserve">w ………………………….,   wpisanym do Krajowego Rejestru Sądowego pod nr ………………/ CEiDG, reprezentowanym przez ……………………………………………., zwanym w dalszej treści umowy </w:t>
      </w:r>
      <w:r>
        <w:rPr>
          <w:b/>
          <w:sz w:val="24"/>
        </w:rPr>
        <w:t xml:space="preserve">„Wykonawcą”, </w:t>
      </w:r>
    </w:p>
    <w:p>
      <w:pPr>
        <w:pStyle w:val="Normal"/>
        <w:rPr>
          <w:sz w:val="24"/>
        </w:rPr>
      </w:pPr>
      <w:r>
        <w:rPr>
          <w:sz w:val="24"/>
        </w:rPr>
        <w:t xml:space="preserve">w rezultacie dokonania przez Zamawiającego wyboru oferty Wykonawcy w postępowaniu </w:t>
        <w:br/>
        <w:t>o udzielenie zamówienia publicznego w trybie podstawowym, o którym mowa w art. 275 pkt 1 ustawy Prawo zamówień publicznych, (Dz. U. z 2024 r. poz. 1320) o następującej treśc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zedmiotem umowy są sukcesywne dostawy oleju napędowego do celów opałowych </w:t>
        <w:br/>
        <w:t xml:space="preserve">w maksymalnej łącznej ilości </w:t>
      </w:r>
      <w:r>
        <w:rPr>
          <w:b/>
          <w:sz w:val="24"/>
        </w:rPr>
        <w:t>55 000</w:t>
      </w:r>
      <w:r>
        <w:rPr>
          <w:sz w:val="24"/>
        </w:rPr>
        <w:t xml:space="preserve"> litrów w trakcie realizacji zamówienia w 2024  i 2025 r. do niżej podanych obiektów Zamawiając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 w:val="24"/>
          <w:szCs w:val="24"/>
        </w:rPr>
        <w:t>kotłownia budynków  Zespołu Szkolno-Przedszkolnego w Mąkolnie przy ul. Szkolnej 31 –</w:t>
      </w:r>
      <w:r>
        <w:rPr>
          <w:b/>
          <w:sz w:val="24"/>
          <w:szCs w:val="24"/>
        </w:rPr>
        <w:t xml:space="preserve">45 000 l,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kotłownia Przedszkola Publicznego w Mąkolnie przy ul. Szkolnej 25 – </w:t>
      </w:r>
      <w:r>
        <w:rPr>
          <w:b/>
          <w:sz w:val="24"/>
          <w:szCs w:val="24"/>
        </w:rPr>
        <w:t>10 000 l,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mawiający zastrzega możliwość zastosowania prawa opcji, tj. możliwość zmniejszenia dostaw oleju określonych powyżej. Maksymalny zakres zamówienia może zostać pomniejszony maksymalnie o 50 % ogólnej wartości zamówienia, tzn. może zostać zrealizowany w co najmniej 50%. W wyniku zastosowania prawa opcji wynagrodzenie wykonawcy ulegnie zmniejszeniu proporcjonalnie do faktycznie wykonywanych sukcesywnych dostaw, uzależnionych od warunków atmosferycznych panujących w trakcie realizacji zamówienia w 2024 i 2025 roku oraz ze względu na planowaną zmianę ogrzewania w roku 2025. Z tego tytułu Wykonawcy nie przysługuje prawo do roszczeń w stosunku do niezrealizowanej części zamówienia. Zamawiający zastrzega także prawo do zmian ilości między obiektami,</w:t>
        <w:br/>
        <w:t xml:space="preserve"> z zachowaniem maksymalnej, łącznej ilości dostaw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dmiot umowy realizowany będzie w terminie od podpisania umowy do</w:t>
        <w:br/>
        <w:t xml:space="preserve"> </w:t>
      </w:r>
      <w:r>
        <w:rPr>
          <w:b/>
          <w:sz w:val="24"/>
        </w:rPr>
        <w:t>31 maja 2025 r</w:t>
      </w:r>
      <w:r>
        <w:rPr>
          <w:color w:val="FF0000"/>
          <w:sz w:val="24"/>
        </w:rPr>
        <w:t>.</w:t>
      </w:r>
      <w:r>
        <w:rPr>
          <w:sz w:val="24"/>
        </w:rPr>
        <w:t>, w dostawach sukcesywnych wg potrzeb Zamawiającego, jednak nie dłużej niż do czasu wyczerpania maksymalnej ilości dostaw, stanowiących przedmiot umowy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stawy oleju opałowego odbywać się będą transportem Wykonawcy, na jego koszt.</w:t>
      </w:r>
    </w:p>
    <w:p>
      <w:pPr>
        <w:pStyle w:val="Normal"/>
        <w:ind w:firstLine="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ykonawca oświadcza, że posiada aktualną koncesję na obrót paliwami ciekłymi, nr decyzji………… z dnia ………………………………….., wydaną przez Prezesa Urzędu Regulacji Energetyki. W przypadku upływu terminu ważności koncesji </w:t>
        <w:br/>
        <w:t xml:space="preserve">w trakcie realizacji niniejszej umowy, Wykonawca zobowiązuje się do uzyskania nowej, aktualnej koncesji na obrót paliwami ciekłymi. 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ykonawca gwarantuje właściwą jakość dostarczanego oleju opałowego, który spełnia wymogi rozporządzenia Ministra Energii z dnia 1 grudnia 2016 r. </w:t>
        <w:br/>
        <w:t xml:space="preserve">w sprawie wymagań jakościowych dotyczących zawartości siarki dla olejów oraz rodzajów instalacji i warunków, w których będą stosowane ciężkie oleje opałowe (Dz.U. z 2016 r., poz. 2008), rozporządzenia Ministra Finansów z dnia 28 listopada 2022 r. w sprawie znakowania i barwienia wyrobów energetycznych (Dz.U. 2022 r. poz. 2633) oraz jest zgodny z normą </w:t>
      </w:r>
      <w:r>
        <w:rPr>
          <w:szCs w:val="24"/>
        </w:rPr>
        <w:t>PN-C-96024:2020-12</w:t>
      </w:r>
      <w:r>
        <w:rPr/>
        <w:t xml:space="preserve"> (Przetwory naftowe- oleje opałowe)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 związku z powyższym, przy każdej dostawie, przedłoży Zamawiającemu świadectwo jakości oleju opałowego, wystawione przez uprawniony podmiot </w:t>
        <w:br/>
        <w:t>i określające parametry produktu. Ponadto Wykonawca przedłoży oświadczenie, że świadectwo jakości dotyczy danej dostawy.</w:t>
      </w:r>
    </w:p>
    <w:p>
      <w:pPr>
        <w:pStyle w:val="TextBody"/>
        <w:numPr>
          <w:ilvl w:val="0"/>
          <w:numId w:val="3"/>
        </w:numPr>
        <w:rPr/>
      </w:pPr>
      <w:r>
        <w:rPr/>
        <w:t>Zamawiający zastrzega sobie prawo do: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przeważenia oraz zbadania gęstości dostarczanego oleju opałowego, 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w przypadku uzasadnionych wątpliwości co do jakości dostarczanego oleju, skierowania pobranej próbki oleju do laboratoryjnego badania na koszt Wykonawcy.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Jeżeli dostarczany olej nie spełni wskazanych wymogów, Wykonawca zobowiązany będzie do pokrycia wszelkich kosztów, jakie z tego tytułu poniesie Zamawiający, niezależnie od kar określonych w § 5 niniejszej umowy.  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Olej będzie dostarczany przez Wykonawcę specjalistycznymi autocysternami  wyposażonymi w urządzenia wydawcze – instalację pomiarową przewoźną do wydawania paliw ciekłych, wskazującą dokładną ilość wydanego oleju opałowego          </w:t>
        <w:br/>
        <w:t xml:space="preserve">w jednostkach miary – litr. Urządzenia te muszą posiadać ważne świadectwo legalizacji wydane przez stosowny Urząd Miar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ykonawca zobowiązany jest również do ubezpieczenia od odpowiedzialności cywilnej w zakresie prowadzonej działalności, w tym ponoszenia odpowiedzialności wobec osób trzecich za szkody wynikłe w związku z prowadzeniem tej działalności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Wykonawca będzie dostarczał olej opałowy, na wniosek (pisemny lub telefoniczny) Zamawiającego-przedstawiciela danej jednostki, w terminie maksymalnie 3 dni od złożenia wniosku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Zamawiający wyznacza ze swej strony przedstawicieli odpowiedzialnych za czynności związane z wykonaniem dostaw w poszczególnych obiektach, w osobach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Wicedyrektora Zespołu Szkolno-Przedszkolnego w Mąkolnie – Panią Marię Piaskowską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Zamawiający zobowiązuje się współpracować z Wykonawcą w celu terminowego wykonania przez niego zobowiązań oraz informować Wykonawcy o zmianach </w:t>
        <w:br/>
        <w:t>i okolicznościach, które mogłyby wpłynąć na wykonanie przedmiotu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konawca otrzyma od Zamawiającego za realizację przedmiotu umowy kwotę brutto do wysokości …………………………</w:t>
      </w:r>
      <w:r>
        <w:rPr>
          <w:b/>
          <w:sz w:val="24"/>
          <w:szCs w:val="24"/>
        </w:rPr>
        <w:t xml:space="preserve"> zł, (słownie złotych: …………………………………………………………..),</w:t>
      </w:r>
      <w:r>
        <w:rPr>
          <w:sz w:val="24"/>
          <w:szCs w:val="24"/>
        </w:rPr>
        <w:t xml:space="preserve"> zgodnie z ofertą Wykonawcy, stanowiącą integralną część umowy, w tym:</w:t>
      </w:r>
    </w:p>
    <w:p>
      <w:pPr>
        <w:pStyle w:val="Normal"/>
        <w:numPr>
          <w:ilvl w:val="1"/>
          <w:numId w:val="9"/>
        </w:numPr>
        <w:rPr/>
      </w:pPr>
      <w:r>
        <w:rPr>
          <w:sz w:val="24"/>
          <w:szCs w:val="24"/>
        </w:rPr>
        <w:t>podatek VAT: ………………… zł,</w:t>
      </w:r>
    </w:p>
    <w:p>
      <w:pPr>
        <w:pStyle w:val="Normal"/>
        <w:numPr>
          <w:ilvl w:val="1"/>
          <w:numId w:val="9"/>
        </w:numPr>
        <w:rPr/>
      </w:pPr>
      <w:r>
        <w:rPr>
          <w:sz w:val="24"/>
        </w:rPr>
        <w:t>wartość netto: …………………  zł 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Wynagrodzenie, o którym mowa w ust.1 liczone będzie na podstawie każdorazowo dostarczonej ilości oleju opałowego, potwierdzonej przez odpowiedniego przedstawiciela Zamawiającego na dokumencie odbioru ilościowego – „Protokołu dostawy oleju opałowego”, wg ceny jednostkowej brutto za 1 000 l oleju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Przewiduje się zmiany wynagrodzenia (bez sporządzania aneksu do umowy) </w:t>
      </w:r>
      <w:r>
        <w:rPr>
          <w:sz w:val="24"/>
          <w:szCs w:val="24"/>
        </w:rPr>
        <w:t>pod</w:t>
        <w:br/>
        <w:t>warunkiem zmiany ceny producenta (wzrost lub spadek). Wynagrodzenie to liczone będzie na bazie aktualnej ceny producenta z dnia dokonania dostawy, do której doliczana będzie stawka marży lub odliczana stawka upustu, wyrażone w %. Przeliczenia tego dokona się dla odpowiedniej ceny brutto przy każdorazowym zastosowaniu porównywalnych wielkości, to jest zawsze dla ceny brutto 1.000 litrów oleju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szCs w:val="24"/>
        </w:rPr>
        <w:t xml:space="preserve">Wykonawca zobowiązany jest dołączyć do faktury wydruk ze strony internetowej potwierdzający cenę oleju opałowego u producenta.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Faktury VAT, </w:t>
      </w:r>
      <w:r>
        <w:rPr>
          <w:sz w:val="24"/>
          <w:szCs w:val="24"/>
        </w:rPr>
        <w:t>za poszczególne dostawy objęte przedmiotem zamówienia,</w:t>
      </w:r>
      <w:r>
        <w:rPr>
          <w:sz w:val="24"/>
        </w:rPr>
        <w:t xml:space="preserve"> wystawiane będą przez Wykonawcę na nabywców, tj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szCs w:val="24"/>
        </w:rPr>
        <w:t xml:space="preserve">Gmina Sompolno z siedzibą przy ul. 11 Listopada 15, 62-610 Sompolno, </w:t>
        <w:br/>
        <w:t xml:space="preserve">NIP 665-295-52-83, odbiorca Zespół Szkolno-Przedszkolny w Mąkolnie przy </w:t>
        <w:br/>
        <w:t>ul. Szkolnej 31, za dostawy określone w  § 1 ust. 1 lit. a i b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Zapłata należności nastąpi przelewem na konto Wykonawcy wskazane na fakturze, po wykonaniu każdorazowej dostawy, stwierdzonej w dokumencie dostawy (np. protokół, dokument wz), podpisanym przez przedstawiciela Wykonawcy </w:t>
        <w:br/>
        <w:t>i Zamawiającego, i zawierającym wskazanie obiektu, do którego został dostarczony olej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 xml:space="preserve">Płatność faktury nastąpi w ciągu 21 dni od daty jej wpływu do siedziby Zamawiającego. </w:t>
      </w:r>
    </w:p>
    <w:p>
      <w:pPr>
        <w:pStyle w:val="Normal"/>
        <w:widowControl/>
        <w:numPr>
          <w:ilvl w:val="0"/>
          <w:numId w:val="6"/>
        </w:numPr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konawca oświadcza, że firmowy numer rachunku rozliczeniowego wskazany we wszystkich fakturach, które będą wystawiane w jego imieniu, jest rachunkiem, dla którego zgodnie z  Rozdziałem 3a ustawy z dnia 29 sierpnia 1997 r. Prawo Bankowe (Dz.U. z 2018, poz.2187 ze zm.) prowadzony jest rachunek VAT,  wykazany na tzw. „białej liście”, tj. w </w:t>
      </w:r>
      <w:r>
        <w:rPr>
          <w:bCs/>
          <w:sz w:val="24"/>
          <w:szCs w:val="24"/>
        </w:rPr>
        <w:t>wykazie podatników VAT i ich rachun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zapłaci Zamawiającemu kary umowne w przypadku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niedotrzymania terminu dostawy określonego w § 3 ust.1 w wysokości 1% wynagrodzenia umownego brutto należnego za zamawianą dostawę, nie więcej jednak niż 10% wartości brutto tej dostawy,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gdy Zamawiający odstąpi od odbioru partii dostawy z powodu okoliczności, za </w:t>
        <w:br/>
        <w:t xml:space="preserve"> które odpowiada Wykonawca, w wysokości 10% wartości brutto niezrealizowanej dostawy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Wszelkie istotne zmiany i uzupełnienia treści niniejszej umowy wymagają zachowania formy pisemnej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Strony dopuszczają zmiany niniejszej umowy, zgodnie z art. 455 ust. 1 pkt 1 Prawa zamówień publicznych, w odniesieniu do terminu, sposobu wykonania lub zakresu świadczenia, jeżeli potrzeba ich wprowadzenia wynikła z konieczności zmian umowy ze względu na wystąpienie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) tzw. siły wyższej - zdarzenie zewnętrzne, którego strony nie mogły przewidzieć oraz zapobiec, np. zamieszki, wojny, pożary, powodzie, huragany, trzęsienia ziemi, epidemia, uniemożliwiające wykonanie przedmiotu umowy, zgodnie z zakresem i terminem umownym, b) przesłanek, za które Wykonawca nie ponosi odpowiedzialności, w szczególności wynikających ze zmiany przepisów powszechnie obowiązującego prawa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) okoliczności uzasadnionych prawidłową realizacją przedmiotu umowy lub zapewnieniem optymalnych parametrów technicznych i jakościowych przedmiotu umowy; Ewentualne zmiany mogą nastąpić adekwatnie do czasu trwania przesłanek powodujących zmianę i winny zostać poprzedzone wnioskiem Wykonawcy wraz z wyczerpującym uzasadnieniem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Wykonawca nie może domagać się wprowadzenia zmian w umowie w związku</w:t>
        <w:br/>
        <w:t xml:space="preserve"> z niewykonaniem lub nienależytym wykonywaniem przez Wykonawcę zobowiązań z niej wynikających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W sprawach nieuregulowanych niniejszą umową mają zastosowanie przepisy ustawy Prawo zamówień publicznych i Kodeksu Cywilnego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Umowę sporządzono w trzech jednobrzmiących egzemplarzach, dwa dla Zamawiającego </w:t>
        <w:br/>
        <w:t>i jeden egzemplarz dla Wykonawcy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/>
      </w:pPr>
      <w:r>
        <w:rPr>
          <w:sz w:val="24"/>
          <w:szCs w:val="24"/>
        </w:rPr>
        <w:t>Zamawiający:</w:t>
        <w:tab/>
        <w:tab/>
        <w:tab/>
        <w:tab/>
        <w:tab/>
        <w:tab/>
        <w:tab/>
        <w:tab/>
        <w:tab/>
        <w:t xml:space="preserve">         Wykonawca: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6:38:00Z</dcterms:created>
  <dc:creator>Urząd Miejski Sompolno</dc:creator>
  <dc:description/>
  <cp:keywords/>
  <dc:language>en-US</dc:language>
  <cp:lastModifiedBy>SP_Makolno</cp:lastModifiedBy>
  <cp:lastPrinted>2022-09-30T14:37:00Z</cp:lastPrinted>
  <dcterms:modified xsi:type="dcterms:W3CDTF">2024-10-09T11:13:00Z</dcterms:modified>
  <cp:revision>201</cp:revision>
  <dc:subject/>
  <dc:title>7032-2/5/00</dc:title>
</cp:coreProperties>
</file>