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>UMOWA  NR ……….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warta w dniu …………..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.2024r.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w  Pińczowie pomiędzy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Gminą Pińczów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, ul. 3 Maja 10, NIP 662-176-15-14, REGON 291009840, reprezentowaną przez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mgr inż. Włodzimierza Baduraka - Burmistrza Miasta i Gminy Pińczów,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przy kontrasygnacie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Skarbnika Gminy – mgr Mirosławy Wiśniewskiej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,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waną dalej „Zamawiającym"</w:t>
      </w:r>
    </w:p>
    <w:p>
      <w:pPr>
        <w:pStyle w:val="Normal"/>
        <w:widowControl/>
        <w:tabs>
          <w:tab w:val="clear" w:pos="708"/>
          <w:tab w:val="left" w:pos="2828" w:leader="none"/>
        </w:tabs>
        <w:suppressAutoHyphens w:val="false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a firmą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………………………………………………………..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, Numer KRS: ………………………., NIP: ………………………………………….., REGON: ………………………., reprezentowaną ………………………………………………….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,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widowControl/>
        <w:tabs>
          <w:tab w:val="clear" w:pos="708"/>
          <w:tab w:val="left" w:pos="2828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waną dalej „Wykonawcą”,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Strony zawierają umowę w ramach zamówienia publicznego obejmującego </w:t>
      </w:r>
      <w:bookmarkStart w:id="0" w:name="_Hlk142918701"/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opracowanie koncepcji programowo-przestrzennej wraz z uzyskaniem decyzji środowiskowej dla zadania pn.: „Budowa połączenia obwodnicy Pińczowa z projektowaną obwodnicą Michałowa”</w:t>
      </w:r>
      <w:bookmarkEnd w:id="0"/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,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na podstawie przeprowadzonego postępowania o udzielenie zamówienia publicznego w trybie podstawowym zgodnie z przepisami ustawy z dnia 11 września 2019r. – Prawo zamówień publicznych (tekst jednolity Dz. U. z 2023r. poz.1605 ze zm.):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vanish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vanish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vanish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vanish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1</w:t>
      </w:r>
    </w:p>
    <w:p>
      <w:pPr>
        <w:pStyle w:val="Normal"/>
        <w:widowControl/>
        <w:numPr>
          <w:ilvl w:val="0"/>
          <w:numId w:val="23"/>
        </w:numPr>
        <w:shd w:fill="FFFFFF" w:val="clear"/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Zamawiający zleca, a Wykonawca przyjmuje do wykonania usługę pod nazwą: </w:t>
      </w:r>
    </w:p>
    <w:p>
      <w:pPr>
        <w:pStyle w:val="Normal"/>
        <w:widowControl/>
        <w:suppressAutoHyphens w:val="false"/>
        <w:ind w:left="284" w:hanging="0"/>
        <w:jc w:val="both"/>
        <w:rPr>
          <w:rFonts w:ascii="Arial" w:hAnsi="Arial" w:eastAsia="Times New Roman" w:cs="Arial"/>
          <w:b/>
          <w:b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opracowanie koncepcji programowo-przestrzennej wraz z uzyskaniem decyzji środowiskowej dla zadania pn.: „Budowa połączenia obwodnicy Pińczowa z projektowaną obwodnicą Michałowa”</w:t>
      </w:r>
    </w:p>
    <w:p>
      <w:pPr>
        <w:pStyle w:val="Normal"/>
        <w:widowControl/>
        <w:shd w:fill="FFFFFF" w:val="clear"/>
        <w:suppressAutoHyphens w:val="false"/>
        <w:ind w:left="284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kres prac obejmuje: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pracowanie koncepcji programowo-przestrzennej dla budowy drogi wojewódzkiej stanowiącej połączenia obwodnicy Pińczowa z projektowaną obwodnicą Michałowa.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Uzyskanie decyzji o środowiskowych uwarunkowaniach zgody na realizację przedsięwzięcia dla wybranego wariantu, raport OOŚ (jeżeli zajdzie taka potrzeba) 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>Wykonanie oceny wpływu na bezpieczeństwo ruchu drogowego i audytu BRD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>Wykonanie Programu Funkcjonalno – Użytkowego dla wybranego wariantu</w:t>
      </w:r>
    </w:p>
    <w:p>
      <w:pPr>
        <w:pStyle w:val="Normal"/>
        <w:widowControl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>Wykonanie Studium Wykonalności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18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 zobowiązuje się do wykonania na rzecz Zamawiającego przedmiotu umowy określonego w ust. 1 zgodnie z Opisem Przedmiotu Zamówienia oraz harmonogramem prac projektowych. Dokumenty te stanowią  integralną część umowy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0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2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ind w:left="426" w:hanging="360"/>
        <w:jc w:val="both"/>
        <w:rPr>
          <w:rFonts w:ascii="Arial" w:hAnsi="Arial" w:eastAsia="Times New Roman" w:cs="Arial"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Strony ustalają termin wykonania zamówienia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w ciągu 12 miesięcy od dnia podpisania umowy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.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Dokumentem potwierdzającym przyjęcie przez Zamawiającego przedmiotu umowy jest protokół zdawczo–odbiorczy podpisany przez Zamawiającego, Wykonawcę oraz upoważnionych przedstawicieli Świętokrzyskiego Zarządu Dróg w Kielcach.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otokół, o którym mowa w ust. 2 stanowi podstawę do zafakturowania wynagrodzenia za odebrany przez Zamawiającego przedmiot umowy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3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74" w:leader="none"/>
        </w:tabs>
        <w:suppressAutoHyphens w:val="false"/>
        <w:autoSpaceDE w:val="false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Za wykonanie przedmiotu umowy określonego w § 1 strony ustalają wynagrodzenie ryczałtowe w wysokości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………………….. brutto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( z podatkiem VAT) słownie złotych: ……………………………………………..) </w:t>
      </w:r>
      <w:r>
        <w:rPr>
          <w:rFonts w:cs="Arial" w:ascii="Arial" w:hAnsi="Arial"/>
          <w:sz w:val="20"/>
          <w:szCs w:val="20"/>
        </w:rPr>
        <w:t xml:space="preserve">zgodnie z ofertą z dnia ………………………. </w:t>
      </w:r>
    </w:p>
    <w:p>
      <w:pPr>
        <w:pStyle w:val="Skrconyadreszwrotny"/>
        <w:numPr>
          <w:ilvl w:val="0"/>
          <w:numId w:val="25"/>
        </w:numPr>
        <w:tabs>
          <w:tab w:val="clear" w:pos="708"/>
          <w:tab w:val="left" w:pos="374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to nie ulegnie zmianie oraz nie będzie podlegało waloryzacji. </w:t>
      </w:r>
    </w:p>
    <w:p>
      <w:pPr>
        <w:pStyle w:val="Skrconyadreszwrotny"/>
        <w:tabs>
          <w:tab w:val="clear" w:pos="708"/>
          <w:tab w:val="left" w:pos="374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4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sobą odpowiedzialną za realizację przedmiotu umowy ze strony Wykonawcy będzie …………………………….</w:t>
      </w:r>
    </w:p>
    <w:p>
      <w:pPr>
        <w:pStyle w:val="Normal"/>
        <w:widowControl/>
        <w:tabs>
          <w:tab w:val="clear" w:pos="708"/>
          <w:tab w:val="left" w:pos="234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5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Strony ustalają kary umowne w następujących wypadkach i wysokościach: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284" w:hanging="284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mawiający zobowiązany jest do zapłacenia Wykonawcy kary umownej z tytułu: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za odstąpienie od umowy przez Zamawiającego z przyczyn, za które on ponosi odpowiedzialność w wysokości 10% wynagrodzenia określonego w § 3 ust. 1 niniejszej umowy. 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284" w:hanging="284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 zobowiązany jest do zapłacenia Zamawiającemu kary umownej z tytułu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 opóźnienie w wykonaniu przedmiotu umowy w wysokości 0,2 % wynagrodzenia określonego w § 3 ust. 1 niniejszej umowy za każdy dzień opóźnienia, jeżeli ukończenie przedmiotu umowy jest późniejsze niż ustalony termin ukończenia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 opóźnienie w usunięciu wad w wysokości 0,2 % wynagrodzenia określonego w § 3 ust. 1niniejszej umowy za każdy dzień opóźnienia, licząc od następnego dnia po upływie terminu określonego przez Zamawiającego na usunięcie wad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 odstąpienie od umowy z przyczyn, za które ponosi on odpowiedzialność w wysokości 10% wynagrodzenia umownego określonego w § 3 ust.1 niniejszej umowy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Niezależnie od kar umownych strony mogą dochodzić odszkodowania uzupełniającego na zasadach ogólnych w przypadku, gdy szkoda przekracza wysokość kar umownych. 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uppressAutoHyphens w:val="false"/>
        <w:overflowPunct w:val="false"/>
        <w:autoSpaceDE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6</w:t>
      </w:r>
    </w:p>
    <w:p>
      <w:pPr>
        <w:pStyle w:val="Normal"/>
        <w:widowControl/>
        <w:numPr>
          <w:ilvl w:val="3"/>
          <w:numId w:val="17"/>
        </w:numPr>
        <w:suppressAutoHyphens w:val="false"/>
        <w:ind w:left="567" w:hanging="425"/>
        <w:rPr>
          <w:rFonts w:ascii="Arial" w:hAnsi="Arial" w:eastAsia="Times New Roman" w:cs="Arial"/>
          <w:b/>
          <w:b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mawiającemu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zysługuje prawo odstąpienia od umowy w przypadkach określonych w art. 456 P.z.p. oraz gdy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ykonawca zawiesza działalność, staje się niewypłacalny, ogłasza upadłość lub likwidację,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120" w:after="120"/>
        <w:ind w:left="851" w:hanging="284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obec Wykonawcy zostanie wszczęte postępowanie restrukturyzacyjne lub egzekucyjne, które w ocenie Zamawiającego może uniemożliwić prawidłowe i terminowe wykonanie przedmiotu umowy,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120" w:after="120"/>
        <w:ind w:left="851" w:hanging="284"/>
        <w:contextualSpacing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ysokość kar umownych naliczonych Wykonawcy z przyczyn wskazanych w § 9 przekracza 20% wynagrodzenia umownego brutto Wykonawcy;</w:t>
      </w:r>
    </w:p>
    <w:p>
      <w:pPr>
        <w:pStyle w:val="Normal"/>
        <w:widowControl/>
        <w:numPr>
          <w:ilvl w:val="0"/>
          <w:numId w:val="30"/>
        </w:numPr>
        <w:suppressAutoHyphens w:val="false"/>
        <w:spacing w:before="120" w:after="120"/>
        <w:ind w:left="567" w:hanging="425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Odstąpienie, o którym mowa w ust. 1 nastąpi w terminie 14 dni od powzięcia przez Zamawiającego informacji o wystąpieniu powodu, o którym mowa w ust. 1.</w:t>
      </w:r>
    </w:p>
    <w:p>
      <w:pPr>
        <w:pStyle w:val="Normal"/>
        <w:widowControl/>
        <w:numPr>
          <w:ilvl w:val="0"/>
          <w:numId w:val="30"/>
        </w:numPr>
        <w:suppressAutoHyphens w:val="false"/>
        <w:spacing w:before="120" w:after="120"/>
        <w:ind w:left="567" w:hanging="425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y nie przysługuje żadne odszkodowanie, w tym z tytułu utraconych korzyści na skutek rozwiązania Umowy.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7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Rozliczanie Wykonawcy nastąpi fakturami częściowymi i końcową, zgodnie z zapisami w pkt. 7 OPZ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mawiający przewiduje płatność fakturami częściowymi za wykonanie i odebranie części dokumentacji określonej w ust. 1 niniejszej umowy oraz w Opisie Przedmiotu Zamówienia. Faktury częściowe będą realizowane na podstawie częściowych protokołów zdawczo-odbiorczych, podpisanych przez Zamawiającego, świętokrzyski Zarząd Dróg Wojewódzkich i Wykonawcę, w następujący sposób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851" w:leader="none"/>
        </w:tabs>
        <w:suppressAutoHyphens w:val="true"/>
        <w:spacing w:before="120" w:after="120"/>
        <w:ind w:left="851" w:hanging="425"/>
        <w:contextualSpacing w:val="false"/>
        <w:jc w:val="both"/>
        <w:textAlignment w:val="baseline"/>
        <w:rPr>
          <w:rFonts w:eastAsia="Arial Unicode MS" w:cs="Arial Unicode MS"/>
          <w:color w:val="000000"/>
          <w:kern w:val="2"/>
          <w:lang w:eastAsia="pl-PL"/>
        </w:rPr>
      </w:pPr>
      <w:r>
        <w:rPr>
          <w:rFonts w:eastAsia="Arial Unicode MS" w:cs="Arial Unicode MS"/>
          <w:color w:val="000000"/>
          <w:kern w:val="2"/>
          <w:lang w:eastAsia="pl-PL"/>
        </w:rPr>
        <w:t xml:space="preserve">I płatność – do 25% wartości umowy </w:t>
      </w:r>
      <w:r>
        <w:rPr>
          <w:rFonts w:eastAsia="Arial Unicode MS" w:cs="Arial Unicode MS"/>
          <w:b/>
          <w:color w:val="000000"/>
          <w:kern w:val="2"/>
          <w:lang w:eastAsia="pl-PL"/>
        </w:rPr>
        <w:t>za zatwierdzoną</w:t>
      </w:r>
      <w:r>
        <w:rPr>
          <w:rFonts w:eastAsia="Arial Unicode MS" w:cs="Arial Unicode MS"/>
          <w:color w:val="000000"/>
          <w:kern w:val="2"/>
          <w:lang w:eastAsia="pl-PL"/>
        </w:rPr>
        <w:t xml:space="preserve"> przez Inwestora - ŚZDW w Kielcach, Koncepcję Programowo-Przestrzenną;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851" w:leader="none"/>
        </w:tabs>
        <w:suppressAutoHyphens w:val="true"/>
        <w:spacing w:before="120" w:after="120"/>
        <w:ind w:left="851" w:hanging="425"/>
        <w:contextualSpacing w:val="false"/>
        <w:jc w:val="both"/>
        <w:textAlignment w:val="baseline"/>
        <w:rPr>
          <w:rFonts w:eastAsia="Arial Unicode MS" w:cs="Arial Unicode MS"/>
          <w:color w:val="000000"/>
          <w:kern w:val="2"/>
          <w:lang w:eastAsia="pl-PL"/>
        </w:rPr>
      </w:pPr>
      <w:r>
        <w:rPr>
          <w:rFonts w:eastAsia="Arial Unicode MS" w:cs="Arial Unicode MS"/>
          <w:color w:val="000000"/>
          <w:kern w:val="2"/>
          <w:lang w:eastAsia="pl-PL"/>
        </w:rPr>
        <w:t>II płatność – do 40% wartości umowy za materiały środowiskowe wraz z uzyskaniem decyzji środowiskowej;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851" w:leader="none"/>
        </w:tabs>
        <w:suppressAutoHyphens w:val="true"/>
        <w:spacing w:before="120" w:after="120"/>
        <w:ind w:left="851" w:hanging="425"/>
        <w:contextualSpacing w:val="false"/>
        <w:jc w:val="both"/>
        <w:textAlignment w:val="baseline"/>
        <w:rPr>
          <w:rFonts w:eastAsia="Arial Unicode MS" w:cs="Arial Unicode MS"/>
          <w:color w:val="000000"/>
          <w:kern w:val="2"/>
          <w:lang w:eastAsia="pl-PL"/>
        </w:rPr>
      </w:pPr>
      <w:r>
        <w:rPr>
          <w:rFonts w:eastAsia="Arial Unicode MS" w:cs="Arial Unicode MS"/>
          <w:color w:val="000000"/>
          <w:kern w:val="2"/>
          <w:lang w:eastAsia="pl-PL"/>
        </w:rPr>
        <w:t xml:space="preserve">III płatność końcowa – pozostała wartość umowy </w:t>
      </w:r>
      <w:r>
        <w:rPr>
          <w:rFonts w:eastAsia="Arial Unicode MS" w:cs="Arial Unicode MS"/>
          <w:kern w:val="2"/>
          <w:lang w:eastAsia="pl-PL"/>
        </w:rPr>
        <w:t>za opracowanie</w:t>
      </w:r>
      <w:r>
        <w:rPr>
          <w:rFonts w:eastAsia="Arial Unicode MS" w:cs="Arial Unicode MS"/>
          <w:color w:val="000000"/>
          <w:kern w:val="2"/>
          <w:lang w:eastAsia="pl-PL"/>
        </w:rPr>
        <w:t xml:space="preserve"> pozostałej kompletnej dokumentacji stanowiącej przedmiot umowy, uzgodnionej przez ŚZDW w Kielcach.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  <w:tab w:val="left" w:pos="720" w:leader="none"/>
        </w:tabs>
        <w:suppressAutoHyphens w:val="false"/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Termin zapłaty faktury ustala się do 30 dni od daty dostarczenia Zamawiającemu przez Wykonawcę faktury wraz z protokołem odbioru.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425" w:hanging="357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Faktury Wykonawcy będą regulowane z konta Zamawiającego na konto Wykonawcy nr ……………………………………………………………..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425" w:hanging="357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 do wystawionej faktury załączy podpisane przez podwykonawców oświadczenia potwierdzające uregulowanie wobec nich należności, wynikającej z wykonanego zakresu usług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425" w:hanging="357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szelkie wierzytelności przysługujące Wykonawcy w związku z realizacją niniejszej umowy nie mogą być przenoszone poprzez przelew na osobę trzecią bez zgody Zamawiającego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prowadza się następujące zasady dotyczące płatności wynagrodzenia należnego dla Wykonawcy z tytułu realizacji Umowy z zastosowaniem mechanizmu podzielonej płatności: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-7421" w:leader="none"/>
        </w:tabs>
        <w:suppressAutoHyphens w:val="false"/>
        <w:ind w:left="709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Zamawiający zastrzega sobie prawo rozliczenia płatności wynikających z umowy za pośrednictwem metody podzielonej płatności (ang.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split payment)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zewidzianego w przepisach ustawy o podatku od towarów i usług.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-7421" w:leader="none"/>
        </w:tabs>
        <w:suppressAutoHyphens w:val="false"/>
        <w:ind w:left="709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oświadcza, że rachunek bankowy wskazany w Umowie: 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-7421" w:leader="none"/>
        </w:tabs>
        <w:suppressAutoHyphens w:val="false"/>
        <w:ind w:left="993" w:hanging="284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jest rachunkiem umożliwiającym płatność w ramach mechanizmu podzielonej płatności, o którym mowa powyżej,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-7421" w:leader="none"/>
        </w:tabs>
        <w:suppressAutoHyphens w:val="false"/>
        <w:ind w:left="993" w:hanging="284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 przypadku gdy rachunek bankowy wykonawcy nie spełnia warunków określonych pkt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8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Tytułem zabezpieczenia należytego wykonania umowy Wykonawca wnosi kwotę w wysokości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………………….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co stanowi ……% wynagrodzenia (brutto) określonego w § 3 ust. 1 niniejszej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Zabezpieczenie, o którym mowa w ust.1 wniesiono w formie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……………………………………………………….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. Tytułem zabezpieczenia roszczeń w okresie rękojmi Wykonawca wniósł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……………………………………………………………………………………………….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Strony postanawiają, że 70% wniesionego zabezpieczenia, o którym mowa w ust. 1 przeznacza się jako gwarancję zgodnego z umową wykonania usługi, zaś 30% wniesionego zabezpieczenia należytego wykonania umowy jest przeznaczona na zabezpieczenie roszczeń z tytułu rękojmi.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wrot zabezpieczenia należytego wykonania umowy nastąpi w sposób następujący: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część zabezpieczenia w wysokości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70% kwoty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, o której mowa w ust. 1 tj.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……………… zł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, zostanie zwolniona w ciągu 30 dni od dnia wykonania zamówienia i uznania przez Zamawiającego za należycie wykonane.</w:t>
      </w:r>
    </w:p>
    <w:p>
      <w:pPr>
        <w:pStyle w:val="Normal"/>
        <w:widowControl/>
        <w:numPr>
          <w:ilvl w:val="0"/>
          <w:numId w:val="24"/>
        </w:numPr>
        <w:suppressAutoHyphens w:val="false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pozostała część zabezpieczenia należytego wykonania umowy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30%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tj.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………………… zł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, zostanie zwrócona w ciągu 15 dni po upływie okresu rękojmi za wady.</w:t>
      </w:r>
    </w:p>
    <w:p>
      <w:pPr>
        <w:pStyle w:val="Normal"/>
        <w:widowControl/>
        <w:numPr>
          <w:ilvl w:val="0"/>
          <w:numId w:val="26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 przypadku przedłużenia terminu realizacji przedmiotu umowy wydłużeniu ulegnie okres obowiązywania ustanowionego zabezpieczenia. W tym celu – w przypadku zabezpieczenia w formie gwarancji – Wykonawca zobowiązuje się przedłożyć dokument gwarancji obowiązujący  przez cały okres realizacji umowy. Nie wykonanie powyższego obowiązku może być podstawą do odstąpienia przez Zamawiającego od umowy z winy Wykonawcy, za skutkami określonymi w § 5 pkt 2 lit. c) umowy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9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 udzieli Zamawiającemu gwarancji jakości wykonania przedmiotu umowy. Termin gwarancji jakości wynosi 24 miesiące licząc od daty ostatecznego odbioru 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 okresie gwarancji Wykonawca zobowiązuje się do bezpłatnego usunięcia wszelkich wad w terminie ustalonym przez Zamawiającego w pisemnym powiadomieniu o występujących wadach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mawiający może realizować uprawnienia z tytułu rękojmi na wady fizyczne niezależnie od uprawnień wynikających z gwarancji. Okres rękojmi strony ustalają na 24 miesiące licząc od daty odbioru końcowego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 przypadku nie usunięcia wad przez Wykonawcę w terminie określonym w ust. 2, Zamawiający jest uprawniony do usunięcia wad we własnym zakresie (zlecenia innemu Podmiotowi) na koszt Wykonawcy bez wpływu na uprawnienia Zamawiającego wynikające z rękojmi, na co Wykonawca wyraża zgodę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10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 odpowiada za wady zmniejszające wartość lub użyteczność przedmiotu umowy, ze względu na cel oznaczony w umowie albo wynikający z okoliczności lub przeznaczenia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 szczególności Wykonawca odpowiada za brak zgodności rozwiązań projektowych z przepisami prawa budowlanego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stąpienia w przedmiocie umowy wad Wykonawca zobowiązany jest usunąć je w terminie 14 dni od daty ich ujawnienia przez Zamawiającego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 przypadku nie usunięcia wad w terminie wskazanym w ust. 3 niniejszego paragrafu Zamawiający zleci ich usuniecie na koszt Wykonawcy niezależnie od naliczenia kar umownych, o których mowa w § 5 ust. 2.b, na co Wykonawca wyraża zgodę.</w:t>
      </w:r>
    </w:p>
    <w:p>
      <w:pPr>
        <w:pStyle w:val="Normal"/>
        <w:widowControl/>
        <w:numPr>
          <w:ilvl w:val="0"/>
          <w:numId w:val="7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raz z odbiorem opracowań Zamawiający przejmuje autorskie prawa majątkowe do opracowań wykonanych w ramach umowy. W ramach przejętych praw majątkowych Zamawiający będzie mógł bez zgody Wykonawcy i bez dodatkowego wynagrodzenia na jego rzecz oraz bez żadnych ograniczeń czasowych i ilościowy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użytkować opracowania na własny użytek, w tym w szczególności przekazać opracowania lub ich dowolną część, także ich kopie: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innym wykonawcom jako podstawę lub materiał wyjściowy do wykonania innych opracowań projektowych;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wykonawcom biorącym udział w postępowaniu o udzielenie zamówień publicznych, jako część specyfikacji istotnych warunków zamówienia;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  <w:lang w:eastAsia="pl-PL" w:bidi="ar-SA"/>
        </w:rPr>
      </w:pPr>
      <w:r>
        <w:rPr>
          <w:rFonts w:cs="Arial" w:ascii="Arial" w:hAnsi="Arial"/>
          <w:sz w:val="20"/>
          <w:szCs w:val="20"/>
        </w:rPr>
        <w:t>innym wykonawcom jako podstawę dla wykonania lub nadzorowania robót budowlanych;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stronom trzecim biorącym udział w procesie</w:t>
      </w:r>
      <w:r>
        <w:rPr>
          <w:rFonts w:cs="Arial" w:ascii="Arial" w:hAnsi="Arial"/>
          <w:sz w:val="20"/>
          <w:szCs w:val="20"/>
          <w:lang w:eastAsia="pl-PL" w:bidi="ar-SA"/>
        </w:rPr>
        <w:t xml:space="preserve"> inwestycyjnym,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09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rzystywać opracowania lub ich dowolną część do prezentacji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09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prowadzać opracowania lub ich części do pamięci komputera na dowolnej liczbie własnych stanowisk komputerowych;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709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wielokrotniać opracowania lub ich części dowolną techniką.</w:t>
      </w:r>
    </w:p>
    <w:p>
      <w:pPr>
        <w:pStyle w:val="Normal"/>
        <w:widowControl/>
        <w:numPr>
          <w:ilvl w:val="0"/>
          <w:numId w:val="19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Zamawiający nie może zbywać opracowań ani ich dowolnych części oraz nie mogą usuwać oznaczeń określających autora.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11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Strony postanawiają, że zmiany do niniejszej umowy mogą być wprowadzone wyłącznie w formie pisemnej za zgodą obu stron.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Umowę można zmienić, jeżeli wystąpią istotne okoliczności, których nie można było przewidzieć w chwili zawarcia umowy, w szczególności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działanie siły wyższej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miany obowiązującego prawa powodujące, że realizacja przedmiotu umowy w niezmienionej postaci stanie się niecelowa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jc w:val="both"/>
        <w:rPr/>
      </w:pPr>
      <w:r>
        <w:rPr>
          <w:rFonts w:eastAsia="TimesNewRoman;Arial Unicode MS" w:cs="Arial" w:ascii="Arial" w:hAnsi="Arial"/>
          <w:kern w:val="0"/>
          <w:sz w:val="20"/>
          <w:szCs w:val="20"/>
          <w:lang w:eastAsia="pl-PL" w:bidi="ar-SA"/>
        </w:rPr>
        <w:t>nastąpienie zmiany powszechnie obowiązujących przepisów prawa w zakresie mającym wpływ na realizację przedmiotu zamówienia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jc w:val="both"/>
        <w:rPr>
          <w:rFonts w:ascii="Arial" w:hAnsi="Arial" w:eastAsia="TimesNewRoman;Arial Unicode MS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istnienie okoliczności leżących po stronie Zamawiającego, w szczególności spowodowanych sytuacją finansową, zdolnościami płatniczymi, warunkami organizacyjnymi lub okolicznościami, które nie były możliwe do przewidzenia w chwili zawarcia umowy – zmianie może ulec termin realizacji umowy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gdy zaistnieje inna, niemożliwa do przewidzenia w momencie zawarcia umowy okoliczność prawna, ekonomiczna lub techniczna, za którą żadna ze stron nie ponosi odpowiedzialności, skutkująca brakiem możliwości należytego wykonania umowy, zgodnie ze Specyfikacją Warunków Zamówienia - Zamawiający dopuszcza możliwość zmiany umowy, w szczególności terminu realizacji zamówienia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ind w:left="709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zależna od Zamawiającego i Wykonawcy przewlekłość postępowań w uzyskaniu od instytucji i urzędów niezbędnych: orzeczeń, decyzji, pozwoleń, uzgodnień, opinii, które mają wpływ na termin realizacji przedmiotu umowy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ind w:left="709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miana formy zabezpieczenia należytego wykonania umowy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ind w:left="709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 uwagi na zmiany dotyczące osób kluczowych dla realizacji umowy np. osób reprezentujących Strony (w szczególności choroba, wypadki losowe, nieprzewidziane zmiany organizacyjne)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ind w:left="709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mian teleadresowych Stron umowy określonych w umowie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ind w:left="709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miana nr rachunku bankowego Wykonawcy;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autoSpaceDE w:val="false"/>
        <w:ind w:left="709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znaczenia danych dotyczących Zamawiającego i/lub Wykonawcy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12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 nie może bez pisemnej zgody Zamawiającego przenieść wierzytelności wynikającej z Umowy na osobę trzecią.</w:t>
      </w:r>
    </w:p>
    <w:p>
      <w:pPr>
        <w:pStyle w:val="Normal"/>
        <w:widowControl/>
        <w:numPr>
          <w:ilvl w:val="0"/>
          <w:numId w:val="29"/>
        </w:numPr>
        <w:suppressAutoHyphens w:val="false"/>
        <w:autoSpaceDE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mawiający ma prawo przenieść wierzytelności wynikające z Umowy na osobę trzecią po pisemnym powiadomieniu Wykonawcy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13</w:t>
      </w:r>
    </w:p>
    <w:p>
      <w:pPr>
        <w:pStyle w:val="Skrconyadreszwrotn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 wynikające z realizacji niniejszej umowy Strony będą starały się rozstrzygać polubownie. W przypadku braku takiej możliwości w razie powstania sporu na tle wykonania niniejszej umowy właściwym do jego  rozpoznania jest Sąd Powszechny właściwy dla siedziby Zamawiającego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14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 sprawach nie uregulowanych niniejszą umową będą miały zastosowanie przepisy: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Kodeksu Cywilnego;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Ustawy z dnia 11.09.2019r. Prawo Zamówień Publicznych;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awa autorskiego;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426" w:hanging="360"/>
        <w:jc w:val="both"/>
        <w:rPr>
          <w:rFonts w:ascii="Arial" w:hAnsi="Arial" w:eastAsia="Times New Roman" w:cs="Arial"/>
          <w:color w:val="FF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awa własności przemysłowej;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426" w:hanging="36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awa budowlanego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15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Umowa niniejsza sporządzona została w 3 jednobrzmiących egzemplarzach, w tym 2 egz. dla Zamawiającego i 1 egz. dla Wykonawcy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uppressAutoHyphens w:val="false"/>
        <w:overflowPunct w:val="false"/>
        <w:autoSpaceDE w:val="false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§ 16</w:t>
      </w:r>
    </w:p>
    <w:p>
      <w:pPr>
        <w:pStyle w:val="Normal"/>
        <w:suppressAutoHyphens w:val="false"/>
        <w:overflowPunct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Integralną częścią niniejszej umowy są następujące załączniki: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284" w:hanging="284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ferta,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284" w:hanging="284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pis Przedmiotu Zamówienia,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284" w:hanging="284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Harmonogram </w:t>
      </w: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prac projektowych,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284" w:hanging="284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Specyfikacja warunków zamówienia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276" w:right="1134" w:gutter="0" w:header="0" w:top="1134" w:footer="12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3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3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3905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Cambria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Calibri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Calibri"/>
      <w:b/>
      <w:bCs/>
      <w:kern w:val="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Calibri"/>
      <w:kern w:val="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Cambria"/>
      <w:kern w:val="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3">
    <w:name w:val="WW8Num19z3"/>
    <w:qFormat/>
    <w:rPr>
      <w:b w:val="false"/>
      <w:bCs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18"/>
    </w:rPr>
  </w:style>
  <w:style w:type="character" w:styleId="WW8Num25z3">
    <w:name w:val="WW8Num25z3"/>
    <w:qFormat/>
    <w:rPr>
      <w:b w:val="false"/>
      <w:bCs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Calibri"/>
      <w:kern w:val="0"/>
      <w:sz w:val="16"/>
      <w:szCs w:val="16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15:00Z</dcterms:created>
  <dc:creator>kalzak</dc:creator>
  <dc:description/>
  <cp:keywords/>
  <dc:language>en-US</dc:language>
  <cp:lastModifiedBy>Fatyga Przemysław</cp:lastModifiedBy>
  <cp:lastPrinted>2023-12-14T13:43:00Z</cp:lastPrinted>
  <dcterms:modified xsi:type="dcterms:W3CDTF">2024-10-10T06:08:00Z</dcterms:modified>
  <cp:revision>11</cp:revision>
  <dc:subject/>
  <dc:title>Kielce, dnia ……</dc:title>
</cp:coreProperties>
</file>