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/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suppressAutoHyphens w:val="true"/>
        <w:spacing w:before="0" w:after="240"/>
        <w:jc w:val="center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</w:rPr>
        <w:t>Modernizacja systemu sygnalizacji pożaru w Domu Pomocy Społecznej przy ul. Sucharskiego w Rzeszowie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dokumentacji projektowej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za wykonanie robót budowlanych na podstawie opracowanej dokumentacji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06168502"/>
      <w:bookmarkStart w:id="1" w:name="__Fieldmark__0_1006168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06168502"/>
      <w:bookmarkStart w:id="3" w:name="__Fieldmark__1_1006168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06168502"/>
      <w:bookmarkStart w:id="5" w:name="__Fieldmark__2_100616850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06168502"/>
      <w:bookmarkStart w:id="7" w:name="__Fieldmark__3_100616850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 xml:space="preserve">art. 108 ust 1 Pzp </w:t>
      </w:r>
      <w:r>
        <w:rPr>
          <w:rFonts w:cs="Arial" w:ascii="Arial" w:hAnsi="Arial"/>
          <w:b/>
        </w:rPr>
        <w:t>oraz art. 7 ust. 1 ustawy o szczególnych rozwiązaniach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006168502"/>
      <w:bookmarkStart w:id="12" w:name="__Fieldmark__4_1006168502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1006168502"/>
      <w:bookmarkStart w:id="14" w:name="__Fieldmark__5_1006168502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</w:rPr>
        <w:t>roboty budowlane polegające na: …………….wykona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roboty budowlane polegające na: </w:t>
      </w:r>
      <w:bookmarkStart w:id="18" w:name="_Hlk63081021"/>
      <w:r>
        <w:rPr>
          <w:rFonts w:cs="Arial" w:ascii="Arial" w:hAnsi="Arial"/>
        </w:rPr>
        <w:t>……..…wykona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1006168502"/>
      <w:bookmarkStart w:id="20" w:name="__Fieldmark__6_1006168502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1006168502"/>
      <w:bookmarkStart w:id="22" w:name="__Fieldmark__7_1006168502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1006168502"/>
      <w:bookmarkStart w:id="25" w:name="__Fieldmark__8_1006168502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1006168502"/>
      <w:bookmarkStart w:id="28" w:name="__Fieldmark__9_1006168502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1006168502"/>
      <w:bookmarkStart w:id="32" w:name="__Fieldmark__10_1006168502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92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spacing w:before="0" w:after="24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Modernizacja systemu sygnalizacji pożaru w Domu Pomocy Społecznej przy ul. Sucharskiego w Rze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4-10-09T08:52:00Z</cp:lastPrinted>
  <dcterms:modified xsi:type="dcterms:W3CDTF">2024-10-09T06:52:00Z</dcterms:modified>
  <cp:revision>87</cp:revision>
  <dc:subject/>
  <dc:title>OFERTA</dc:title>
</cp:coreProperties>
</file>