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0"/>
        </w:rPr>
      </w:pPr>
      <w:bookmarkStart w:id="0" w:name="_Hlk61429055"/>
      <w:bookmarkEnd w:id="0"/>
      <w:r>
        <w:rPr>
          <w:rFonts w:cs="Arial" w:ascii="Arial" w:hAnsi="Arial"/>
          <w:sz w:val="20"/>
        </w:rPr>
        <w:t xml:space="preserve">PROJEKTOWANE POSTANOWIENIA UMO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r 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dn. …………………. r. w  Rzeszo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ą Miasto Rzeszów, ul. Rynek 1, 35-064 Rzeszów,  NIP: 8130008613,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ej statutowe kompetencje realizuje: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</w:rPr>
        <w:t xml:space="preserve">Biuro Gospodarki Mieniem Miasta Rzeszowa, Pl. Ofiar Getta 3, 35-002 Rzeszów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e przez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e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.,  zwanym dalej </w:t>
      </w:r>
      <w:r>
        <w:rPr>
          <w:rFonts w:cs="Arial" w:ascii="Arial" w:hAnsi="Arial"/>
          <w:b/>
        </w:rPr>
        <w:t>“Wykonawcą”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1 Podstawa prawna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Niniejsza umowa zostaje zawarta w wyniku udzielenia zamówienia publicznego w trybie podstawowym – bez negocjacji (art. 275 pkt 1 ustawy), na podstawie ustawy z dnia 11 września 2019 r. Prawo zamówień publicznych (Dz. U. z 2024 r. poz. 1320), zwanej dalej w skrócie „Pzp”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  <w:bookmarkStart w:id="1" w:name="_Hlk61429055"/>
      <w:bookmarkStart w:id="2" w:name="_Hlk61429055"/>
      <w:bookmarkEnd w:id="2"/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2 Przedmiot umowy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lang w:eastAsia="ar-SA"/>
        </w:rPr>
        <w:t xml:space="preserve">Zamawiający powierza, a Wykonawca przyjmuje do wykonania prace geodezyjne </w:t>
      </w:r>
      <w:r>
        <w:rPr>
          <w:rFonts w:cs="Arial" w:ascii="Arial" w:hAnsi="Arial"/>
          <w:color w:val="000000"/>
          <w:lang w:eastAsia="ar-SA"/>
        </w:rPr>
        <w:t>jn.: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color w:val="000000"/>
          <w:sz w:val="10"/>
          <w:szCs w:val="10"/>
          <w:lang w:eastAsia="ar-SA"/>
        </w:rPr>
      </w:pPr>
      <w:r>
        <w:rPr>
          <w:rFonts w:cs="Arial" w:ascii="Arial" w:hAnsi="Arial"/>
          <w:color w:val="000000"/>
          <w:sz w:val="10"/>
          <w:szCs w:val="10"/>
          <w:lang w:eastAsia="ar-SA"/>
        </w:rPr>
      </w:r>
    </w:p>
    <w:p>
      <w:pPr>
        <w:pStyle w:val="Default"/>
        <w:ind w:right="-108" w:hanging="0"/>
        <w:jc w:val="both"/>
        <w:rPr>
          <w:color w:val="000000"/>
          <w:sz w:val="20"/>
          <w:lang w:eastAsia="ar-SA"/>
        </w:rPr>
      </w:pPr>
      <w:bookmarkStart w:id="3" w:name="_Hlk136852119"/>
      <w:bookmarkEnd w:id="3"/>
      <w:r>
        <w:rPr>
          <w:color w:val="000000"/>
          <w:sz w:val="20"/>
          <w:lang w:eastAsia="ar-SA"/>
        </w:rPr>
        <w:t>1) podział nieruchomości niewymagający sporządzenia wstępnego projektu podziału/ posiadający pozytywnie zaopiniowany wstępny projekt podziału: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090"/>
        <w:gridCol w:w="950"/>
        <w:gridCol w:w="1701"/>
        <w:gridCol w:w="2298"/>
        <w:gridCol w:w="3979"/>
      </w:tblGrid>
      <w:tr>
        <w:trPr>
          <w:trHeight w:val="10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r dział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brę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Ilość działek powstałych z podziału danej działk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ołożeni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Cel zlecenia/ Uwagi do zlecenia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Zalesi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ział nieruchomości należy sporządzić zgodnie ze wstępnym projektem podziału pozytywnie zaopiniowanym postanowieniem z dnia 12.09.2024 r. znak: GE-E.6831.305.2024.KJ.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78/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Stadionow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Podział nieruchomości należy sporządzić zgodnie ze wstępnym projektem podziału pozytywnie zaopiniowanym postanowieniem z dnia 22.07.2024 r. znak: GE-E.6831.185.2024.AGW.</w:t>
            </w:r>
          </w:p>
        </w:tc>
      </w:tr>
    </w:tbl>
    <w:p>
      <w:pPr>
        <w:pStyle w:val="Normal"/>
        <w:suppressAutoHyphens w:val="true"/>
        <w:ind w:right="-108" w:hanging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u w:val="single"/>
          <w:lang w:eastAsia="ar-SA"/>
        </w:rPr>
        <w:t>Wymagane dokumenty sporządzone odrębnie dla każdego zlecenia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docelową wykonać w 5 – ciu egzemplarzach. Do złożonej dokumentacji należy dołączyć oryginały: szkicu polowego (granicznego) z pomiaru granic, protokołu przyjęcia granic/protokołu ustalenia granic oraz aktualny  wypis z rejestru gruntów – 1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4" w:name="_Hlk136852119"/>
      <w:bookmarkStart w:id="5" w:name="_Hlk136852119"/>
      <w:bookmarkEnd w:id="5"/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2) dokum</w:t>
      </w:r>
      <w:r>
        <w:rPr/>
        <w:t>entacja geodezyjna sporządzona w celu zmiany rodzaju użytku gruntowego nw. dz. na „dr”:</w:t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1208"/>
        <w:gridCol w:w="3807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/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byszówka II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3</w:t>
      </w:r>
      <w:r>
        <w:rPr/>
        <w:t>) dokumentacja geodezyjna sporządzona w celu zmiany rodzaju użytku gruntowego nw. dz. na „dr”:</w:t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1208"/>
        <w:gridCol w:w="3807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/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ard. Karola Wojtyły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color w:val="000000"/>
          <w:u w:val="single"/>
        </w:rPr>
        <w:t>Wymagane dokumenty sporządzone odrębnie dla pkt 2 - 3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Mapa do celów prawnych z wykazem zmian gruntowych – 3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color w:val="000000"/>
          <w:lang w:val="en-US" w:eastAsia="en-US"/>
        </w:rPr>
        <w:t>4</w:t>
      </w:r>
      <w:r>
        <w:rPr>
          <w:rFonts w:cs="Arial" w:ascii="Arial" w:hAnsi="Arial"/>
          <w:lang w:val="en-US" w:eastAsia="en-US"/>
        </w:rPr>
        <w:t>) dokumentacja geodezyjna sporządzona do celów prawnych (ustalenie poprzedniego właściciela), dot.</w:t>
      </w:r>
      <w:r>
        <w:rPr/>
        <w:t xml:space="preserve"> nw. dz.: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764"/>
        <w:gridCol w:w="1548"/>
        <w:gridCol w:w="2897"/>
      </w:tblGrid>
      <w:tr>
        <w:trPr>
          <w:trHeight w:val="5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parce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</w:tr>
      <w:tr>
        <w:trPr>
          <w:trHeight w:val="3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/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Św. Floriana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autoSpaceDE w:val="false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color w:val="000000"/>
          <w:lang w:val="en-US" w:eastAsia="en-US"/>
        </w:rPr>
        <w:t>5</w:t>
      </w:r>
      <w:r>
        <w:rPr>
          <w:rFonts w:cs="Arial" w:ascii="Arial" w:hAnsi="Arial"/>
          <w:lang w:val="en-US" w:eastAsia="en-US"/>
        </w:rPr>
        <w:t>) dokumentacja geodezyjna sporządzona do celów prawnych (ustalenie poprzedniego właściciela), dot.</w:t>
      </w:r>
      <w:r>
        <w:rPr/>
        <w:t xml:space="preserve"> nw. dz.: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764"/>
        <w:gridCol w:w="1548"/>
        <w:gridCol w:w="2897"/>
      </w:tblGrid>
      <w:tr>
        <w:trPr>
          <w:trHeight w:val="5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parce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</w:tr>
      <w:tr>
        <w:trPr>
          <w:trHeight w:val="3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/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itewska</w:t>
            </w:r>
          </w:p>
        </w:tc>
      </w:tr>
      <w:tr>
        <w:trPr>
          <w:trHeight w:val="3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/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itewska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autoSpaceDE w:val="false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autoSpaceDE w:val="false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Wymagane dokumenty sporządzone w 3 egz.odrębnie dla pkt 4 - 5:</w:t>
      </w:r>
    </w:p>
    <w:p>
      <w:pPr>
        <w:pStyle w:val="Normal"/>
        <w:suppressAutoHyphens w:val="true"/>
        <w:autoSpaceDE w:val="false"/>
        <w:ind w:right="-108" w:hanging="0"/>
        <w:jc w:val="both"/>
        <w:rPr/>
      </w:pPr>
      <w:r>
        <w:rPr>
          <w:rFonts w:cs="Arial" w:ascii="Arial" w:hAnsi="Arial"/>
          <w:lang w:val="en-US" w:eastAsia="en-US"/>
        </w:rPr>
        <w:t>1. Kserokopia dokumentów stanowiących podstawę nabycia na rzecz Gminy Miasto Rzeszów i Skarbu Państwa.</w:t>
      </w:r>
    </w:p>
    <w:p>
      <w:pPr>
        <w:pStyle w:val="Normal"/>
        <w:suppressAutoHyphens w:val="true"/>
        <w:autoSpaceDE w:val="false"/>
        <w:ind w:right="-108" w:hanging="0"/>
        <w:jc w:val="both"/>
        <w:rPr/>
      </w:pPr>
      <w:r>
        <w:rPr>
          <w:rFonts w:cs="Arial" w:ascii="Arial" w:hAnsi="Arial"/>
          <w:lang w:val="en-US" w:eastAsia="en-US"/>
        </w:rPr>
        <w:t>2. Określenie na kopii mapy ewidencji gruntów, granic wywłaszczonych nieruchomości wchodzących w skład przedmiotowej działki wraz z podaniem ich oznaczeń, powierzchni, numerów ksiąg wieczystych.</w:t>
      </w:r>
    </w:p>
    <w:p>
      <w:pPr>
        <w:pStyle w:val="Normal"/>
        <w:suppressAutoHyphens w:val="true"/>
        <w:autoSpaceDE w:val="false"/>
        <w:ind w:right="-108" w:hanging="0"/>
        <w:jc w:val="both"/>
        <w:rPr/>
      </w:pPr>
      <w:r>
        <w:rPr>
          <w:rFonts w:cs="Arial" w:ascii="Arial" w:hAnsi="Arial"/>
          <w:lang w:val="en-US" w:eastAsia="en-US"/>
        </w:rPr>
        <w:t>3. Wskazanie byłych właścicieli wywłaszczonych nieruchomości wraz z podaniem ówczesnych adresów zamieszkania.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 Wykazanie wszystkich zmian właścicieli, użytkowników wieczystych nieruchomości wywłaszczonych, poprzez podanie podstaw tych zmian (umowy cywilne, decyzje administracyjne, wyroki sądowe itp.) oraz dat ich ujawnienia w księgach wieczystych.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 Wykazanie wszystkich zmian dotyczących granic wywłaszczonych działek poprzez podanie podstaw tych zmian.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 Wykazanie wszystkich zmian dotyczących zmian oznaczenia wywłaszczonych działek/ parcel gruntowych poprzez podanie tych zmian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color w:val="000000"/>
          <w:lang w:val="en-US" w:eastAsia="en-US"/>
        </w:rPr>
        <w:t>6</w:t>
      </w:r>
      <w:r>
        <w:rPr>
          <w:rFonts w:cs="Arial" w:ascii="Arial" w:hAnsi="Arial"/>
          <w:lang w:val="en-US" w:eastAsia="en-US"/>
        </w:rPr>
        <w:t>) dokumentacja geodezyjna sporządzona do celów prawnych (postępowanie o zwrot nieruchomości), dot.</w:t>
      </w:r>
      <w:r>
        <w:rPr/>
        <w:t xml:space="preserve"> nw. dz.: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764"/>
        <w:gridCol w:w="1548"/>
        <w:gridCol w:w="2897"/>
      </w:tblGrid>
      <w:tr>
        <w:trPr>
          <w:trHeight w:val="5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parce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</w:tr>
      <w:tr>
        <w:trPr>
          <w:trHeight w:val="3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niwa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autoSpaceDE w:val="false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autoSpaceDE w:val="false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Wymagane dokumenty sporządzone w 3 egz.: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 Kserokopia dokumentów stanowiących podstawę nabycia na rzecz Skarbu Państwa.</w:t>
      </w:r>
    </w:p>
    <w:p>
      <w:pPr>
        <w:pStyle w:val="Normal"/>
        <w:suppressAutoHyphens w:val="true"/>
        <w:autoSpaceDE w:val="false"/>
        <w:ind w:right="-108" w:hanging="0"/>
        <w:jc w:val="both"/>
        <w:rPr/>
      </w:pPr>
      <w:r>
        <w:rPr>
          <w:rFonts w:cs="Arial" w:ascii="Arial" w:hAnsi="Arial"/>
          <w:lang w:val="en-US" w:eastAsia="en-US"/>
        </w:rPr>
        <w:t>2. Określenie na kopii mapy ewidencji gruntów, granic wywłaszczonych nieruchomości wchodzących w skład przedmiotowej działki wraz z podaniem ich oznaczeń, powierzchni, numerów ksiąg wieczystych.</w:t>
      </w:r>
    </w:p>
    <w:p>
      <w:pPr>
        <w:pStyle w:val="Normal"/>
        <w:suppressAutoHyphens w:val="true"/>
        <w:autoSpaceDE w:val="false"/>
        <w:ind w:right="-108" w:hanging="0"/>
        <w:jc w:val="both"/>
        <w:rPr/>
      </w:pPr>
      <w:r>
        <w:rPr>
          <w:rFonts w:cs="Arial" w:ascii="Arial" w:hAnsi="Arial"/>
          <w:lang w:val="en-US" w:eastAsia="en-US"/>
        </w:rPr>
        <w:t>3. Wskazanie byłych właścicieli wywłaszczonych nieruchomości wraz z podaniem ówczesnych adresów zamieszkania.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 Wykazanie wszystkich zmian właścicieli, użytkowników wieczystych nieruchomości wywłaszczonych, poprzez podanie podstaw tych zmian (umowy cywilne, decyzje administracyjne, wyroki sądowe itp.) oraz dat ich ujawnienia w księgach wieczystych.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 Wykazanie wszystkich zmian dotyczących granic wywłaszczonych działek poprzez podanie podstaw tych zmian.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 Wykazanie wszystkich zmian dotyczących zmian oznaczenia wywłaszczonych działek/ parcel gruntowych poprzez podanie tych zmian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7</w:t>
      </w:r>
      <w:r>
        <w:rPr/>
        <w:t>) dokumentacja geodezyjna dotycząca przebiegu służebności przejazdu i przechodu, dot. nw. dz.: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949"/>
        <w:gridCol w:w="3239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parcel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3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236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m. Kat. Staroniwa / </w:t>
              <w:br/>
              <w:t>ul. Wywrockiego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pgr 243/3 i pgr 243/6</w:t>
            </w:r>
          </w:p>
        </w:tc>
      </w:tr>
      <w:tr>
        <w:trPr>
          <w:trHeight w:val="3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gr 234/4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gr 234/5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8)</w:t>
      </w:r>
      <w:r>
        <w:rPr/>
        <w:t xml:space="preserve"> dokumentacja geodezyjna dotycząca przebiegu służebności przejazdu i przechodu, dot. nw. dz.: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3078"/>
        <w:gridCol w:w="3239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parcel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234/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m. Kat. Staroniwa / </w:t>
              <w:br/>
              <w:t>ul. Wywrockieg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pgr 234/6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u w:val="single"/>
          <w:lang w:val="en-US" w:eastAsia="en-US"/>
        </w:rPr>
        <w:t>Wymagane dokumenty</w:t>
      </w:r>
      <w:r>
        <w:rPr>
          <w:rFonts w:cs="Arial" w:ascii="Arial" w:hAnsi="Arial"/>
          <w:color w:val="000000"/>
          <w:u w:val="single"/>
        </w:rPr>
        <w:t xml:space="preserve"> sporządzone odrębnie dla pkt 7 - 8</w:t>
      </w:r>
      <w:r>
        <w:rPr>
          <w:rFonts w:cs="Arial" w:ascii="Arial" w:hAnsi="Arial"/>
          <w:u w:val="single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Wypis z rejestru ewidencji gruntów do celów hipotecznych – 1 egz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rys z mapy ewidencji gruntów z uwidocznionym przebiegiem trasy służebności do celów hipotecznych – 3 egz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 W przypadku rozbieżności w numerach i/lub powierzchni działek między księgą wieczystą, a wpisem w ewidencji gruntów – zaświadczenie i wyrys z mapy ewidencji gruntów do celów hipotecznych z Wydziału Geodezji lub mapa synchronizacyjna – 3 egz.</w:t>
      </w:r>
    </w:p>
    <w:p>
      <w:pPr>
        <w:pStyle w:val="Normal"/>
        <w:suppressAutoHyphens w:val="true"/>
        <w:ind w:right="-108" w:hanging="0"/>
        <w:rPr/>
      </w:pPr>
      <w:r>
        <w:rPr>
          <w:rFonts w:cs="Arial" w:ascii="Arial" w:hAnsi="Arial"/>
        </w:rPr>
        <w:t>4. Obliczenie powierzchni zajmowanej przez służebność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9</w:t>
      </w:r>
      <w:r>
        <w:rPr/>
        <w:t>) dokumentacja geodezyjna sporządzona w celu założenia KW/ujawnienia w KW prawa własności Skarbu Państwa lub wykreślenia parceli/działki z KW, dot.:</w:t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1208"/>
        <w:gridCol w:w="3078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 parcel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wieczysta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/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/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5/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/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10</w:t>
      </w:r>
      <w:r>
        <w:rPr/>
        <w:t>) dokumentacja geodezyjna sporządzona w celu założenia KW/ujawnienia w KW prawa własności Skarbu Państwa lub wykreślenia parceli/działki z KW, dot.:</w:t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3078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 parcel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wieczysta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98/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98/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84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85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83/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64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63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62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61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56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55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55/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8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5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6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7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3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4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1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2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00/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782/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1Z/00031955/1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Wymagane dokumenty </w:t>
      </w:r>
      <w:r>
        <w:rPr>
          <w:rFonts w:cs="Arial" w:ascii="Arial" w:hAnsi="Arial"/>
          <w:color w:val="000000"/>
          <w:u w:val="single"/>
        </w:rPr>
        <w:t>sporządzone odrębnie dla pkt 9 - 10</w:t>
      </w:r>
      <w:r>
        <w:rPr>
          <w:rFonts w:cs="Arial" w:ascii="Arial" w:hAnsi="Arial"/>
          <w:u w:val="single"/>
        </w:rPr>
        <w:t>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>Wszystkie dokumenty (wypisy z rejestru gruntów, oryginały innych niezbędnych dokumentów lub kopie potwierdzone za zgodność z oryginałem) niezbędne do założenia księgi wieczystej na rzecz SP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11) dokumentacja geodezyjna sporządzona w celu synchronizacji parcel z aktualnymi oznaczeniami nieruchomości</w:t>
      </w:r>
      <w:r>
        <w:rPr/>
        <w:t>, dot.:</w:t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3078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/ parceli/ adre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wieczysta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gr 622/2 </w:t>
              <w:br/>
              <w:t>/ ul. Fredr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h 51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 622/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ul. Fredr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h 51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Fredry 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h 355</w:t>
            </w:r>
          </w:p>
        </w:tc>
      </w:tr>
    </w:tbl>
    <w:p>
      <w:pPr>
        <w:pStyle w:val="Normal"/>
        <w:suppressAutoHyphens w:val="true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e dokumenty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>Kopie dokumentów potwierdzających byłe lub obecne prawo do własności Skarbu Państwa/ Gminy Miasto Rzeszów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3</w:t>
      </w:r>
    </w:p>
    <w:p>
      <w:pPr>
        <w:pStyle w:val="Normal"/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Prace geodezyjne należy wykonać zgodnie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360" w:right="-108" w:hanging="360"/>
        <w:jc w:val="both"/>
        <w:rPr>
          <w:rFonts w:ascii="Arial" w:hAnsi="Arial" w:cs="Arial"/>
          <w:spacing w:val="-8"/>
          <w:lang w:eastAsia="ar-SA"/>
        </w:rPr>
      </w:pPr>
      <w:r>
        <w:rPr>
          <w:rFonts w:eastAsia="Arial" w:cs="Arial" w:ascii="Arial" w:hAnsi="Arial"/>
          <w:spacing w:val="-8"/>
          <w:lang w:eastAsia="ar-SA"/>
        </w:rPr>
        <w:t xml:space="preserve"> </w:t>
      </w:r>
      <w:r>
        <w:rPr>
          <w:rFonts w:cs="Arial" w:ascii="Arial" w:hAnsi="Arial"/>
          <w:spacing w:val="-8"/>
          <w:lang w:eastAsia="ar-SA"/>
        </w:rPr>
        <w:t>Ustawą z dnia 21 sierpnia 1997 r. o Gospodarce Nieruchomośc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Rozporządzeniem Rady Ministrów z dnia 7 grudnia 2004 r. w sprawie sposobu i trybu dokonywania podziałów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>
          <w:rFonts w:ascii="Arial" w:hAnsi="Arial" w:cs="Arial"/>
          <w:spacing w:val="-8"/>
          <w:lang w:eastAsia="ar-SA"/>
        </w:rPr>
      </w:pPr>
      <w:r>
        <w:rPr>
          <w:rFonts w:eastAsia="Arial" w:cs="Arial" w:ascii="Arial" w:hAnsi="Arial"/>
          <w:spacing w:val="-8"/>
          <w:lang w:eastAsia="ar-SA"/>
        </w:rPr>
        <w:t xml:space="preserve"> </w:t>
      </w:r>
      <w:r>
        <w:rPr>
          <w:rFonts w:cs="Arial" w:ascii="Arial" w:hAnsi="Arial"/>
          <w:spacing w:val="-8"/>
          <w:lang w:eastAsia="ar-SA"/>
        </w:rPr>
        <w:t>Ustawą  z dnia 17 maja 1989 r. Prawo Geodezyjne i Kartograficz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bowiązującymi instrukcjami technicznymi GUGiK i innymi przepisami obowiązującymi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2. Jeżeli sporządzona dokumentacja stanowi dowód w postępowaniu administracyjnym lub sądowym Wykonawca zobowiązany jest udzielać pisemnych wyjaśnień dotyczących przedmiotu objętego  opracowaniem, jak również do uczestniczenia w czynnościach postępowania administracyjnego </w:t>
        <w:br/>
        <w:t>i sądowego, jeśli wymaga tego cel sporządzenia dokumentacji, bez dodatkowego wynagrodzenia. Obowiązki te ciążą na Wykonawcy także w latach następnych.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szystkie dokumenty i materiały niezbędne do wykonania dokumentacji Wykonawca uzyskuje we własnym zakresie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4 Termin wykonania zamówienia oraz odbiór przedmiotu umowy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1. Termin wykonania przedmiotu zamówienia określonego w §2 ustala się na podstawie podanej </w:t>
        <w:br/>
        <w:t xml:space="preserve">w ofercie ilości dni kalendarzowych liczonych od dnia podpisania umowy tj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1) pkt 1  – …………….dni kalendarzowych od dnia podpisania umowy, </w:t>
      </w:r>
    </w:p>
    <w:p>
      <w:pPr>
        <w:pStyle w:val="Default"/>
        <w:ind w:right="-108" w:hanging="0"/>
        <w:jc w:val="both"/>
        <w:rPr/>
      </w:pPr>
      <w:r>
        <w:rPr>
          <w:color w:val="000000"/>
          <w:sz w:val="20"/>
          <w:szCs w:val="20"/>
        </w:rPr>
        <w:t>2) pkt 2 - 11 – …………... dni kalendarzowych od dnia podpisania umowy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2. Zamawiający przyjmuje za potwierdzeniem przedmiot zamówienia oraz w terminie do 14 dni dokona jego sprawdzenia pod kątem zgodności z umową. Przyjęcie dokumentacji do sprawdzenia nie jest równoważne z odbiorem prac i nie upoważnia Wykonawcy do wystawienia faktury/rachunku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3. Po sprawdzeniu dokumentacji przez Zamawiającego i stwierdzeniu należytego wykonania przedmiotu umowy przez Wykonawcę, Zamawiający potwierdzi odbiór na protokole odbioru, co upoważnia Wykonawcę do wystawienia faktury/rachunku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stwierdzenia przez Zamawiającego wad lub niezgodności dokumentacji z przedmiotem umowy, Zamawiający może wyznaczyć Wykonawcy jednorazowo i pisemnie dodatkowy termin do usunięcia wad i niezgodności. W takim przypadku stosuje się odpowiednio ust. 2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5. Za termin wykonania umowy przyjmuje się dzień odbioru końcowego ostatniej zleconej umową pracy.</w:t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5 Wypowiedzenie umowy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ma prawo wypowiedzieć umowę w trybie natychmiastowym w przypadku naruszenia istotnych postanowień tejże umowy, a w szczególności gdy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Wykonawca nie wykona przedmiotu zamówienia w wyznaczonym terminie podanym w umowie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Wykonawca odmówi usunięcia wad lub nie usunie ich w terminie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wykonana praca jest niezgodna z umową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6 Wynagrodzenie wykonawcy</w:t>
      </w:r>
    </w:p>
    <w:p>
      <w:pPr>
        <w:pStyle w:val="Normal"/>
        <w:suppressAutoHyphens w:val="true"/>
        <w:ind w:left="180" w:right="-108" w:hanging="180"/>
        <w:jc w:val="both"/>
        <w:rPr/>
      </w:pPr>
      <w:r>
        <w:rPr>
          <w:rFonts w:cs="Arial" w:ascii="Arial" w:hAnsi="Arial"/>
          <w:lang w:eastAsia="ar-SA"/>
        </w:rPr>
        <w:t xml:space="preserve">1. Należność za wykonaną pracę, o której mowa w §2 niniejszej umowy wynosi brutto: </w:t>
      </w:r>
      <w:r>
        <w:rPr>
          <w:rFonts w:cs="Arial" w:ascii="Arial" w:hAnsi="Arial"/>
          <w:bCs/>
          <w:lang w:eastAsia="ar-SA"/>
        </w:rPr>
        <w:t>…………… zł</w:t>
      </w:r>
      <w:r>
        <w:rPr>
          <w:rFonts w:cs="Arial" w:ascii="Arial" w:hAnsi="Arial"/>
          <w:lang w:eastAsia="ar-SA"/>
        </w:rPr>
        <w:t xml:space="preserve">. (słownie: …………………………………złotych) zgodnie z ofertą (formularzem cenowym) złożoną przez Wykonawcę. </w:t>
      </w:r>
    </w:p>
    <w:p>
      <w:pPr>
        <w:pStyle w:val="Normal"/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y przysługuje wynagrodzenie wyłącznie za faktycznie wykonane usług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otrzyma wynagrodzenie za dane zamówienie w tej części, w której z przyczyn niezależnych od niego Zamawiający ograniczy zlecenie w trakcie jego realizacji w wysokości faktycznie już poniesionych kosztów, załączając stosowane rozliczenie kosztów.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4. Minimalna wartość, do której Zamawiający może ograniczyć zakres zamówienia wynosi 5% wartości wynagrodzenia umownego określonego w ust. 1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7 Warunki płatności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Zamawiający dokona zapłaty za przedmiot zamówienia przelewem na rachunek bankowy Wykonawcy w terminie do 14 dni od daty otrzymania faktury/rachunku.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może wystawić faktury/rachunki określone w ust. 3 nie wcześniej jak po otrzymaniu podpisanego przez Zamawiającego pozytywnego protokołu odbioru całości przedmiotu zamówienia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color w:val="000000"/>
          <w:u w:val="single"/>
        </w:rPr>
        <w:t xml:space="preserve">Wykonawca wystawi odrębne faktury/rachunki za zlecenia objęte: §2 pkt </w:t>
      </w:r>
      <w:bookmarkStart w:id="6" w:name="_Hlk138674796"/>
      <w:r>
        <w:rPr>
          <w:rFonts w:cs="Arial" w:ascii="Arial" w:hAnsi="Arial"/>
          <w:color w:val="000000"/>
          <w:u w:val="single"/>
        </w:rPr>
        <w:t>1</w:t>
      </w:r>
      <w:bookmarkEnd w:id="6"/>
      <w:r>
        <w:rPr>
          <w:rFonts w:cs="Arial" w:ascii="Arial" w:hAnsi="Arial"/>
          <w:color w:val="000000"/>
          <w:u w:val="single"/>
        </w:rPr>
        <w:t xml:space="preserve"> - 5 i §2 pkt 6 - 11.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Na pisemnie uzasadniony wniosek Wykonawcy, Zamawiający może dokonać częściowej zapłaty za usługę odebraną protokołem pozytywnym. W tym przypadku zapłata może nastąpić po wystawieniu przez Wykonawcę faktury/rachunku obejmującej wynagrodzenie za wykonaną pracę posiadającą pozytywny protokół odbioru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5. Do odbioru zamówionych prac w imieniu Zamawiającego upoważniony jest Kierownik komórki merytorycznej lub w przypadku jego nieobecności, Dyrektor Biura Gospodarki Mieniem Miasta Rzeszowa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 Płatności, o których mowa w niniejszym paragrafie dokonywane będą w formie przelewu bankowego na rachunek Wykonawcy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Dla celów wystawienia faktury Wykonawca winien posługiwać się następującymi danymi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Nabywca: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8130008613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Odbiorca faktur – płatnik: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iuro Gospodarki Mieniem Miasta Rzeszowa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l. Ofiar Getta 3, 35-002 Rzeszów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8 Zmiana umowy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1. Wprowadzenie zmian treści umowy wymaga sporządzenia pod rygorem nieważności, pisemnego aneksu z zastrzeżeniem art. 455 ust. 1 ustawy Prawo zamówień publicznych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. Zmiany treści umowy na podstawie art. 455 ust. 1 pkt 1 ustawy Prawo zamówień publicznych mogą wynikać z następujących okoliczności: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 zmian powszechnie obowiązujących przepisów prawa w tym w szczególności stawki podatku VAT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 oczywistych omyłek pisarskich w przedmiocie umowy dotyczących oznaczeń ewidencyjnych nieruchomośc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miany terminu realizacji przedmiotu umowy, który może wystąpić w przypadku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 zaistnienia czynników zewnętrznych niezależnych od Zamawiającego i Wykonawcy, które nie pozwolą na terminowe wykonanie zamówienia,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zaistnienia zdarzeń losowych, o których niezwłocznie poinformowano Zamawiającego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miany przedmiotu zamówienia i ceny, która może wystąpić w przypadku: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) zaistnienia obiektywnych okoliczności, których Zamawiający nie mógł wcześniej przewidzieć.</w:t>
        <w:br/>
        <w:t xml:space="preserve">W takiej sytuacji przedmiot zamówienia jak i cena za dane zamówienie może ulec zmianie poprzez odpowiednią modyfikację ceny, zgodnie ze złożoną ofertą. 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</w:rPr>
        <w:t>b) zmiany linii podziałowej, powodującej zmniejszenie lub zwiększenie ilości dzielonych działek w związku z zaistnieniem okoliczności, których Zamawiający nie mógł wcześniej przewidzieć. W takiej sytuacji przedmiot zamówienia, jak i cena za dane zamówienie, może ulec zmianie zgodnie z formularzem oferty poprzez odpowiednie pomniejszenie lub powiększenie przyjmując cenę jednostkową brutto za każdą następną działkę powstałą z podziału danej działki w złożonej ofercie. W przypadku braku w formularzu oferty ceny jednostkowej brutto za każdą następną działkę powstałą z podziału danej działki, cena jednostkowa brutto za każdą następną działkę wyniesie 20% ceny jednostkowej brutto łącznie za dwie pierwsze działki powstałe w wyniku podziału dla danej działki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9 Kary umowne</w:t>
      </w:r>
    </w:p>
    <w:p>
      <w:pPr>
        <w:pStyle w:val="Normal"/>
        <w:numPr>
          <w:ilvl w:val="0"/>
          <w:numId w:val="0"/>
        </w:numPr>
        <w:suppressAutoHyphens w:val="true"/>
        <w:ind w:left="0" w:right="23" w:hanging="0"/>
        <w:jc w:val="both"/>
        <w:rPr/>
      </w:pPr>
      <w:r>
        <w:rPr>
          <w:rFonts w:cs="Arial" w:ascii="Arial" w:hAnsi="Arial"/>
          <w:bCs/>
          <w:lang w:eastAsia="ar-SA"/>
        </w:rPr>
        <w:t>1.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awca zapłaci Zamawiającemu karę umowną, w razie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1) wypowiedzenia umowy lub odstąpienia od umowy przez Wykonawcę, z przyczyn, za które nie ponosi odpowiedzialności Zamawiający w wysokości 15 % wynagrodzenia umownego określonego w §6 us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) wypowiedzenia umowy lub odstąpienia od umowy przez Zamawiającego z przyczyn, za które ponosi odpowiedzialność Wykonawca w wysokości 15 % wynagrodzenia umownego określonego w §6 ust. 1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zwłoki w wykonaniu zamówienia, w wysokości 2 % wynagrodzenia umownego określonego w §6 ust. 1, za każdy dzień zwłoki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4) zwłoki w usunięciu wad w przedmiocie zamówienia, w wysokości 2 % wynagrodzenia umownego określonego w §6 ust. 1, za każdy dzień zwłoki, licząc od dnia następnego po upływie terminu określonego przez Zamawiającego do usunięcia wad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 odmowy usunięcia wad w przedmiocie zamówienia w wysokości 10 % wynagrodzenia umownego określonego w §6 ust. 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Łączna maksymalna wysokość kar umownych, których może dochodzić Zamawiający od Wykonawcy wynosi 30% wynagrodzenia umownego określonego w §6 ust. 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lang w:eastAsia="ar-SA"/>
        </w:rPr>
        <w:t>3. Kary umowne w pierwszej kolejności potrącone będą z bieżących należności Wykonawc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uprawniony jest do żądania odszkodowania przenoszącego wysokość zastrzeżonej kary umownej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10</w:t>
      </w:r>
    </w:p>
    <w:p>
      <w:pPr>
        <w:pStyle w:val="Normal"/>
        <w:numPr>
          <w:ilvl w:val="0"/>
          <w:numId w:val="0"/>
        </w:numPr>
        <w:suppressAutoHyphens w:val="true"/>
        <w:ind w:left="0"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sprawach nieuregulowanych niniejszą umową mają zastosowanie przepisy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Kodeksu Cywilnego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Ustawy z dnia 11 września 2019 r. Prawo zamówień publicznych.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2. Ewentualne spory powstałe na tle realizacji niniejszej umowy </w:t>
      </w:r>
      <w:r>
        <w:rPr>
          <w:rFonts w:cs="Arial" w:ascii="Arial" w:hAnsi="Arial"/>
          <w:lang w:eastAsia="en-US"/>
        </w:rPr>
        <w:t>lub w związku z jej wykonaniem</w:t>
      </w:r>
      <w:r>
        <w:rPr>
          <w:rFonts w:cs="Arial" w:ascii="Arial" w:hAnsi="Arial"/>
          <w:lang w:eastAsia="ar-SA"/>
        </w:rPr>
        <w:t>, strony umowy zobowiązują się rozstrzygać polubownie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Spory, co do których nie będzie możliwe osiągnięcie porozumienia podlegać będą rozstrzygnięciu przez sąd właściwy miejscowo dla siedziby Zamawiającego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11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trzech jednobrzmiących egzemplarzach, jeden dla Wykonawcy i dwa dla Zamawiającego.</w:t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ar-SA"/>
        </w:rPr>
        <w:t>Zamawiający:</w:t>
        <w:tab/>
        <w:tab/>
        <w:tab/>
        <w:tab/>
        <w:tab/>
        <w:tab/>
        <w:tab/>
        <w:tab/>
        <w:tab/>
        <w:t xml:space="preserve"> Wykonawca: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325" w:gutter="0" w:header="709" w:top="10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egoe UI" w:hAnsi="Segoe UI" w:eastAsia="Calibri Light" w:cs="Segoe UI"/>
      <w:b w:val="false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566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09:00Z</dcterms:created>
  <dc:creator>monikal</dc:creator>
  <dc:description/>
  <cp:keywords/>
  <dc:language>en-US</dc:language>
  <cp:lastModifiedBy>Ciupa Paulina</cp:lastModifiedBy>
  <cp:lastPrinted>2024-01-04T11:42:00Z</cp:lastPrinted>
  <dcterms:modified xsi:type="dcterms:W3CDTF">2024-09-26T06:18:00Z</dcterms:modified>
  <cp:revision>301</cp:revision>
  <dc:subject/>
  <dc:title>BGM-IV</dc:title>
</cp:coreProperties>
</file>