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- Biura Gospodarki Mieniem Miasta Rzeszowa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Wykonanie prac geodezyjnych część 1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Warunki płatności – zgodne z zapisami przedstawionymi w SWZ i projektowanych postanowieniach umow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35995554"/>
      <w:bookmarkStart w:id="1" w:name="__Fieldmark__0_735995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35995554"/>
      <w:bookmarkStart w:id="3" w:name="__Fieldmark__1_735995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35995554"/>
      <w:bookmarkStart w:id="5" w:name="__Fieldmark__2_7359955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35995554"/>
      <w:bookmarkStart w:id="7" w:name="__Fieldmark__3_7359955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/y, ż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 wykonania przedmiotu zamówienia określonego w  § 2 pkt 1 projektowanych postanowień umowy (od dnia podpisania umowy) wynosi ………. dni kalendarz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nie dłużej niż 60 dni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 wykonania przedmiotu zamówienia określonego w § 2 pkt 2-11 projektowanych postanowień umowy (od dnia podpisania umowy) wynosi ………. dni kalendarz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nie dłużej niż 45 dni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amy warunki udziału w postępowaniu określone przez Zamawiającego w rozdziale VI SWZ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735995554"/>
      <w:bookmarkStart w:id="12" w:name="__Fieldmark__4_735995554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735995554"/>
      <w:bookmarkStart w:id="14" w:name="__Fieldmark__5_735995554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Usługi polegające na: …………………….wykona……………………………..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Usługi polegające na: </w:t>
      </w:r>
      <w:bookmarkStart w:id="18" w:name="_Hlk63081021"/>
      <w:r>
        <w:rPr>
          <w:rFonts w:cs="Arial" w:ascii="Arial" w:hAnsi="Arial"/>
        </w:rPr>
        <w:t>…………………….wykona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735995554"/>
      <w:bookmarkStart w:id="20" w:name="__Fieldmark__6_735995554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735995554"/>
      <w:bookmarkStart w:id="22" w:name="__Fieldmark__7_735995554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735995554"/>
      <w:bookmarkStart w:id="25" w:name="__Fieldmark__8_735995554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735995554"/>
      <w:bookmarkStart w:id="28" w:name="__Fieldmark__9_735995554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735995554"/>
      <w:bookmarkStart w:id="32" w:name="__Fieldmark__10_735995554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  <w:b/>
          <w:bCs/>
        </w:rPr>
        <w:t>Formularz cenowy</w:t>
      </w:r>
      <w:r>
        <w:rPr/>
        <w:t>: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60"/>
        <w:gridCol w:w="1276"/>
        <w:gridCol w:w="1275"/>
        <w:gridCol w:w="1418"/>
        <w:gridCol w:w="1230"/>
        <w:gridCol w:w="1260"/>
        <w:gridCol w:w="1195"/>
        <w:gridCol w:w="1433"/>
      </w:tblGrid>
      <w:tr>
        <w:trPr>
          <w:trHeight w:val="15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Numer działki/ parceli/ adres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ind w:left="-34" w:firstLine="3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Obrę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Liczba działek powstałych z podziału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ind w:left="-55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Cena jednostkowa (brutto)  łącznie za </w:t>
            </w: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  <w:lang w:eastAsia="ar-SA"/>
              </w:rPr>
              <w:t>dwie pierwsze działki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 powstałe w wyniku podziału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ind w:left="-5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Liczba działek ponad dwie pierwsze powstałe w wyniku podział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ind w:left="-55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Cena jednostkowa (brutto) </w:t>
            </w: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  <w:lang w:eastAsia="ar-SA"/>
              </w:rPr>
              <w:t>za każdą następną działkę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 powstałą z podziału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ind w:left="-5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 xml:space="preserve">Cena brutto za łączną liczbę działek ponad dwie pierwsze </w:t>
            </w:r>
          </w:p>
          <w:p>
            <w:pPr>
              <w:pStyle w:val="Normal"/>
              <w:suppressAutoHyphens w:val="true"/>
              <w:ind w:left="-5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FxG= 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8" w:right="-7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left="-8" w:right="-7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Cena całkowita (brutto)</w:t>
            </w:r>
          </w:p>
          <w:p>
            <w:pPr>
              <w:pStyle w:val="Normal"/>
              <w:suppressAutoHyphens w:val="true"/>
              <w:ind w:left="-8" w:right="-7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I=E+H</w:t>
            </w:r>
          </w:p>
          <w:p>
            <w:pPr>
              <w:pStyle w:val="Normal"/>
              <w:suppressAutoHyphens w:val="true"/>
              <w:ind w:left="-8" w:right="-7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  <w:t>/ Cena jednostkowa (brutto)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778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0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2</w:t>
            </w:r>
          </w:p>
        </w:tc>
        <w:tc>
          <w:tcPr>
            <w:tcW w:w="6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NIE DOTYCZ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425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4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77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0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64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6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23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234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234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1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1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32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10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98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98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8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8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8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6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6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6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6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5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5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5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0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78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 xml:space="preserve">pgr 622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pgr 62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ul. Fredry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UMA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9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Lp. 1 - 2 Tabeli dotyczy wykonania podziałów nieruchomości – należy wypełnić odpowiednie komórki w kolumnach od E do I; Lp. 3 - 45 Tabeli dotyczy opracowania dokumentacji geodezyjnej – należy wypełnić kolumnę 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-D.271.135.2024</w:t>
    </w:r>
  </w:p>
  <w:p>
    <w:pPr>
      <w:pStyle w:val="Header"/>
      <w:spacing w:before="0" w:after="240"/>
      <w:jc w:val="cent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  <w:t>Wykonanie prac geodezyjnych część 10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Cs/>
        <w:color w:val="FF0000"/>
        <w:sz w:val="18"/>
        <w:szCs w:val="18"/>
        <w:lang w:eastAsia="ar-SA"/>
      </w:rPr>
    </w:pPr>
    <w:r>
      <w:rPr>
        <w:rFonts w:cs="Arial" w:ascii="Arial" w:hAnsi="Arial"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eastAsia="Calibri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  <w:tab w:val="right" w:pos="8953" w:leader="none"/>
      </w:tabs>
      <w:suppressAutoHyphens w:val="true"/>
      <w:autoSpaceDE w:val="false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08:00Z</dcterms:created>
  <dc:creator>UM Rzeszów</dc:creator>
  <dc:description/>
  <cp:keywords/>
  <dc:language>en-US</dc:language>
  <cp:lastModifiedBy>Ptasznik Beata</cp:lastModifiedBy>
  <cp:lastPrinted>2024-08-07T14:09:00Z</cp:lastPrinted>
  <dcterms:modified xsi:type="dcterms:W3CDTF">2024-10-09T06:46:00Z</dcterms:modified>
  <cp:revision>10</cp:revision>
  <dc:subject/>
  <dc:title>OFERTA</dc:title>
</cp:coreProperties>
</file>