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UMOWA NR   DZP.2527…...2024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warta w dniu ……...2024r.  po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Podmiotem leczniczym „Zespół Opieki Zdrowotnej”  w Kłodzku z siedzibą w Kłodzku  przy  ul. Szpitalnej 1a, 57 – 300 Kłodzko,</w:t>
      </w:r>
      <w:r>
        <w:rPr>
          <w:rFonts w:cs="Times New Roman" w:ascii="Times New Roman" w:hAnsi="Times New Roman"/>
        </w:rPr>
        <w:t xml:space="preserve"> zarejestrowanym w Krajowym Rejestrze Sądowym – Rejestrze Stowarzyszeń, Innych Organizacji Społecznych i Zawodowych, Fundacji oraz Samodzielnych Publicznych Zakładów Opieki Zdrowotnej IX Wydziale Gospodarczym Krajowego Rejestru Sądowego prowadzonego przez Sąd Rejonowy dla Wrocławia – Fabrycznej we Wrocławiu pod nr </w:t>
      </w:r>
      <w:r>
        <w:rPr>
          <w:rFonts w:cs="Times New Roman" w:ascii="Times New Roman" w:hAnsi="Times New Roman"/>
          <w:b/>
          <w:bCs/>
        </w:rPr>
        <w:t xml:space="preserve">KRS: 0000058460, NIP: 883-15-98-671, REGON: 000316418 </w:t>
      </w:r>
      <w:r>
        <w:rPr>
          <w:rFonts w:cs="Times New Roman" w:ascii="Times New Roman" w:hAnsi="Times New Roman"/>
        </w:rPr>
        <w:t xml:space="preserve"> reprezentowanym przez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adwigę Radziejewską – Dyrekto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szej części Umowy „Zamawiającym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NIP:                   ,  REGON:                    , </w:t>
      </w:r>
      <w:r>
        <w:rPr>
          <w:rFonts w:cs="Times New Roman" w:ascii="Times New Roman" w:hAnsi="Times New Roman"/>
          <w:b/>
        </w:rPr>
        <w:t xml:space="preserve"> KRS:                                                                                                 </w:t>
      </w: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szej części umowy „Dostawcą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W wyniku przeprowadzonego postępowania o udzielenie zamówienia publicznego w tryb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przetargu krajowego ,  Zamawiający zleca, a Dostawca przyjmuje do realiza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dostawę  …………………………………………………………….    dla potrzeb podmiot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leczniczego „Zespół Opieki  Zdrowotnej” w Kłodz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Przedmiotem Umowy określonym w § 1 jest zakup  fabrycznie nowego …………….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  firmy ………………………………………………….., typ…………………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, rok produkcji nie starszy niż  2024, o parametrach  określonych w załączniku nr 1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stanowiącym integralną część  niniejszej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Termin realizacji zamówienia – </w:t>
      </w:r>
      <w:r>
        <w:rPr>
          <w:rFonts w:cs="Times New Roman" w:ascii="Times New Roman" w:hAnsi="Times New Roman"/>
          <w:b/>
        </w:rPr>
        <w:t>do………. dni</w:t>
      </w:r>
      <w:r>
        <w:rPr>
          <w:rFonts w:cs="Times New Roman" w:ascii="Times New Roman" w:hAnsi="Times New Roman"/>
        </w:rPr>
        <w:t xml:space="preserve">  od daty podpisania niniejszej  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Za zwłokę w realizacji dostawy przedmiotu umowy Zamawiający naliczy karę umowną od wartości  umowy brutto w wysokości 0,5%  za każd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eastAsia="pl-PL"/>
        </w:rPr>
        <w:t>W przypadku niedotrzymania zadeklarowanego terminu dostawy opisanego w ust. 1 niniejszego paragrafu. powyżej 14 dni Zamawiający będzie miał prawo do odstąpienia od umowy z winy Dostawcy bez ponoszenia jakichkolwiek konsekwencji finansowych wobec Dostawcy. Dodatkowo Zamawiający będzie miał prawo do naliczenia Dostawcy  kary umownej w wysokości 10% wartości umowy brutto, oraz dochodzenia od Dostawcy zwrotu utraconych dotacji na zakup przedmiotu  umowy pochodzących od innych podmio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§ 4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ponosi wobec Zamawiającego pełną odpowiedzialność za zakres rzeczowy zamówieni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dostarczony przedmiot umowy  Dostawca udziela  ……..  </w:t>
      </w:r>
      <w:r>
        <w:rPr>
          <w:rFonts w:cs="Times New Roman" w:ascii="Times New Roman" w:hAnsi="Times New Roman"/>
          <w:b/>
        </w:rPr>
        <w:t>miesięcy gwarancji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od daty przekazania  go  Zamawiającemu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Przedmiotem odbioru jest zakres zamówienia określony w § 2 niniejszej Umowy. Odbiór zostanie dokonany przez upoważnionych przedstawicieli Zamawiającego w terminie i miejscu wskazanym przez zamawiającego.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przekazania przedmiotu dostawy, Dostawca zobowiązuje się dostarczyć:  wymagane świadectwa  i certyfikaty,  instrukcje obsługi oraz karty gwarancyjne a także wszystkie inne niezbędne dokumenty umożliwiające eksploatację przedmiotu umowy. Dokumenty o których mowa wyżej winny być dostarczone w języku polskim.  </w:t>
      </w:r>
    </w:p>
    <w:p>
      <w:pPr>
        <w:pStyle w:val="Tekstpodstawowywcity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obowiązany jest do dokonywania przeglądów, obsługi oraz zgłaszania swych roszczeń z tytułu gwarancji tylko w autoryzowanych punktach obsługi – pod rygorem utraty gwarancji. 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ca zobowiązuje się dostarczyć Zamawiającemu wykaz autoryzowanych punktów i serwisu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Wartość umowy na podstawie wybranej oferty ustalono na kwotę netto w wysokości  + należny  podatek VAT, który stanowi kwotę: </w:t>
      </w:r>
      <w:r>
        <w:rPr>
          <w:rFonts w:cs="Times New Roman" w:ascii="Times New Roman" w:hAnsi="Times New Roman"/>
          <w:b/>
        </w:rPr>
        <w:t>………….</w:t>
      </w:r>
      <w:r>
        <w:rPr>
          <w:rFonts w:cs="Times New Roman" w:ascii="Times New Roman" w:hAnsi="Times New Roman"/>
        </w:rPr>
        <w:t xml:space="preserve"> zł. Łączne wynagrodzenie Dostawcy brutto z tytułu realizacji niniejszej umowy wynosi </w:t>
      </w:r>
      <w:r>
        <w:rPr>
          <w:rFonts w:cs="Times New Roman" w:ascii="Times New Roman" w:hAnsi="Times New Roman"/>
          <w:b/>
        </w:rPr>
        <w:t>……………….  zł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słowni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……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00 /100</w:t>
      </w:r>
      <w:r>
        <w:rPr>
          <w:rFonts w:cs="Times New Roman" w:ascii="Times New Roman" w:hAnsi="Times New Roman"/>
        </w:rPr>
        <w:t>). Powyższa  wartość zawiera wszystkie składniki ceny , podatków,  oraz wszelkich innych kosztów związanych z realizacją tego zamówienia publicznego.</w:t>
      </w:r>
    </w:p>
    <w:p>
      <w:pPr>
        <w:pStyle w:val="Tekstpodstawowywcity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W przypadku zmiany lub zniesienia przez organy podatkowe podatku vat  na w/w przedmiot umowy podczas trwania niniejszego postępowania lub realizacji zamówienia Dostawca automatycznie zmieni  swoje wynagrodzenie z tytułu realizacji przedmiotu umowy o tę kwotę bez względu na cenę jaką zaproponował w swojej ofercie. W przypadku, gdy będzie już wystawiona faktura Zamawiającemu, Dostawca dokona  niezwłocznie jej korekty pomniejszając kwotę  odpowiednio o podatek vat lub akcyzę.</w:t>
      </w:r>
    </w:p>
    <w:p>
      <w:pPr>
        <w:pStyle w:val="Tekstpodstawowywcity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Strony ustalają , że za realizację złożonego zamówienia wypłata należnego wynagrodzenia nastąpi terminie </w:t>
      </w:r>
      <w:r>
        <w:rPr>
          <w:rFonts w:cs="Times New Roman" w:ascii="Times New Roman" w:hAnsi="Times New Roman"/>
          <w:b/>
        </w:rPr>
        <w:t>do 60 dni</w:t>
      </w:r>
      <w:r>
        <w:rPr>
          <w:rFonts w:cs="Times New Roman" w:ascii="Times New Roman" w:hAnsi="Times New Roman"/>
        </w:rPr>
        <w:t xml:space="preserve"> od daty otrzymania przez Zamawiającego, prawidłowo wystawionej faktury. </w:t>
      </w:r>
      <w:r>
        <w:rPr>
          <w:rFonts w:cs="Times New Roman" w:ascii="Times New Roman" w:hAnsi="Times New Roman"/>
          <w:lang w:eastAsia="pl-PL"/>
        </w:rPr>
        <w:t xml:space="preserve">Za datę zapłaty Strony wskazują dzień  wpływu środków finansowych na  rachunek bankowy Dostawcy. </w:t>
      </w:r>
      <w:r>
        <w:rPr>
          <w:rFonts w:cs="Times New Roman" w:ascii="Times New Roman" w:hAnsi="Times New Roman"/>
        </w:rPr>
        <w:t>Należności przekazywane będą przelewem na konto Dostawcy wskazane na fakturze.</w:t>
      </w:r>
    </w:p>
    <w:p>
      <w:pPr>
        <w:pStyle w:val="Tekstpodstawowywcity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Strony ustalają ,że Dostawca nie może bez zgody Zamawiającego scedować na rzecz osoby trzeciej zobowiązań Zamawiającego wynikających z tytułu realizacji niniejszej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Niedopuszczalna jest, pod rygorem nieważności, zmiana istotnych postanowień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oraz wprowadzanie nowych postanowień do umowy, jeżeli przy ich uwzględnieniu należał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by zmienić treść oferty, na podstawie której dokonano wyboru Dostawcy, za wyjątkiem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koliczności określonych w § 7 ust 2. niniejszej um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aistnienia istotnej zmiany okoliczności powodującej, że wykonanie Umowy nie leży w interesie publicznym, czego nie można było wcześniej przewidzieć Zamawiający może odstąpić od Umowy  w terminie 1 miesiąca od powzięcia wiadomości o powyższych okolicznościach. W takim wypadku Dostawca może żądać jedynie wynagrodzenia należnego mu z tytułu faktycznego wykonania Umow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Zamawiający będzie miał prawo odstąpić od umowy w przypadku  gdyby przedmiot zamówienia posiadał wadę uniemożliwiającą jego eksploatację lub w znaczącym stopniu utrudniał eksploatację, bądź na podstawie przekazanych  Zamawiającemu przez Dostawcę dokumentów nie będzie możliwa jego eksploatacja jako wyrobu medyczn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Przed podjęciem decyzji o odstąpieniu od umowy </w:t>
      </w:r>
      <w:r>
        <w:rPr>
          <w:rFonts w:cs="Times New Roman" w:ascii="Times New Roman" w:hAnsi="Times New Roman"/>
          <w:lang w:eastAsia="pl-PL"/>
        </w:rPr>
        <w:t>Zamawiający wyznaczy Dostawcy dodatkowy co najmniej 14 dniowy termin na usunięcie wad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żądać od Dostawcy pokrycia wszystkich strat , które poniósł w wyniku odstąpienia od niniejszej umowy w tym utraconych dotacji i dofinansowań od innych podmio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ustalają, że w przypadku powstania sporów na tle niniejszej umowy dają wymóg pierwszeństwa negocjacjom i kompromisom, przed drogą sądową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Ewentualne spory rozstrzygać będzie Sąd Powszechny właściwy dla siedziby  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 sprawach nie uregulowanych niniejszą Umową  będą miały zastosowanie przepis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odeksu Cywilnego, oraz zapisów Specyfikacji  Warunków Zamówieni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oznaczonej nr DZP.2510.15.202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Umowa niniejsza została sporządzona w dwóch jednobrzmiących egzemplarzach po jeden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Umowa wchodzi w życie po jej podpisaniu przez obie stro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                                                                                         </w:t>
        <w:tab/>
        <w:t>DOSTAW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72"/>
        </w:tabs>
        <w:ind w:left="1872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232"/>
        </w:tabs>
        <w:ind w:left="2232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92"/>
        </w:tabs>
        <w:ind w:left="2592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52"/>
        </w:tabs>
        <w:ind w:left="2952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312"/>
        </w:tabs>
        <w:ind w:left="3312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72"/>
        </w:tabs>
        <w:ind w:left="3672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709" w:right="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right="0" w:hanging="0"/>
      <w:jc w:val="center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709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USER</cp:lastModifiedBy>
  <cp:lastPrinted>2020-11-06T12:44:00Z</cp:lastPrinted>
  <dcterms:modified xsi:type="dcterms:W3CDTF">2024-10-09T11:42:00Z</dcterms:modified>
  <cp:revision>60</cp:revision>
  <dc:subject/>
  <dc:title/>
</cp:coreProperties>
</file>