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Usługa polegająca na wykonaniu zimowego utrzymania chodników, alejek i schodów w parkach i zieleńcach będących w utrzymaniu Zarządu Zieleni Miejskiej w Rzeszowie w sezonie 2024/2025 r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5-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5 i 7‒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45241771"/>
      <w:bookmarkStart w:id="1" w:name="__Fieldmark__0_1445241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45241771"/>
      <w:bookmarkStart w:id="3" w:name="__Fieldmark__1_1445241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45241771"/>
      <w:bookmarkStart w:id="5" w:name="__Fieldmark__2_14452417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445241771"/>
      <w:bookmarkStart w:id="7" w:name="__Fieldmark__3_144524177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pacing w:before="40" w:after="40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P-A.271.91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val="en-GB" w:eastAsia="ar-SA"/>
      </w:rPr>
    </w:pPr>
    <w:bookmarkStart w:id="8" w:name="_Hlk179193928"/>
    <w:r>
      <w:rPr>
        <w:rFonts w:cs="Arial" w:ascii="Arial" w:hAnsi="Arial"/>
        <w:i/>
        <w:iCs/>
        <w:sz w:val="18"/>
        <w:szCs w:val="18"/>
        <w:lang w:val="en-GB" w:eastAsia="ar-SA"/>
      </w:rPr>
      <w:t>Usługa polegająca na wykonaniu zimowego utrzymania chodników, alejek i schodów w parkach i zieleńcach będących w utrzymaniu Zarządu Zieleni Miejskiej w Rzeszowie w sezonie 2024/2025 r.</w:t>
    </w:r>
    <w:bookmarkEnd w:id="8"/>
  </w:p>
  <w:p>
    <w:pPr>
      <w:pStyle w:val="Head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/>
        <w:i/>
        <w:iCs/>
        <w:sz w:val="18"/>
        <w:szCs w:val="18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ędra Mariusz</cp:lastModifiedBy>
  <cp:lastPrinted>2015-02-20T08:00:00Z</cp:lastPrinted>
  <dcterms:modified xsi:type="dcterms:W3CDTF">2024-10-09T07:24:00Z</dcterms:modified>
  <cp:revision>16</cp:revision>
  <dc:subject/>
  <dc:title>Załącznik Nr 10 do SIWZ</dc:title>
</cp:coreProperties>
</file>