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  <w:t>Załącznik nr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  <w:t>OPIS  PRZEDMIOTU 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Przedmiotem zamówienia jest wykonanie zimowego utrzymania chodników, alejek </w:t>
        <w:br/>
        <w:t xml:space="preserve">i schodów w parkach i zieleńcach będących w utrzymaniu Zarządu Zieleni Miejskiej </w:t>
        <w:br/>
        <w:t>w Rzeszowie w sezonie 2024/202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res prac obejmował będzi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kcję patrolową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kcję czynn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1. W ramach akcji patrolowej Wykonawca musi zapewni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. Całodobowe pogotowie dyspozytora (1 osoba), który kontrolował będzie stan śliskości chodników i alejek. W zależności od warunków atmosferycznych uruchamiał będzie również akcję czynną oraz koordynował jej przebie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. Pomieszczenie przystosowane do przebywania ludzi w warunkach zim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. Środki łączności (telefon i fax) dostępne o każdej porze dob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. Prowadzenie na bieżąc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Raportu dyspozytorski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ewidencjonowaniem wszystkich zdarzeń: temperatura, opady, ilość pracującego sprzętu i godziny jego pracy, interwencje mieszkańc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. Prowadzenie i gromadzenie dokumentacji szkodowej dla ubezpieczyciela w przypadkach szkód powstałych u osób trzecich, a wynikłych z nienależytego wykonania obowiązków będących przedmiotem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WAGA: Wykonawca zobowiązany jest do prowadzenia akcji patrolowej przez cały sezon zimowy tj. od 1 listopada 2024 r. do 15 kwietnia 202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2. Zadania i obowiązki Wykonawcy w ramach prowadzenia akcji czyn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. Usuwanie śliskości z chodników, alejek i schod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Akcję czynn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 podjąć niezwłocznie po stwierdzeniu zjawiska śliskości, poprzez posypywanie chodników i alejek piaskie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. Usuwanie śniegu należy prowadzić również w trakcie trwania opad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. Ręczne utrzymanie zimowe chodników, schodów i alejek należy podjąć niezwłocznie po rozpoczęci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Akcji czyn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). Chodniki, alejki i schody objęte przedmiotem zamówienia muszą być odśnieżone </w:t>
        <w:br/>
        <w:t>i posypane na całej długości, śnieg winien być składowany w sposób nie utrudniający przejśc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f). Wykonawca udostępniać będzie Zamawiającemu całodobowo środek transportu do przeprowadzania kontroli stanu realizacj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Akcji zim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). Oczyszczanie pozimowe chodników, alejek i schodów należy wykonać do </w:t>
        <w:br/>
        <w:t xml:space="preserve">15 kwietnia 2025 roku w ramach prowadz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Akcji czyn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bez dodatkowych kosztów ze strony Zamawiając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h). Wykonawca zgłaszał będzie Zamawiającemu rozpoczęcie i zakończe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Akcji czyn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chodnikach, alejkach i schod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UWAGA: Uruchomienie Akcji czynnej musi nastąpić do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>30 minut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od wystąpienia zjawiska. Śliskość zimowa musi być usunięta do 6 godzin po ustaniu zjawis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res prac obejmuj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 akcji patrol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echaniczne odśnieżanie i posypywanie piaskiem chodników i alejek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echaniczne odśnieżanie chodników i alejek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echaniczne posypywanie piaskiem chodników i alejek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ęczne odśnieżanie i posypywanie piaskiem chodników, alejek i schodów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echaniczne odśnieżanie i posypywanie piaskiem chodników i alejek </w:t>
        <w:br/>
        <w:t xml:space="preserve"> - poza harmonograme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yzmowanie i wywóz śniegu z chodników, alejek i schodów na składowisko </w:t>
        <w:br/>
        <w:t xml:space="preserve"> - do 10 km.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ca koparko-ładowark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Prace wyszczególnione w pkt. 2-5 uruchamiał będzie Wykonawca, natomiast prace </w:t>
        <w:br/>
        <w:t>w pkt. 6-8 realizowane będą na zlecen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Realizacja prac wyszczególnionych w pkt 6-8 musi nastąpić do 24 godzin od zlecenia przez Zamawiającego.</w:t>
      </w:r>
    </w:p>
    <w:p>
      <w:pPr>
        <w:pStyle w:val="Normal"/>
        <w:tabs>
          <w:tab w:val="clear" w:pos="708"/>
          <w:tab w:val="left" w:pos="2379" w:leader="none"/>
        </w:tabs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Zamawiający przewiduje ponadto prawo opcji, o którym mowa w art. 441 ustawy Prawo zamówień publicznych. Prawem opcji jest możliwość zamówienia w ramach niniejszej umowy większej ilości usług określonych w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formularzu cenowym stanowiącym załącznik </w:t>
        <w:br/>
        <w:t xml:space="preserve">nr 3 do umowy niż wskazane w kolumnie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„Podstawowa ilość jednostek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. Ilość usług </w:t>
        <w:br/>
        <w:t xml:space="preserve">w ramach prawa opcji została określona w kolumnie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„Opcjonalna ilość jednostek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formularza cenowego. Prawo opcji jest uprawnieniem Zamawiającego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któr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może, ale nie musi skorzystać w ramach realizacji niniejszej Umowy. W przypadku nie skorzystania przez Zamawiającego z prawa opcji, Wykonawcy nie przysługują żadne roszczenia z tego tytułu. Zamawiający może skorzystać z prawa opcji w sytuacji, gdy wykorzystane zostaną podstawowe ilości jednostek określone w załączniku nr 3 (formularzu cenowym), a zachodzi potrzeba dalszego wykonywania prac. Warunkiem skorzystania przez Zamawiającego </w:t>
        <w:br/>
      </w:r>
      <w:r>
        <w:rPr>
          <w:rFonts w:eastAsia="Times New Roman" w:cs="Times New Roman" w:ascii="Times New Roman" w:hAnsi="Times New Roman"/>
          <w:bCs/>
          <w:sz w:val="24"/>
          <w:szCs w:val="25"/>
          <w:lang w:eastAsia="pl-PL"/>
        </w:rPr>
        <w:t>z prawa opcji będzie posiadanie w budżecie środków finansowych na realizację usług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arunkiem uruchomienia prawa opcji jest oświadczenie woli Zamawiającego o żądaniu wykonania zamówienia kwalifikowanego przez Zamawiającego jako prawo opcji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5"/>
          <w:lang w:eastAsia="pl-PL"/>
        </w:rPr>
        <w:t>Zasady dotyczące realizacji przedmiotu umowy objętego prawem opcji będą takie same jak te, które obowiązują przy realizacji podstawowego przedmiotu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5"/>
          <w:lang w:eastAsia="pl-PL"/>
        </w:rPr>
        <w:t>Zamawiający ma prawo skorzystania z prawa opcji wielokrotnie w terminie przewidzianym dla wykonania zamówienia podstawowego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5"/>
          <w:lang w:eastAsia="pl-PL"/>
        </w:rPr>
        <w:t xml:space="preserve">Skorzystanie z prawa opcji nastąpi poprzez zawarcie aneksu do umowy, w którym </w:t>
      </w:r>
      <w:r>
        <w:rPr>
          <w:rFonts w:eastAsia="Times New Roman" w:cs="Times New Roman" w:ascii="Times New Roman" w:hAnsi="Times New Roman"/>
          <w:color w:val="000000"/>
          <w:sz w:val="24"/>
          <w:szCs w:val="25"/>
          <w:lang w:eastAsia="pl-PL"/>
        </w:rPr>
        <w:t>zostanie określony zakres oraz wynagrodzenie.</w:t>
      </w:r>
    </w:p>
    <w:p>
      <w:pPr>
        <w:pStyle w:val="Normal"/>
        <w:spacing w:lineRule="auto" w:line="319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lub podwykonawca zobowiązany jest zatrudnić na podstawie umowy </w:t>
        <w:br/>
        <w:t>o pra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 rozumieniu przepisów ustawy z dnia 26 czerwca 1974 r. – Kodeks pracy, osoby wykonujące następujące czynności w zakresie realizacji zamówienia: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5"/>
        </w:rPr>
        <w:t xml:space="preserve">Prowadzenia </w:t>
      </w:r>
      <w:r>
        <w:rPr>
          <w:rFonts w:cs="Times New Roman" w:ascii="Times New Roman" w:hAnsi="Times New Roman"/>
          <w:i/>
          <w:sz w:val="24"/>
          <w:szCs w:val="25"/>
        </w:rPr>
        <w:t>‘Akcji patrolowej’</w:t>
      </w:r>
      <w:r>
        <w:rPr>
          <w:rFonts w:cs="Times New Roman" w:ascii="Times New Roman" w:hAnsi="Times New Roman"/>
          <w:sz w:val="24"/>
          <w:szCs w:val="25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Mechanicznego odśnieżania i posypywania piaskiem chodników i alejek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Mechanicznego odśnieżania chodników i alejek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Mechanicznego posypywania piaskiem chodników i alejek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Ręcznego odśnieżania i posypywania piaskiem chodników, alejek i schod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5"/>
        </w:rPr>
      </w:pPr>
      <w:r>
        <w:rPr>
          <w:rFonts w:cs="Times New Roman" w:ascii="Times New Roman" w:hAnsi="Times New Roman"/>
          <w:b/>
          <w:sz w:val="20"/>
          <w:szCs w:val="25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na każde żądanie Zamawiającego lub osoby upoważnionej zobowiązany jest do przedłożenia, w terminie 3 dni roboczych do wglądu kopii umów o pracę zawartych przez Wykonawcę z pracownikami wykonującymi czynności, o których mowa wyżej. W tym celu Wykonawca zobowiązany jest do uzyskania od pracowników zgody na przetwarzanie danych osobowych zgodnie z przepisami o ochronie danych osobowych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przedłożenie przez Wykonawcę dokumentów w terminie wskazanym przez Zamawiającego będzie traktowane jako niewypełnienie obowiązku zatrudniania pracowników na podstawie umowy o pracę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firstLine="708"/>
        <w:contextualSpacing/>
        <w:rPr>
          <w:b/>
          <w:b/>
          <w:szCs w:val="24"/>
          <w:lang w:eastAsia="pl-PL"/>
        </w:rPr>
      </w:pPr>
      <w:r>
        <w:rPr>
          <w:rFonts w:eastAsia="Calibri"/>
          <w:b/>
          <w:szCs w:val="24"/>
        </w:rPr>
        <w:t>Wymagany potencjał kadrowy,</w:t>
      </w:r>
      <w:r>
        <w:rPr>
          <w:b/>
          <w:szCs w:val="24"/>
          <w:lang w:eastAsia="pl-PL"/>
        </w:rPr>
        <w:t xml:space="preserve"> jakim winien dysponować wykonawca </w:t>
      </w:r>
      <w:r>
        <w:rPr>
          <w:b/>
          <w:i/>
          <w:szCs w:val="24"/>
          <w:lang w:eastAsia="pl-PL"/>
        </w:rPr>
        <w:t>(uprawnienia, doświadczenie, ilość osób)</w:t>
      </w:r>
      <w:r>
        <w:rPr>
          <w:b/>
          <w:szCs w:val="24"/>
          <w:lang w:eastAsia="pl-PL"/>
        </w:rPr>
        <w:t>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eastAsia="Calibri"/>
          <w:b/>
          <w:b/>
          <w:sz w:val="20"/>
          <w:szCs w:val="24"/>
          <w:lang w:eastAsia="pl-PL"/>
        </w:rPr>
      </w:pPr>
      <w:r>
        <w:rPr>
          <w:rFonts w:eastAsia="Calibri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 xml:space="preserve"> jedna osoba do kontaktów i podpisywania protokołów oraz protokołów kontrol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co najmniej 20 osób do bezpośredniej realizacji zamówienia.</w:t>
      </w:r>
    </w:p>
    <w:p>
      <w:pPr>
        <w:pStyle w:val="Normal"/>
        <w:spacing w:lineRule="auto" w:line="319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usi spełnić wymogi określone w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stawie z dnia 11 stycznia 2018 r. </w:t>
        <w:br/>
        <w:t>o elektromobilności i paliwach alternatywnych.</w:t>
      </w:r>
    </w:p>
    <w:p>
      <w:pPr>
        <w:pStyle w:val="Normal"/>
        <w:spacing w:lineRule="auto" w:line="319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 podpisaniu umowy Wykonawca mu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ć na terenie miasta Rzeszowa lub zorganizować na tym terenie w terminie do 3 tygodni od dnia podpisania umowy zaplecze techniczne, gdzie znajdować się będ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c manewrowy, gdzie stacjonować będzie sprzęt używany przez Wykonawcę do  prowadzenia akcji czyn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ieszczenia przystosowane do przebywania ludzi w warunkach zimow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rządzenia z pamięcią wewnętrzną z możliwością drukowania temperatury </w:t>
        <w:br/>
        <w:t>i wilgotności powietrz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ometr grunt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ygodnia od dnia podpisania umowy udostępnić numer telefonu, pod który Zamawiający całodobowo będzie mógł zgłaszać interwenc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ygodnia od dnia podpisania umowy posiadać na terenie miasta Rzeszowa zapas materiałów do zwalczania śliskości w ilości: 200 m³ pia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tygodnia od dnia podpisania umowy przedłożyć do uzgodnienia przez Zamawiając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czegółowy Plan Akcji Zim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319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waga: do tygodnia od dnia podpisania umowy zostanie przeprowadzona przez Zamawiającego kontrola stanu ilościowego posiadanego sprzętu oraz GPS!</w:t>
      </w:r>
    </w:p>
    <w:sectPr>
      <w:footerReference w:type="default" r:id="rId2"/>
      <w:type w:val="nextPage"/>
      <w:pgSz w:w="11906" w:h="16838"/>
      <w:pgMar w:left="1417" w:right="1417" w:gutter="0" w:header="0" w:top="1417" w:footer="3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46:00Z</dcterms:created>
  <dc:creator>Anna Paja</dc:creator>
  <dc:description/>
  <cp:keywords/>
  <dc:language>en-US</dc:language>
  <cp:lastModifiedBy>jjachowicz</cp:lastModifiedBy>
  <cp:lastPrinted>2021-07-28T12:37:00Z</cp:lastPrinted>
  <dcterms:modified xsi:type="dcterms:W3CDTF">2024-09-16T09:36:00Z</dcterms:modified>
  <cp:revision>26</cp:revision>
  <dc:subject/>
  <dc:title/>
</cp:coreProperties>
</file>