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</w:rPr>
      </w:pPr>
      <w:r>
        <w:rPr>
          <w:rFonts w:cs="Arial" w:ascii="Arial" w:hAnsi="Arial"/>
        </w:rPr>
        <w:t>Zarząd Zieleni Miejskiej w Rzeszowie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tępowanie prowadzi Urząd Miasta Rzeszowa w imieniu i na rzecz zamawiającego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sługa polegająca na wykonaniu zimowego utrzymania chodników, alejek i schodów w parkach i zieleńcach będących w utrzymaniu Zarządu Zieleni Miejskiej w Rzeszowie w sezonie 2024/2025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2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ena brutto za zamówienie podstawowe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ena brutto za zamówienie w ramach opcj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ena całkowita oferty brutto:</w:t>
            </w:r>
          </w:p>
        </w:tc>
      </w:tr>
      <w:tr>
        <w:trPr>
          <w:trHeight w:val="11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 zł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łownie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zł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łownie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zł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łownie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</w:t>
            </w:r>
          </w:p>
        </w:tc>
      </w:tr>
    </w:tbl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, oraz warunki płatności – zgodne z zapisami przedstawionymi w SWZ i projektowanych postanowieniach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683465520"/>
      <w:bookmarkStart w:id="1" w:name="__Fieldmark__0_36834655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683465520"/>
      <w:bookmarkStart w:id="3" w:name="__Fieldmark__1_36834655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683465520"/>
      <w:bookmarkStart w:id="5" w:name="__Fieldmark__2_368346552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683465520"/>
      <w:bookmarkStart w:id="7" w:name="__Fieldmark__3_368346552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spełniam/amy warunki udziału w postępowaniu określone przez Zamawiającego w rozdziale VI SWZ.</w:t>
      </w:r>
    </w:p>
    <w:p>
      <w:pPr>
        <w:pStyle w:val="NormalnyWeb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5-10 Pzp</w:t>
      </w:r>
      <w:r>
        <w:rPr>
          <w:rFonts w:cs="Arial" w:ascii="Arial" w:hAnsi="Arial"/>
          <w:b/>
        </w:rPr>
        <w:t xml:space="preserve"> oraz art. 7 ust. 1 ustawy o szczególnych rozwiązaniach</w:t>
      </w:r>
      <w:r>
        <w:rPr>
          <w:rFonts w:cs="Arial" w:ascii="Arial" w:hAnsi="Arial"/>
        </w:rPr>
        <w:t>.</w:t>
      </w:r>
      <w:bookmarkEnd w:id="8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5 i 7‒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2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9" w:name="__Fieldmark__4_3683465520"/>
      <w:bookmarkStart w:id="10" w:name="__Fieldmark__4_3683465520"/>
      <w:bookmarkEnd w:id="1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5_3683465520"/>
      <w:bookmarkStart w:id="12" w:name="__Fieldmark__5_3683465520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1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13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3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nyWeb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</w:rPr>
      </w:pPr>
      <w:bookmarkStart w:id="14" w:name="_Hlk63063705"/>
      <w:bookmarkEnd w:id="14"/>
      <w:r>
        <w:rPr>
          <w:rFonts w:cs="Arial" w:ascii="Arial" w:hAnsi="Arial"/>
        </w:rPr>
        <w:t>Roboty budowlane/usługi/dostawy/ polegające na: ………………………….wykona…………………………………………………..</w:t>
      </w:r>
    </w:p>
    <w:p>
      <w:pPr>
        <w:pStyle w:val="NormalnyWeb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5" w:name="_Hlk63063705"/>
      <w:bookmarkEnd w:id="15"/>
      <w:r>
        <w:rPr>
          <w:rFonts w:cs="Arial" w:ascii="Arial" w:hAnsi="Arial"/>
        </w:rPr>
        <w:t xml:space="preserve">Roboty budowlane/usługi/dostawy/ polegające na: </w:t>
      </w:r>
      <w:bookmarkStart w:id="16" w:name="_Hlk63081021"/>
      <w:r>
        <w:rPr>
          <w:rFonts w:cs="Arial" w:ascii="Arial" w:hAnsi="Arial"/>
        </w:rPr>
        <w:t>………………………….wykona…………………………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bookmarkEnd w:id="16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2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7" w:name="__Fieldmark__6_3683465520"/>
      <w:bookmarkStart w:id="18" w:name="__Fieldmark__6_3683465520"/>
      <w:bookmarkEnd w:id="18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7_3683465520"/>
      <w:bookmarkStart w:id="20" w:name="__Fieldmark__7_3683465520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" w:name="_Hlk62810669"/>
      <w:bookmarkStart w:id="22" w:name="__Fieldmark__8_3683465520"/>
      <w:bookmarkStart w:id="23" w:name="__Fieldmark__8_3683465520"/>
      <w:bookmarkEnd w:id="21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Hlk64968661"/>
      <w:bookmarkStart w:id="25" w:name="__Fieldmark__9_3683465520"/>
      <w:bookmarkStart w:id="26" w:name="__Fieldmark__9_3683465520"/>
      <w:bookmarkEnd w:id="24"/>
      <w:bookmarkEnd w:id="2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7" w:name="_Hlk64968661"/>
      <w:bookmarkStart w:id="28" w:name="_Hlk64968661"/>
      <w:bookmarkEnd w:id="28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9" w:name="__Fieldmark__10_3683465520"/>
      <w:bookmarkStart w:id="30" w:name="__Fieldmark__10_3683465520"/>
      <w:bookmarkEnd w:id="3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1" w:name="_Hlk62810669"/>
      <w:bookmarkEnd w:id="31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1417" w:footer="1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  <w:tab w:val="right" w:pos="9070" w:leader="none"/>
      </w:tabs>
      <w:suppressAutoHyphens w:val="true"/>
      <w:spacing w:before="40" w:after="40"/>
      <w:jc w:val="center"/>
      <w:rPr>
        <w:rFonts w:ascii="Arial" w:hAnsi="Arial" w:cs="Arial"/>
        <w:i/>
        <w:i/>
        <w:iCs/>
        <w:sz w:val="18"/>
        <w:szCs w:val="18"/>
        <w:lang w:val="en-GB" w:eastAsia="ar-SA"/>
      </w:rPr>
    </w:pPr>
    <w:r>
      <w:rPr>
        <w:rFonts w:cs="Arial" w:ascii="Arial" w:hAnsi="Arial"/>
        <w:i/>
        <w:iCs/>
        <w:sz w:val="18"/>
        <w:szCs w:val="18"/>
        <w:lang w:val="en-GB" w:eastAsia="ar-SA"/>
      </w:rPr>
      <w:t>ZP-A.271.91.2024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center"/>
      <w:rPr>
        <w:rFonts w:ascii="Arial" w:hAnsi="Arial" w:cs="Arial"/>
        <w:i/>
        <w:i/>
        <w:iCs/>
        <w:sz w:val="18"/>
        <w:szCs w:val="18"/>
        <w:lang w:val="en-GB" w:eastAsia="ar-SA"/>
      </w:rPr>
    </w:pPr>
    <w:bookmarkStart w:id="32" w:name="_Hlk179193928"/>
    <w:r>
      <w:rPr>
        <w:rFonts w:cs="Arial" w:ascii="Arial" w:hAnsi="Arial"/>
        <w:i/>
        <w:iCs/>
        <w:sz w:val="18"/>
        <w:szCs w:val="18"/>
        <w:lang w:val="en-GB" w:eastAsia="ar-SA"/>
      </w:rPr>
      <w:t>Usługa polegająca na wykonaniu zimowego utrzymania chodników, alejek i schodów w parkach i zieleńcach będących w utrzymaniu Zarządu Zieleni Miejskiej w Rzeszowie w sezonie 2024/2025 r.</w:t>
    </w:r>
    <w:bookmarkEnd w:id="32"/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color w:val="FF0000"/>
        <w:sz w:val="18"/>
        <w:szCs w:val="18"/>
        <w:lang w:val="en-GB" w:eastAsia="ar-SA"/>
      </w:rPr>
    </w:pPr>
    <w:r>
      <w:rPr>
        <w:rFonts w:cs="Arial" w:ascii="Arial" w:hAnsi="Arial"/>
        <w:i/>
        <w:iCs/>
        <w:color w:val="FF0000"/>
        <w:sz w:val="18"/>
        <w:szCs w:val="18"/>
        <w:lang w:val="en-GB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Kędra Mariusz</cp:lastModifiedBy>
  <cp:lastPrinted>2021-02-11T09:18:00Z</cp:lastPrinted>
  <dcterms:modified xsi:type="dcterms:W3CDTF">2024-10-08T12:35:00Z</dcterms:modified>
  <cp:revision>86</cp:revision>
  <dc:subject/>
  <dc:title>OFERTA</dc:title>
</cp:coreProperties>
</file>