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SZTORYS OFERT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DY CPV: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311110-0 Instalowanie kotłów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 xml:space="preserve">453311110-7 Instalowanie centralnego ogrzewania 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21000-3 Izolacja cieplna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30000-9 Roboty instalacyjne wodno-kanalizacyjne i sanitarne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00000-0 Roboty instalacyjne w budynkach</w:t>
      </w:r>
    </w:p>
    <w:p>
      <w:pPr>
        <w:pStyle w:val="Normal"/>
        <w:spacing w:before="120" w:after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111200-0 Roboty w zakresie przygotowania terenu pod budowę i roboty ziemne</w:t>
      </w:r>
    </w:p>
    <w:p>
      <w:pPr>
        <w:pStyle w:val="Normal"/>
        <w:spacing w:before="120" w:after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31000-6 Instalowanie urządzeń grzewczych, wentylacyjnych i klimatyzacyjnych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Nazwa inwestycji: </w:t>
      </w:r>
      <w:r>
        <w:rPr>
          <w:rFonts w:cs="Arial" w:ascii="Cambria" w:hAnsi="Cambria"/>
          <w:bCs/>
        </w:rPr>
        <w:t>Wymiana kotła c.o. w lokalu mieszkalnym Leśniczówki Zieleń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Adres inwestycji: </w:t>
      </w:r>
      <w:r>
        <w:rPr>
          <w:rFonts w:cs="Arial" w:ascii="Cambria" w:hAnsi="Cambria"/>
        </w:rPr>
        <w:t>Mikołajów 2, gmina Rokiciny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Inwestor: </w:t>
      </w:r>
      <w:r>
        <w:rPr>
          <w:rFonts w:cs="Arial" w:ascii="Cambria" w:hAnsi="Cambria"/>
        </w:rPr>
        <w:t>Skarb Państwa Państwowe Gospodarstwo Leśne Nadleśnictwo Brzeziny w Kaletniku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Adres Inwestora: </w:t>
      </w:r>
      <w:r>
        <w:rPr>
          <w:rFonts w:cs="Arial" w:ascii="Cambria" w:hAnsi="Cambria"/>
        </w:rPr>
        <w:t>Kaletnik ul. Główna 3, 95-040 Koluszki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Branża:</w:t>
      </w:r>
      <w:r>
        <w:rPr>
          <w:rFonts w:cs="Arial" w:ascii="Cambria" w:hAnsi="Cambria"/>
        </w:rPr>
        <w:t xml:space="preserve"> roboty instalacyjne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tbl>
      <w:tblPr>
        <w:tblW w:w="13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3396"/>
        <w:gridCol w:w="1134"/>
        <w:gridCol w:w="1140"/>
        <w:gridCol w:w="1128"/>
        <w:gridCol w:w="1134"/>
        <w:gridCol w:w="1134"/>
        <w:gridCol w:w="1134"/>
        <w:gridCol w:w="1848"/>
      </w:tblGrid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ymbol pozycji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Nazwa pozycj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Jedn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ena jednostkowa netto w PLN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 xml:space="preserve">Wartość </w:t>
              <w:br/>
              <w:t>całkowita netto w PL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tawka VA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VAT w PLN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całkowita brutto w PLN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.</w:t>
            </w:r>
          </w:p>
        </w:tc>
        <w:tc>
          <w:tcPr>
            <w:tcW w:w="133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Remont kotłowni – roboty instalacyjne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7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z.sz.r3-3.7.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Nakłady na zamknięcie dopływu, spuszczenie i napełnienie oraz sprawdzenie szczelności instalacji centralnego ogrzewania w obiektach do 15 piono- pięte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biekt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4-02 0413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emontaż kotła stalowego wodnego na paliwo stałe. R=0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ocio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2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506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emontaż rurociągów stalowych o połączeniach spawanych o śr. 15 - 40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 0529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ura kwasoodporna Dn 100, L= 0,7 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,7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3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216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Kotły grzewcze automatyczne z podajnikiem opalane pelletem o mocy 10 kW zakres mocy 3,0- 10,7 kW), sprawność 92%, klasa 5, Ekodesign, sprawność cieplna 92%. Wyposażenie: system automatycznego czyszczenia rusztu; sonda NTC; sterownik automatyczny obsługujący 3 obiegi grzewcze, zawór mieszający,sterowanie pogodowe, programator tygodniowy; wymiary: szer. 48 cm, głęb. 73 cm, wys. 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6 c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3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204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onanie podejścia i montaż pomp obiegowych do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.o. LFP 25Poe 40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133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ory regulacyjny mieszający 4-drogowy DN 25 z napędem elektryczny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ór zwrotny Dn 2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Filtr siatkowy Dn 2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10 d.1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Filtr siatkowy o śr. nominalnej 20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ór kulowy odcinający DN 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ory kulowe odcinający o śr. nominalnej 25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530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skaźnik temperatury powrotu kotła DN 1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530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ermometry montowane wraz z wykonaniem tule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530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zujnik temperatury przylgow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6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530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anometry 0 - 0,4 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7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133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ory spustowe instalacji z rur miedzianych o śr. nominalnej 15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8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INSTAL 0301-07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urociągi c.o. miedziane lutowane o śr. zew. 35 mm (gr. ścianki 1.5 mm) na ścianach (lutowanie twarde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9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INSTAL 0301-06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urociągi c.o. miedziane lutowane o śr. zew. 28 mm (gr. ścianki 1.5 mm) na ścianach (lutowanie miękkie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INSTAL 0301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urociągi c.o. miedziane lutowane o śr. zew. 22 mm (gr. ścianki 1.0 mm) na ścianach (lutowanie miękkie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1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517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Analogia. Uruchomienie kotłowni c.o. R=0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2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5-08 0304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ontaż czujnika temperatury zewnetrznej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3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5-08 0304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ontaż termostatu pokojowego bezprzewodweg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4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alkulacja własn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estaw zasilania awaryjnego do kotła c.o. (UPS wraz z akumulatorem 100 Ah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5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0-34 0101-10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Izolacja rurociągów śr. 22 mm otulinami Thermaflex FRZ - jednowarstwowymi gr. 20 mm (N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6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0-34 0101-19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Izolacja rurociągów śr. 28 mm otulinami Thermaflex FRZ - jednowarstwowymi gr. 30 mm (S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7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0-34 0101-19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Izolacja rurociągów śr. 35 mm otulinami Thermaflex FRZ - jednowarstwowymi gr. 30 mm (S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2.</w:t>
            </w:r>
          </w:p>
        </w:tc>
        <w:tc>
          <w:tcPr>
            <w:tcW w:w="133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Remont kotłowni – roboty budowlane i elektryczne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8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1 0333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Przebicie otworów w ścianach z cegieł o grubości 2 1/2 ceg. na otwór wentylacyjn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9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-W 4-01 0809-1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Uzupełnienie posadzek o powierzchni do 5.0 m2 w jednym miejscu z płytek terakotowych szkliwionych 30x30 cm na klej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,5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0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-W 4-01 0820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 xml:space="preserve">Wymiana płytek okładzinowych ściennych 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glazurowanych 15x15 układanych na zaprawie o powierzchni do 1.0 m2 w jednym miejsc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,5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1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NNRNKB 202 113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 xml:space="preserve">(z.VII) Gruntowanie podłoży preparatami "CERESIT 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CT 17" i "ATLAS UNI GRUNT" - powierzchnie ścian i sufitów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7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2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1 1204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Dwukrotne malowanie farbami emulsyjnymi starych tynków wewnętrznych sufitów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,97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3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1 120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Dwukrotne malowanie farbami emulsyjnymi starych tynków wewnętrznych ścian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,03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4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E-0508 0800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Montaż listew ściennych (korytek instalacyjnych) z PCW na ścianach i stropach poprzez przykręcenie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do cegł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5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 0212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Przewody kabelkowe w powłoce polwinitowej (łączny przekrój żył Cu-6/Al-12 mm2) układane w gotowych korytkach bez mocowani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36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3 0306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Wymiana gniazd wtyczkowych do 16 A 2 biegunowe w obudowie uszczelnionej ze stykiem uziemiającym na cegl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37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 0602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 xml:space="preserve">Układanie bednarki uziemiającej w budynkach w ciągach poziomych na wspornikach mocowanych na cegle z kuciem mechanicznym- przekrój bednarki do 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120 mm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,5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38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 061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Mechaniczne pogrążanie uziomów prętowych w gruncie kat. II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,5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39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2-17 0102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Przewody wentylacyjne z blachy stalowej, prostokątne, typ A/I o obwodzie do 400 mm - Kanał Z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-etow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,5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0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lang w:eastAsia="pl-PL"/>
              </w:rPr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Wywiezienie i utylizacja odpadów budowlanych i złom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iCs/>
        </w:rPr>
      </w:pPr>
      <w:r>
        <w:rPr>
          <w:rFonts w:cs="Arial" w:ascii="Cambria" w:hAnsi="Cambria"/>
          <w:bCs/>
          <w:i/>
          <w:iCs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netto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Stawka VAT: 8%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VAT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brutto w PLN:</w:t>
      </w:r>
    </w:p>
    <w:p>
      <w:pPr>
        <w:pStyle w:val="Normal"/>
        <w:tabs>
          <w:tab w:val="clear" w:pos="708"/>
          <w:tab w:val="left" w:pos="30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sectPr>
      <w:footerReference w:type="default" r:id="rId2"/>
      <w:type w:val="nextPage"/>
      <w:pgSz w:orient="landscape" w:w="16838" w:h="11906"/>
      <w:pgMar w:left="1140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7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36:00Z</dcterms:created>
  <dc:creator>aneta.malolepsza</dc:creator>
  <dc:description/>
  <cp:keywords/>
  <dc:language>en-US</dc:language>
  <cp:lastModifiedBy>Mariusz Noga Nadleśnictwo Brzeziny</cp:lastModifiedBy>
  <cp:lastPrinted>2017-05-23T14:32:00Z</cp:lastPrinted>
  <dcterms:modified xsi:type="dcterms:W3CDTF">2024-08-26T08:41:00Z</dcterms:modified>
  <cp:revision>10</cp:revision>
  <dc:subject/>
  <dc:title>Nadleśnictwo Złotów</dc:title>
</cp:coreProperties>
</file>