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budynku Leśniczówki Zieleń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Mikołajów 2, gmina Rokici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5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tły grzewcze automatyczne z podajnikiem opalane pelletem o mocy 20 kW zakres mocy 4,5 - 20,0 kW), sprawność 91,5%, klasa 5, Ekodesign, wym. (szer., głęb., wys.) 674 x 1447 x 1411 mm.Wymagania: pojemność zasypu paliwa 175 l, średnica króćca spalinowego 150 mm, automatyczny zapłon paliwa, elektroniczne sterowanie spalaniem, wymiennik rurowy, wentylator wyciągowy, zbiornik na lellett z przenośnikiem i palnikiem, ceramiczna komora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pal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y ładującej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regulacyjny mieszający 4-drogowy DN 25 z napędem elektryczn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07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jemnościowy poziomy podgrzewacz wody 120 l dwupłaszczowy w obudowie z grzałką typu EJK z izolowanymi elementami grzejnym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10 d.1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przelotowe i zwrotne o połączeniach gwintowanych o śr. nominalnej 2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z zaworem bezpieczeństwa OEKI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09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czynia wzbiorcze przeponowe 5 l z grupą bezpieczeńst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2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skaźnik temperatury powrotu kotła DN 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metry montowane wraz z wykonaniem tule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ujnik temperatury przylg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 0 - 0,4 ba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2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odpowietrzające automatyczne o śr. 15 mm z zaworem stopowy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spustowe instalacji z rur miedzianych o śr. nominalnej 1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termostatu pokojowego bezprzewodow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54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ucie z muru ościeżnic stalowych lub krat okiennych o powierzchni do 2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 0353-1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ucie z muru kratek wentylacyjnych, drzwicz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K-55 01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chaniczne wyrównanie powierzchni betonu - frezowanie na głębokość do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4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0230c-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II) Schody betonowe wewnętrzne na gotowym podłożu - uzupełnieni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13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I) Gruntowanie podłoży preparatami "CERESIT CT 17" i "ATLAS UNI GRUNT" - powierzchnie poziom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4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BC-02 0416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lewka samopoziomująca o gr. 10 mm na podłożach betonowy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4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z.VI) Posadzki jednobarwne z płytek kamionkowych GRES o wym. 30x30 cm na zaprawie klejowej o gr. warstwy 5 mm w pomieszczeniach o pow.ponad 1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4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9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) Cokoliki z płytek kamionkowych GRES o wym.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12.5x25 cm na zaprawie klejowej w pomieszczeniach o pow.ponad 10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5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02 104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rzwi jednoskrzydłowe EI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08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onanie tynków zwykłych wewnętrznych kat. III z zaprawy cementowo-wapiennej na ościeżach szerokości do 15 c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10-1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zupełnienie tynków zwykłych wewnętrznych kat. II z zaprawy cementowo-wapiennej na stropach,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belkach, podciągach, biegach i spocznikach na podłożu z cegły i pustaków (do 5 m2 w 1 miejscu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cieranie istniejących tynków wewnętrznych z zeskrobaniem farby na ścian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9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13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cieranie istniejących tynków wewnętrznych z zeskrobaniem farbyt na stropac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4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I) Gruntowanie podłoży preparatami "CERESIT CT 17" i "ATLAS UNI GRUNT" - powierzchnie ścian i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,39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,47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,9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listew ściennych (korytek instalacyjnych) z PCW na ścianach i stropach poprzez przykręcenie 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AT-57 040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osprzętu elektrycznego - kompletna rozdzielnia kotłow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istniejących opraw oświetleniowych na oprawy led hermet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kładanie bednarki uziemiającej w budynkach w ciągach poziomych na wspornikach mocowanych na cegle z kuciem mechanicznym- przekrój bednarki do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9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6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4-08-26T08:42:00Z</dcterms:modified>
  <cp:revision>9</cp:revision>
  <dc:subject/>
  <dc:title>Nadleśnictwo Złotów</dc:title>
</cp:coreProperties>
</file>