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1110-0 Instalowanie kotł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 xml:space="preserve">453311110-7 Instalowanie centralnego ogrzewania 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21000-3 Izolacja cieplna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0000-9 Roboty instalacyjne wodno-kanalizacyjne i sanitar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00000-0 Roboty instalacyjne w budynkach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200-0 Roboty w zakresie przygotowania terenu pod budowę i roboty ziem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000-6 Instalowanie urządzeń grzewczych, wentylacyjnych i klimatyz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  <w:bCs/>
        </w:rPr>
        <w:t>Wymiana kotła c.o. w budynku mieszkalnym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Wiaczyń Dolny 23, gmina Nowosoln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instalacyj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otłowni – roboty instalacyj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.sz.r3-3.7.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kłady na zamknięcie dopływu, spuszczenie i napełnienie oraz sprawdzenie szczelności instalacji centralnego ogrzewania w obiektach do 15 piono- pięt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iek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2 04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kotła stalowego wodnego na paliwo stałe. R=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cio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2 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rurociągów stalowych o połączeniach spawanych o śr. 15 -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 052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a kwasoodporna Dn 100, L= 0,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 0216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Kotły grzewcze automatyczne z podajnikiem opalane pelletem o mocy 10 kW zakres mocy 3,0- 10,7 kW), sprawność 92%, klasa 5, Ekodesign, sprawność cieplna 92%. Wyposażenie: system automatycznego czyszczenia rusztu; sonda NTC; sterownik automatyczny obsługujący 3 obiegi grzewcze, zawór mieszający,sterowanie pogodowe, programator tygodniowy; wymiary: szer. 48 cm, głęb. 73 cm, wys. 146 cm z nadstawką na pellet, pojemność zasobnika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 pellet wraz z nadstawką 80 kg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 0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 obiegowych do c.o. LFP 25Poe 40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tródrogowe mieszające z napędem elektrycznym ESBE 3 MG 25 kv 8 m3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temperaturowy 60st.C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przełączające 3-drogowe do zasobnika wody użytkowej o połączeniach gwintowanych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4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10 d.1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przelotowe o połączeniach gwintowanych o śr. nominalnej 2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o śr. nominalnej 2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kulowy odcinający DN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kulowe odcinający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skaźnik temperatury powrotu kotła DN 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ermometry montowane wraz z wykonaniem tule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nometry 0 - 0,4 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 0204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pa obiegowa do kotła na pellet , energooszczędna 70-25-130 WIT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spustowe instalacji z rur miedzianych o śr. nominalnej 1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35 mm (gr. ścianki 1.5 mm) na ścianach (lutowanie tward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28 mm (gr. ścianki 1.5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22 mm (gr. ścianki 1.0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1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nalogia. Uruchomienie kotłowni c.o. R=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 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ontaż czujnika temperatury zewnetrzn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 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ontaż termostatu pokojowego bezprzewodwe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alkulacja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Zestaw zasilania awaryjnego do kotła c.o. (UPS wraz z akumulatorem 100 Ah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 0101-10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zolacja rurociągów śr. 22 mm otulinami Thermaflex FRZ - jednowarstwowymi gr. 20 mm (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 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Microsoft Sans Serif;Microsoft Sans Serif" w:ascii="Cambria" w:hAnsi="Cambria"/>
                <w:color w:val="000000"/>
              </w:rPr>
              <w:t>Izolacja rurociągów śr. 28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 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Izolacja rurociągów śr. 35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Remont kotłowni – roboty budowlane i elektrycz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 0354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kucie z muru ościeżnic stalowych lub krat okiennych o powierzchni do 2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 0353-1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kucie z muru kratek wentylacyjnych, drzwicz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 0322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Obsadzenie kratek wentylacyjnych w ścianach z cegie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K-55 01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echaniczne wyrównanie powierzchni betonu - frezowanie na głębokość do 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,8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(z.VII) Gruntowanie podłoży preparatami "CERESIT CT 17" i "ATLAS UNI GRUNT" - powierzchnie poziom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,8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BC-02 0416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lewka samopoziomująca o gr. 10 mm na podłożach betonow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,8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09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z.VI) Cokoliki z płytek kamionkowych GRES o wym. 12.5x25 cm na zaprawie klejowej w pomieszczeniach o pow.ponad 10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46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02 104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rzwi jednoskrzydłowe EI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 xml:space="preserve">(z.VII) Gruntowanie podłoży preparatami "CERESIT 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CT 17" i "ATLAS UNI GRUNT" - powierzchnie ścian i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,1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 1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wukrotne malowanie farbami emulsyjnymi starych tynków wewnętrznych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,8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 1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wukrotne malowanie farbami emulsyjnymi starych tynków wewnętrznych ścia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,2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-0508 080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 xml:space="preserve">Montaż listew ściennych (korytek instalacyjnych) z PCW na ścianach i stropach poprzez przykręcenie 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o cegł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AT-57 040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ontaż osprzętu elektrycznego - kompletna rozdzielnia kotłown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 021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Przewody kabelkowe w powłoce polwinitowej (łączny przekrój żył Cu-6/Al-12 mm2) układane w gotowych korytkach bez mocow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 06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miana istniejących opraw oświetleniowych na oprawy led hermetyc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 03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miana gniazd wtyczkowych do 16 A 2 biegunowe w obudowie uszczelnionej ze stykiem uziemiającym na ceg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 060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 xml:space="preserve">Układanie bednarki uziemiającej w budynkach w ciągach poziomych na wspornikach mocowanych na 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cegle z kuciem mechanicznym- przekrój bednarki do 120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 06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echaniczne pogrążanie uziomów prętowych w gruncie kat. 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wiezienie i utylizacja odpadów budowlanych i złom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34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4-08-27T11:02:00Z</dcterms:modified>
  <cp:revision>11</cp:revision>
  <dc:subject/>
  <dc:title>Nadleśnictwo Złotów</dc:title>
</cp:coreProperties>
</file>