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Budziszewic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Zaosie 1, gmina Ujazd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3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tły grzewcze zgazowujące drewno19,0 kW - dostawa i montaż. Wymiary kotła szer. 550 mm, głęb. 995 mm, wys. 1390 mm ; klasa A+; Ecodesign; ; ; komora załadunkowa na drewno dł. 385 mm; ; wentylator wyciągowy; sprawność kotła ponad 92%; automatyczny sterownik; system mechaniczneg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ymiennika, ceramiczne dysze dopalające; dwustopniowa technika spalana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y ładującej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tródrogowe mieszające z napędem elektrycznym ESBE 3 MG 25 kv 8 m3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 regulator loddom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32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wody grzewcz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biornik akumulacyjny 1 000l z izolacj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upa bezpieczeństwa z naczyniem przeponowym 12 l CWU z szybkozłącz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 xml:space="preserve">Montaż termostatu pokojowego bezprzewodoweg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53-1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ucie z muru kratek wentylacyjnych, drzwicz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3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bicie otworów w ścianach z cegieł o grubości 2 1/2 ceg. na otwór wentylacyj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2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Obsadzenie kratek wentylacyjnych w ścianach z cegie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81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posadzek o powierzchni do 1m</w:t>
            </w:r>
            <w:r>
              <w:rPr>
                <w:rFonts w:cs="Microsoft Sans Serif" w:ascii="Cambria" w:hAnsi="Cambria"/>
                <w:color w:val="000000"/>
                <w:vertAlign w:val="superscript"/>
              </w:rPr>
              <w:t xml:space="preserve">2 </w:t>
            </w:r>
            <w:r>
              <w:rPr>
                <w:rFonts w:cs="Microsoft Sans Serif" w:ascii="Cambria" w:hAnsi="Cambria"/>
                <w:color w:val="000000"/>
              </w:rPr>
              <w:t>w jednym miejscu z płytek terakotowych 30x30 cm na klej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9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0-1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zupełnienie tynków zwykłych wewnętrznych kat. II z zaprawy cementowo-wapiennej na stropach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belkach, podciągach, biegach i spocznikach na podłożu z cegły i pustaków (do 5 m2 w 1 miejscu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) Gruntowanie podłoży preparatami "CERESIT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T 17" i "ATLAS UNI GRUNT" - powierzchnie ścian i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4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8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5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listew ściennych (korytek instalacyjnych) z PCW na ścianach i stropach poprzez przykręcenie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kładanie bednarki uziemiającej w budynkach w ciągach poziomych na wspornikach mocowanych na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egle z kuciem mechanicznym- przekrój bednarki do 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2-1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wentylacyjne z blachy stalowej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ostokątne, typ A/I o obwodzie do 400 mm - Kanał Z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-et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34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8-27T12:14:00Z</dcterms:modified>
  <cp:revision>6</cp:revision>
  <dc:subject/>
  <dc:title>Nadleśnictwo Złotów</dc:title>
</cp:coreProperties>
</file>