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Leśniczówce Redzeń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Stary Redzeń 83, gmina Koluszki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3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zgazowujące drewno19,0 kW - dostawa i montaż. Wymiary kotła szer. 550 mm, głęb. 995 mm, wys. 1390 mm ; klasa A+; Ecodesign; ; ; komora załadunkowa na drewno dł. 385 mm; ; wentylator wyciągowy; sprawność kotła ponad 92%; automatyczny sterownik; system mechaniczneg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ymiennika, ceramiczne dysze dopalające; dwustopniowa technika spalana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ródrogowe mieszające z napędem elektrycznym ESBE 3 MG 25 kv 8 m3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 regulator loddom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4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 xml:space="preserve">10 d.1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jemnościowy poziomy podgrzewacz wody 120 l dwupłaszczowy w obudowie z grzałką typu EJK z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izolowanymi elementami grzejnym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zwrotne o połączeniach gwintowanych o śr. nominalnej 32-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przelotowe o połączeniach gwintowanych o śr. nominalnej 32-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32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wody grzewcz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biornik akumulacyjny 1 000l z izolacj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pa ładująca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Pompa obiegowa do kotła na pellet , energooszczędna 70-25-130 WIT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pa bezpieczeństwa z naczyniem przeponowym 12 l CWU z szybkozłącz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 xml:space="preserve">Montaż termostatu pokojoweg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54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ucie z muru ościeżnic stalowych lub krat okiennych o powierzchni do 2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3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zebicie otworów w ścianach z cegieł o grubości 2 1/2 ceg. na otwór wentylac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K-55 0105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wyrównanie powierzchni betonu - frezowanie na głębokość do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KNR C-2 0603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Gruntowanie przygotowanego podłoża mineralnego chłonneg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ZKNR C-2 0605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onywanie posadzek samopoziomujących i rozlewnych na przygotowanym podłożu o gr. 2-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) Posadzki jednobarwne z płytek kamionkowych GRES o wym. 30x30 cm na zaprawie klejowej o gr. warstwy 5 mm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,1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10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z.VI) Okładziny schodów z płytek kamionk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RES o wym. 30x30 cm na zaprawie klejowej o gr. warstwy 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35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2809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) Cokoliki z płytek kamionkowych GRES o wym.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12.5x25 cm na zaprawie klejowej w pomieszczeniach o pow.ponad 10 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02 104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rzwi jednoskrzydłowe EI3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08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konanie tynków zwykłych wewnętrznych kat. III z zaprawy cementowo-wapiennej na ościeżach szerokości do 15 c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,2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0-1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Uzupełnienie tynków zwykłych wewnętrznych kat. II z zaprawy cementowo-wapiennej na stropach,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belkach, podciągach, biegach i spocznikach na podłożu z cegły i pustaków (do 5 m2 w 1 miejscu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(z.VII) Gruntowanie podłoży preparatami "CERESIT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9,8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,0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7,8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listew ściennych (korytek instalacyjnych) z PCW na ścianach i stropach poprzez przykręcenie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Układanie bednarki uziemiającej w budynkach w ciągach poziomych na wspornikach mocowanych na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cegle z kuciem mechanicznym- przekrój bednarki do 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2-1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zewody wentylacyjne z blachy stalowej,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prostokątne, typ A/I o obwodzie do 400 mm - Kanał Z</w:t>
            </w:r>
          </w:p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-e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;Microsoft Sans Serif"/>
                <w:color w:val="000000"/>
              </w:rPr>
            </w:pPr>
            <w:r>
              <w:rPr>
                <w:rFonts w:cs="Microsoft Sans Serif;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9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34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4-08-26T08:40:00Z</dcterms:modified>
  <cp:revision>4</cp:revision>
  <dc:subject/>
  <dc:title>Nadleśnictwo Złotów</dc:title>
</cp:coreProperties>
</file>