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  <w:t>Remont ścian oporowych ora konstrukcji  w wiacie na materiały do  ZUD   na Bazie w Wysoczanach                                           - etap I - opracowanie dokumentacji remontu obiektu – II postęp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0-09T08:47:00Z</dcterms:modified>
  <cp:revision>12</cp:revision>
  <dc:subject/>
  <dc:title>Rozdział II SIWZ – Załącznik nr 1 do oferty</dc:title>
</cp:coreProperties>
</file>