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</w:rPr>
        <w:t>Remont ścian oporowych oraz konstrukcji w wiacie na materiały do ZUD  na Bazie w Wysoczanach etap I – opracowanie dokumentacji remontu obiektu – II postępowanie.</w:t>
      </w:r>
    </w:p>
    <w:p>
      <w:pPr>
        <w:pStyle w:val="Tekstpodstawowy2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10-09T08:46:00Z</dcterms:modified>
  <cp:revision>12</cp:revision>
  <dc:subject/>
  <dc:title>Rozdział II SIWZ – Załącznik nr 1 do oferty</dc:title>
</cp:coreProperties>
</file>