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eastAsia="Calibri Light" w:cs="Calibri Light"/>
        </w:rPr>
      </w:pPr>
      <w:r>
        <w:rPr>
          <w:rFonts w:eastAsia="Calibri Light" w:cs="Calibri Light"/>
        </w:rPr>
        <w:t xml:space="preserve"> </w:t>
      </w:r>
    </w:p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11 września 2019 r. -  Prawo zamówień publicznych (Dz. U. z 2024 r. poz. 1320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sieci wodociągowych rozdzielczych i sieci kanalizacji sanitarnej grawitacyjnej i tłocznej na terenie gminy Cekcyn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 xml:space="preserve">Część nr 1 pn.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ar-SA"/>
        </w:rPr>
        <w:t>„Sieć wodociągowa rozdzielcza w miejscowości Huta, gmina Cekcyn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”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2 pn. „Sieć wodociągowa rozdzielcza i sieć kanalizacji sanitarnej                                    w miejscowości Okoninek, gmina Cekcyn”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3 pn. „Sieć wodociągowa rozdzielcza w miejscowości Nowy Sumin, gmina Cekcyn”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4 pn. „Sieć wodociągowa rozdzielcza i sieć kanalizacji sanitarnej                   ul. Madera w Cekcynie, gmina Cekcyn”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Część nr 5 pn. „Sieć wodociągowa rozdzielcza i sieć kanalizacji sanitarnej        ul. Podgórna i przy ul. Kanałowej w miejscowości Cekcyn, gmina Cekcyn”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24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482" w:hanging="4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482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240"/>
        <w:ind w:left="4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lineRule="auto" w:line="312" w:before="120" w:after="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</w:t>
      </w:r>
    </w:p>
    <w:p>
      <w:pPr>
        <w:pStyle w:val="Normal"/>
        <w:spacing w:before="0" w:after="120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2-05-24T10:21:00Z</cp:lastPrinted>
  <dcterms:modified xsi:type="dcterms:W3CDTF">2024-10-09T07:36:00Z</dcterms:modified>
  <cp:revision>96</cp:revision>
  <dc:subject/>
  <dc:title>Tuchola, dnia ……………</dc:title>
</cp:coreProperties>
</file>