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MINA STRZEGOWO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</w:rPr>
        <w:t>Plac Wolności 32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</w:rPr>
        <w:t xml:space="preserve">06-445 Strzegowo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edmiot zamówieni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rnizacja boiska sportowego w Strzegowie – Wykonanie oświetlenia boiska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sz w:val="21"/>
          <w:szCs w:val="21"/>
        </w:rPr>
        <w:footnoteReference w:id="2"/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Reprezentowany przez:</w:t>
      </w:r>
    </w:p>
    <w:p>
      <w:pPr>
        <w:pStyle w:val="Normal"/>
        <w:ind w:right="5953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ów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spólnie ubiegających się o udzielenie zamówie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sz w:val="20"/>
          <w:szCs w:val="20"/>
        </w:rPr>
        <w:t>Modernizacja boiska sportowego w Strzegowie – Wykonanie oświetlenia boiska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Gminę Strzegowo, oświadczam, że poszczególni członkowie konsorcjum będą wykonywali następujące roboty budowlane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der konsorcjum, wspólnik spółki cywilnej (nazwa): ……………….……………………………………………………………………………..………………………………………………………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wykonywanych robót: ……………………………………………………………... 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Partner konsorcjum, wspólnik spółki cywilnej (nazwa): ……………………………………………………………………………………………… ………………………………………………………………………………………………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zakres wykonywanych robót: ……………………………………………………………... …………………………………………………………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12" w:before="0" w:after="0"/>
        <w:ind w:left="426" w:hanging="0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60"/>
        <w:ind w:left="354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16"/>
          <w:szCs w:val="16"/>
        </w:rPr>
        <w:t>W przypadku składania oferty wspólnej, wymagane jest podanie nazw i adresów wszystkich podmiotów składających ofertę wspólną.</w:t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5 do SWZ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oznaczenie sprawy 271.13.2024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 w:cs="Calib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4:41:00Z</dcterms:created>
  <dc:creator>Remigiusz Stępień</dc:creator>
  <dc:description/>
  <cp:keywords/>
  <dc:language>en-US</dc:language>
  <cp:lastModifiedBy>M_Kalitowska</cp:lastModifiedBy>
  <cp:lastPrinted>2016-07-26T09:32:00Z</cp:lastPrinted>
  <dcterms:modified xsi:type="dcterms:W3CDTF">2024-10-08T12:18:00Z</dcterms:modified>
  <cp:revision>45</cp:revision>
  <dc:subject/>
  <dc:title/>
</cp:coreProperties>
</file>